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                  ���Ŀ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Ŀ �                   � ��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</w:t>
      </w:r>
      <w:r>
        <w:rPr/>
        <w:t>Ŀ�����Ŀ�����Ŀ� �     � ������Ŀ���Ŀ�����Ŀ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Ŀ� </w:t>
      </w:r>
      <w:r>
        <w:rPr>
          <w:rtl w:val="true"/>
        </w:rPr>
        <w:t>ڿ</w:t>
      </w:r>
      <w:r>
        <w:rPr/>
        <w:t xml:space="preserve"> �� �</w:t>
      </w:r>
      <w:r>
        <w:rPr/>
        <w:t>Ŀ ��Ŀ ��</w:t>
      </w:r>
      <w:r>
        <w:rPr>
          <w:rtl w:val="true"/>
        </w:rPr>
        <w:t>ٳ</w:t>
      </w:r>
      <w:r>
        <w:rPr/>
        <w:t xml:space="preserve"> � �</w:t>
      </w:r>
      <w:r>
        <w:rPr/>
        <w:t>Ŀ � �� �Ŀ �� ���Ŀ ��</w:t>
      </w:r>
      <w:r>
        <w:rPr>
          <w:rtl w:val="true"/>
        </w:rPr>
        <w:t>ٳ ���ٳ</w:t>
      </w:r>
      <w:r>
        <w:rPr/>
        <w:t xml:space="preserve"> 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 �� �� �� � � �  � �  � � � � � �� ��� � � �   � �  � �Ŀ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 � �� ���</w:t>
      </w:r>
      <w:r>
        <w:rPr>
          <w:rtl w:val="true"/>
        </w:rPr>
        <w:t>ٳ � � �  � �  � � � � � �� ڿ �� � �   � �  � ��� � ڿ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   � ��� �  � �  � ��� ��� �� �� ��� �  � �  � ��</w:t>
      </w:r>
      <w:r>
        <w:rPr/>
        <w:t>Ŀ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�������  ���  �����������������������  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ot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y way to write, store and print radio commerc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Ned Attay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tWriter is the easy way to write, store, sor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commercial copy.  It's so easy to learn and us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a typewriter you'll be running SpotWriter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  The SpotWriter screen looks just like a sheet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 Just fill in the blanks for Sponsor, Product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Date, Start Date, End Date, any special production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write your copy.  SpotWriter will save your copy,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editing and print it for production.  It will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ipt to a standard notarizaton form for co-op b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otWriter does it all at the touch of a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and STARTING Spot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Writer has been tested on a variety of IBM-compati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been found to run from floppy and on XT's but a great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ed is sacrificed.  A 286 or higher and a color monito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SpotWriter, create a directory on your hard-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SPWRITER and copy all of the original SpotWrit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ectory.  Check your operating system manual for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make directories and copy files.  SpotWriter mak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or alterations to your system, boot-up files o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potWriter directory, type SPWRITER and hit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nstration version of SpotWriter may begin with a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at includes a few instructional notes to help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  The registered version may or may not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Writer comes configured to run on a color monitor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asily be configured to operate on a monochrome monitor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rst run the program, go to the Help menu and select "Utili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ructions on how to set up SpotWriter for best resul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nochrome monitor.   These instructions are also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pot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otWriter menu bar displays the following drop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Print  Clipboard  Utilities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drop-down menu displays the following comman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New   -   clears the screen to begin a new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Old  -  displays a dialog box to locate and lo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ly named and saved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-  displays a dialog box to name and save a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 to a scrip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-  exits Spot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drop-down menu displays the following comman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cript  -  prints a loaded script for p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Notary  -  prints a loaded script to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arization form for co-op bi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anual  -  prints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rder Form  -  prints the SpotWrit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Manual and Print Order Form commands may or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the registered version of Spot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ipboard drop-down menu displays the following comman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  -  edits selected text out of the loaded script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on an invisible clipboard for pasting on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-  copies selected text from the loaded script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on the invisible clipboard for pasting on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, but does not edit the selected tex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  -  inserts the text that is stored on the clip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lected location on a loaded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tilities drop-down menu displays the following comman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lors  -  lets you customize various colors of SpotWr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  -  allows you to temporarily drop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ng system without exiting Spot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drop-down menu provides a list of help scree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ain to many of SpotWriter's functions and capabiliti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About" screen that displays information on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and assist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Writer is fully mouse-compatible, so you can simply poi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r double-click any menu, list item or command button. 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mands can also be accessed with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 key activates the menu bar and highlights items.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item to another along the menu bar or down a menu lis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.  Select a menu or list item with the ENTER ke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highlighted access letter, or use the short-cut key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isplayed to the right of some menu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Commercial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SpotWriter screen includes a title bar, a menu 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l-in-the-blank header information area and a script tex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oon as the main screen is displayed, SpotWriter is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begin writing your scri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in the header areas with the appropriat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and the TAB keys will move the text cursor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rea.  Here are the header information are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 order in which they are ac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nsor:  the name of the commercial spon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:  the product to be adverti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:   the length of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 Date:  date the production is due for audition or appro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Date:  first date the commercial goes on the a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Date:  last date the commercial a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  for production notes such as jingle cuts, music cu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effects, master tape reel numbers, talent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instruction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text area:  the space where you type your spot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area is not accessible by the user.  Spot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display the File Name after you have sav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to a script file and given it a File Name with the "Sa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n the Files menu.  SpotWriter will also displa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 script file retrieved for editing with the "Edit Ol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f a File Name is displayed on the main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used as an indication that the currently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has been previously saved to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rge text area on the main script is where you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rcial script.  This area behaves much like many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programs and text editors, with many of the sam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 controls, including the INSert key to toggl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overtype modes, the BACKSPACE and DELete key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thers.  The ARROW keys will move the cursor left and 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roll up and down.  The ENTER or RETURN key act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while the text cursor is in the script text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rd-wrap is automatic.  Note that since the ENTER o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used for a carraige return, the TAB key must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text cursor back up to the header information area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or indentation in the script text area.  Type CNTRL-I (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CNTRL key and press the letter "I") to indent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cript text area.  A mouse can also be used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ursor, and to scroll up and down the script text area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oll bar to the right of the script text area.  To doub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 script, simply hit ENTER or RETURN on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 New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potWriter first displays the main screen, it is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begin writing your spot copy.  To clear the screen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gin New" command on the Files menu.  If information in th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has changed since it was first loaded, SpotWriter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d like to save your changes before you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 Old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ad a previously saved script file into SpotWriter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dit Old" command from the file menu. 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you to type in the name of the script file you want to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et you search drives and directories for a particular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Writer will not load files that were not cre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Writer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es displayed by the "Edit Old" comman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" command provide an area in which you may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ipt file, an alphabetized list of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rop-down list of available drives, a drop-down lis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subdirectories, and the "OK" and "Cancel" 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 from one dialog box item to the next and access dr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lists by hitting the TAB key and using the ARROW keys,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a mouse to point and click or double-click. 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you want to edit and SpotWrit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it onto the main screen and remove the dialog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f you are editing a script file that has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aved, the File Name is displayed in the appropriate area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.   The appearance of a File Name on the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as an indication that the currently loaded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saved to disk.  After editing the script, if you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ave" command from the Files menu to save the edit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ipt, the File Name displayed on the main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entered in the File Name area on the "Sa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.   At that point, if you use the same Fil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script, SpotWriter will over-write the old scri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w edited version of the script.  If you want to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version of the script, simply give the new versi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ame in the File Name area on the "Save" dialog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ome SpotWriter dialog boxes, the ESCape key cance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and returns you to the main screen.  You can tog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"OK" or "Cancel" buttons, or the "Yes" or "No" butt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TAB key or the ARROW keys.  You can als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command button letters "Y" and "N" by typing ALT-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 Loaded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a script, select the "Save" command from the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dialog box that will allow you to type in a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og box will also let you save the file to a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choice.  SpotWriter supports any valid file name,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8 characters, plus up to 3 characters, separated by a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"XXXXXXXX.XXX" using any character accepted by you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or use in file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f a File Name appears in the File Name are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, that File Name will automatically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area on the "Save" dialog box.  This should be us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 that the currently loaded script file as been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.  If you have edited the script and you save it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, the old version of the script will over-writt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.  To retain the old version of the script and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version to a new script file, simply give the new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File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aving script files, you might consider desig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scheme of some sort.  As an example, you could use th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extension characters as an indication of when the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written or aired.  The file name XXXXXXXX.393 would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pot was written in March of 1993.  Since the Spot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accepts operating system wildcards "?" and "*"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search a directory for all the files with the .393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ist on the dialog box automatically lists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order, so finding files that have been named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conceived naming scheme can be quick and eas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onsideration can be giving to directories and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used to store script files on your hard-drive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devise separate directories or subdirectories in whi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script files in catagories of your own design.  The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that are displayed with the "Edit Old" and "Save"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 menu can access any valid drive or director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e dialog boxes also "remember"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ly acc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ther words, SpotWriter provides the means for making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orage and retrieval simple and easy.  The organiz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Spot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it SpotWriter, select the "Exit" command from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 If changes have been made to the loaded script, Spot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if you'd like to save it to a script file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a loaded script for production, select "Print Scrip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rint menu.  To print a loaded script to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rization form for co-op billing, select "Print Notary"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Writer is configured to send all print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 device, that is, a parallel printer connected to your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LPT1.  To send print output to another port,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rial, you must re-route or re-direct the LPT1 outpu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mode command.  See your operating system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SpotWriter comes customized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tion's name/call-letters displayed on the menu title b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inted script and notarization forms.  Further customiz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forms may be available in certain cases, for an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  Contact the author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Instruc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the SpotWriter instruction manual (this document)</w:t>
      </w:r>
    </w:p>
    <w:p>
      <w:pPr>
        <w:pStyle w:val="PreformattedText"/>
        <w:bidi w:val="0"/>
        <w:jc w:val="left"/>
        <w:rPr/>
      </w:pPr>
      <w:r>
        <w:rPr/>
        <w:tab/>
        <w:t>select the "Print Manual" command on the Print menu. 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UAL.DOC (this document) must be in the Spot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print the instruction manual from your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For example, at your system's command promp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Writer directory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 manual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anual.doc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 manual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Form is automatically printed as the last p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ruction Manual.  It can also be printed alone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Order Form" from the Print menu.  This func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ble in both the demonstration and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Writer so that Order Forms may be readily available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distribute the Order For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Order Form provides a convenient way t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Writer, using the Order Form is not absolute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ordering and price information is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Manual and Print Order Form commands may or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in the registered version of Spot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ipboard is an invisible text area to which t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ext that is cut (edited) or copied from a loaded scrip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you can insert stored text into a loaded scri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text for cutting or copying to the clipboard,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cursor at the beginning of the text you want to cut or co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ile holding down the SHIFT key,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text.  You may also use your mouse to mark and dra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selected text.  Then, choose either the "Cut" or the "Cop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rom the Clipboard menu.   Your selected text is now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lipboard.   Now you can load a different script or sta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cript and insert the saved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ert selected text from the Clipboard to a script,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cursor where you want the selected text to b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the "Paste" command from the Clipboard menu. 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on the Clipboard is automatically inserted into th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stored on the Clipboard remains on the Clipboar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placed by cutting or copying new text to the Clipboa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exit Spot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SpotWriter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figure SpotWriter to display in your cho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mbinations.  To configure SpotWriter colors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Colors" command from the Utilities menu to display a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Move from one selection to another by using the TA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, or use a mouse to point and click.   SpotWri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ember" your color set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est results on a monochrome monitor, select the "Defaul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the Set Colors dialog box.  This forces SpotWri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in black and white.  Then, disable "3-D" to insur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the SpotWrit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hell to DOS" command on the Utilities menu provides a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drop to your computer's operating system an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 or run programs without exiting SpotWriter. 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otWriter after a shell to DOS, type EXIT at your system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Writer remains in memory during a shell, so all of your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ill not be available and programs that require large am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ystem memory may not run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Menu lists a variety of help screens to assist yo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potWriter.  Subjects listed on the drop-dow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board  -  assistance with Clipboard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es  -  navigating various SpotWriter dialog bo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enu  -  description of the Files menu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Screen  -  how to get around on the mai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ing Files  -  help with naming scrip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 -  description of the Print menu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Scripts  -  help with saving scrip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 -  descriptions of the Utilities menu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Scripts  -  how to get started writing scri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 -  contacting the author for information and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Help screen may contain general and detailed assistan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topic, along with a few speci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 AND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is available for questions and assistance by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voice phone, by fax, and by modem on the author's 24-hour-a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The mailing address and all phone numbers are posted h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nd are displayed in SpotWriter.  Go to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select "Ab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d Attay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11 S. Firs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mithfield, N. C.  27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    919-890-6101     (11am-5pm weekdays, Easter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     919-890-6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      919-934-1002     (24 hours a day, 7 days a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 an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monstration version of SpotWriter is provide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as to its application to your particular situ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determination as to its compatibility with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Some program features and capabilities may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monstration version, but the program should b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enough for you to make your evalu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is not crippled in any way and may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's discretion, contain updated features not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emonstration version.  The registered version also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to include your radio station's name/call-lett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title and on printed script forms.  This cust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luded in the registration fee.  Other customiza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certain circumstances, but not necessarily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tandard registration fee.   Contact the author for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and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test demonstration version is alway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 Advice BBS, by modem, at 919-934-1002.   An Order 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registration price and information, is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from the Print menu in the demonstration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Writer, and may also be available in some registered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information is also included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reserves the right to alter either version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ithout notification.  Current registration pric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mited time and i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entitles the registered user to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registration, but does not entitle the user to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any updated versions that may become available.  Minor upd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may be made available at no charge to registered user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's discretion, and may be made available through the auth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&amp;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for SpotWriter is $49.95 per licen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includes the current version of SpotWriter at time of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inclusion of your radio station's name/call-lett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Menu title bar and on printed script form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.  Other customization may be available bu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extra f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are accepted from companies other than radio st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production studios, advertising agencies and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writers.  Prices are subject to change without notice.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de by company check or money order, in U.S. funds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from the author.  No personal checks are accep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der SpotWriter from the author, print the Order For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menu in the program and follow the instructions, or,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9.95 plus $5.00 shipping and handling, by company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d Attay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11 S. Firs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ithfield, N. C.  27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include your mailing address, phone numb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call-letters of your radio station exactly as you want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SpotWriter, and whether you prefer a 5-1/4 inch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3-1/2 inch floppy.  The program will be customized and m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within 10 to 14 working days and in most cases much quick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ould like to save the $5.00 shipping and handling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comfortable with the use and operation of a BB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your order, with your money order or company check for $4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the necessary information, to the above address, and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download your registered program by modem. 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Free Advice BBS, by modem, at 919-934-1002.  Comp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-on questionaire, and BE SURE TO REMEMBER YOUR PASSWOR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ish to post a message to me regarding your order.  W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 payment are received, your program will be customiz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s possible, usually within 3 to 5 working days and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much quicker.  You may then log onto the BBS an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at your convenience.  Your password will b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ogging onto the BBS and for downloading your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Writer is also distributed by Broadcast Services Comp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ders may be place with Broadcast Services Compan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em toll-free at 1-800-525-103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SpotWriter is customized for each installation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funds after a registered version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monstration version of SpotWriter may be copi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freely, provided that none of the origi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hanged or altered in any way, and provided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s are added to the distribution medium (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archive, etc.) and provided that no charge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monstration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SpotWriter is licensed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pecified user and may not be distributed or copi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in any w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Writer software is owned by Ned Attayek and is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nited States copyright laws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verse engineering, decompiling, disassembly or alt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kind by anyone other than the author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SpotWriter, you agree that SpotWriter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 is" and that you accept total and complete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thing that may happen or not happen as a result of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Writer.  You understand and agree that the author dis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rranties, expressed, implied and imagin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warranties and representation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 fitness for any purpose.  You further understand and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ssume absolutely any and all responsibility and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and all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from the use of SpotWriter and/or the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Writer, and that the author and distributors of Spot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responsible or liable for any such damages or los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, direct or consequenti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is subject to change without notice and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a commitment of any kind on the part of SpotWriter,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or its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and PC-DOS are registered trademark of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thanks to Debbie, Maxie, Dennis, Maynard and N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ot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3 Ned Attay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d Attay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11 S. Firs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mithfield, N. C.  27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    919-890-6101     (11am-5pm weekdays, Easter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     919-890-6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      919-934-1002    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tWrit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, contact name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Name/Call-Letters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ctly as you want them to appear in the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: (__) $49.95 plus $5.00 shipping/handling for SpotWri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mailed to abov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red diskette:  (__) 5-1/4 inch    (__) 3-1/2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__) $49.95 for SpotWriter to be mad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from The Free Advice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company check or money order (U.S. funds only) and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distributor or the auth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 Services Co.                Ned Attay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4 Reedy Creek Rd.                   411 S. First 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Oaks, N. C.  27524               Smithfield, N. C.  275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PERSONAL CHECKS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orders call Broadcast Services Company toll-fre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800-525-10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funds after a customized version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, write to Ned Attayek at the above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       919-890-6101  (11AM-5PM weekdays, Easter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        919-890-61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(modem)   919-934-1002  (24 hours a day, 7 days a wee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ot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3 Ned Attay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