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C B A T R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R U C T I O N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 Raymond A.J. Pesek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' products.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swick, Ohio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: 72270,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ser License And Warranty Disclaimer Agreement 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Requirements ...............................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Applicable To The Entire Program 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.........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haracteristics 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creen Navigation ....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ick Lists ..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Menu Operation 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/ Back Pack / Mask / PASS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Layouts 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scriptions (alphabetical) 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Main Menu Selections 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Instructions ................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Report Descriptions and Instructions 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Report Descriptions and Instructions 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Report Descriptions and Instructions .......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Mask Report Descriptions and Instructions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 ..................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 .............................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LICENSE AGRE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mond A.J. Pesek will be referred to as LICENSOR. You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will be referred to as the LICENSEE. The SCBATR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gram will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remains my property. Users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re granted a thirty (30) day license for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nly. Registered users are granted a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perpetuity on only one computer at a time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may be INSTALLED on as many comput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DISCLAIM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 LICENSOR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ILAR DAMAGES DUE TO LOSS OF DATA OR F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EVEN IF LICENSOR OR AN AGENT OF LICENS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IN NO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LICENSOR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THE QUALITY AND PERFORMANCE OF THE SOFTWAR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IMPLIED WARRANTIES IS NOT PERMITTED BY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ARE HEREBY LIMITED IN DURATION TO THIRTY (30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E YOU 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OFTWARE IS OFFERED "AS IS"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tes do not allow the exclusion or the limi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and shall inure to the benefit of Raymond A.J. Pese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cessors, administrators, heirs,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na County or Summit County, Ohio.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 of this agreement is held void or unenforceab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shall remain valid and enforceable according to it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. This agreement can only be modified by mutual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CENSEE and the LICENSOR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 OF THIS SOFTWARE CONSTITUTES YOUR ACCEPT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run on any IBM-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1.2M or 1.44M high-density floppy drive.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not required, but highly recommended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use of temporary files during its' opera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t from a floppy disk will produce very slow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monitor is also recommend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matic installation program is provided. Swit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where the SCBATRAK disk is inserted, type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  (INSTALL /M if you do not have a color monito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bsolutely no idea what the instructi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 telling you, just keep pressing the Enter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Y to the questions and the program will be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program, change to the directory where SCBATRA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type  SCBATRAK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my program SCBABOTL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ata files with SCBATRAK.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the installation program default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CBATRAK to the one used by SCBABOTL, 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 the program into the new directory and then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ollowing data files from the SCBABOT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w SCBATRA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AME.DAT    SCBABOTL.DBF    SCBABOTL.DBT    FILL_LOG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SCBABOTL version 1.3 or later, also cop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iles:      PASSUNIT.DBF    PASSUNIT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CBATRAK starts for the first time, it will det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the SCBABOTL-style data files.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he data files converted.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he SCBABOTL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, just follow the directions on the scree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 to proceed with the conversion and have not backe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run the risk of losing all of your data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should be interrupted by a power 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n unregistered user of SCBABOTL, the fil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and you'll have to manually reenter all of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registered trademark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program starts up, it tests for the exist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quired data files. If they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the program will automatically creat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 These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CBABOTL.DBF    the air bottle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CBABOTL.DBT    the "maintenance notes" file for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ILL_LOG.DBF    the fill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CBATRAK.DAT    the file which holds the "F" key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ther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ASSUNIT.DBF    the PASS unit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ASSUNIT.DBT    the "maintenance notes" file for the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CBAMASK.DBF    the mask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CBAMASK.DBT    the "maintenance notes" file for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BACKPACK.DBF    the back pack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BACKPACK.DBT    the "maintenance notes" file for th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NAMELIST.DAT    the file that holds the list of nam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ed up entries of apparatus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starts for the first time, "index"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These file names have an extension of .NTX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keep track of where the information in each (.DBF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, for quick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dex files are critical. If the program should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normally", as in a power failure or a Ctrl-Alt-De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automatically create new index files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. If one or more of the index files are accide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liberately deleted, new ones will be created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used. If the program is acting weird,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nd an item you "know" is entered, one of the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damaged. Simply delete all of the files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 .NTX  and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py the (*.D*) data files via DOS to another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lso copy the (*.NTX) files. If you forget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elete all the (*.NTX) files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 them the next time the program is used. If you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using the SCBATRAK main menu Copy and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, this is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temporary files used in this program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should have a  FILES=xx  statement,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 is replaced by a number of 20 or higher, or the program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un. The installation program can check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to allow easy record keeping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Contained Breathing Apparatus and PAS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omprised of five distinct module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ir bottles you own, one for keeping records of all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ll, whether for your organization or for someone el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 keeping track of your PASS unit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BA masks, and one for keeping track of you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. Because most departments have more than one mask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(either spares or masks assigned to individuals)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roken the masks away from the back packs for record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enter in the "fill log" relating to wh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ir bottles was filled and where the bottle is phy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will be transferred automatically into your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 to keep your record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hydrostatic test dates, fill dates, and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(if applicable) are tracked to help assure your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f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nd back packs are assigned a "certification date"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of repetitive maintenance requirement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 or flow tests. A "visual inspection" date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track the routine checks of the equipment. Vi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ections are normally accomplish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hift on full-time departments, but may not be d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a month on part-time or volunteer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 are tracked to assure their batteries are not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user-specified age. Generally, PASS unit batte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every twelve months, but you can set any interva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. Functional tests are normally accomplish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each shift on full-time departments, but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for as long as a month on part-time or volunt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APPLICABLE TO THE ENTIR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IS IMPORTANT ! If you don't read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read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are simply pop-up boxes that ask you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formation or make a selection from those prese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. Pressing the Esc key will cancel the box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make a selection from those presented, you can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"left arrow" and "right arrow" keys to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 over the desired item  and pressing E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apping the first 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lection of information relating to a particular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a "record."  Example: If you have two hundred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inventory, you have two hundred records, one per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entered into a record by a "fill in the blanks"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blanks" are known as "fields."  The fields share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eld allows you to enter both upper case (capitaliz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case (uncapitalized) letters, the extreme left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automatically capitalized for you.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hold down the "shift" key. An example of thi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 is the "Manufactur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eld requires all of the characters to be capital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y you can force it to accept uncapit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rial Numb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eld is generally required to be all numbers, it ma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llow you to enter letters. If it does,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leave the field until all of th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per type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uration In Minutes:" field in the air bottle inven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will either accept numbers (e.g.  60  for a six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duration bottle) or the letters  N/A  to indic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or bank bottle. If you try to enter an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, like  6/0 , the characters will displa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the cursor will not advance to the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correctly enter the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few fields are "required entry" fields. This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eave these fields blank. An example of one of the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ast Filled:" date field in the fill log. Obviousl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ogging the filling of bottles, you cannot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that you filled i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will not leave a field, it's becaus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to leave a "required entry" field blank or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tered obviously incorrect data, like a date of 14/31/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es are entered in a MM/DD/YY format or a MM/YY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re are only twelve months, the example show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the extreme left-hand character of a fiel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s data entered in it, the rest of the fiel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 Example: if you want to erase the "Manufacturer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would move the cursor to the beginning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nd tap the space bar. All of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field will be immediately erased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orrecting a typo that is not the extreme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no other characters will be affected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dvertently changed the data in a field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WHILE THE CURSOR IS STILL IN THAT FIELD and the ol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stored. If you have moved the cursor out of that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o go back and reenter all of the previous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Pressing the Esc key, while restoring the previous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take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SCREEN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ttle blinking line or box is known as a "cursor.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you where the characters you typ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cursor has two modes (shapes): a "single under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"overstrike mode" and a "small box" known as "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" The cursor mode is changed by pressing the key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ert" or "Ins."  When the cursor is in the "overstrike"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s you type will replace the one currently ab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When the cursor is in the "insert" mode,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will be "inserted" just before the charact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on, with the characters to the right of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ing shoved to the right one position. Try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around the screen, you use the "up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wn" arrow keys. The "up arrow" will take you backwa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item while the "down arrow"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tem. This holds true even if the next or previous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same line. You cannot use the "left/right"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ing NEW records into an inventory, pressing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gDn keys will take you from any item o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ack to the menu. Pressing the Esc key will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BUT if you have entered new information into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the cursor is still in that field, pressing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cause the new information to be erased and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stored (if any), before it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started the entri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rowsing EXISTING records, the PgUp key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ckwards" in the inventory to the previous record. The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take you "forward" to the next record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will return you to the menu you started the brow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ither added a new record or chang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an existing record, a dialog box will appe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ave the record. The dialog box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 new maintenance history report for the rec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dded or changed. Tapping the  Y  key or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the report; tapping the PgUp, PgDn, or Esc key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written to minimize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needs to be hit. If an entry accepts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and you type that many character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utomatically advances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WORKING PRESSURE entry accepts four digit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he fourth digit the cursor moves to the next ite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less than four digits, you must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iewing the listings of different items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 key combination to be taken to the top of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+PgDn key combination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PICK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TRAK also makes use of "pick lists" to ease data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ick list operates like a menu. When the cursor ent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ield, a pick list will appear, giving you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to choose from. If you like one of the sele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over the desired one using the "up arr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"down arrow" key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you can just tap the first letter of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and the cursor bar will be positione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Example: Items on the pick lists ar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. You want the name  Truck-7 .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tapping the "down arrow" key or using the "PgD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o the bottom of the list, you could just tap the  T 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 will jump to the first item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T  . Repeatedly tapping the  T  key will cycl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mong all items starting with the letter  T  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ar is on the item you want, press the Enter ke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be entered into the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s are used in three places: When entering mask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ask inventory, when entering "air bottle types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ir bottle inventory, and when entering the appar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ion or personnel names into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"Assigned To: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tions of the program have a "Last Known To Be On:"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. Both are used to record the last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(either on a truck or assigned to an individual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tem. This pick list is not pre-programm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new selections as you enter them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names used in the "Last Known To Be On: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s are stored in a file named "NAMELIST.DA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le is not present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TRAK first starts up, the air bottle inventor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and a new pick list generated from the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Only the air bottle inventory is scanned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have a back pack where there isn't also a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 USERS NOTE - SCBABOTL did not allow lower cas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. If you like to see lower case entries in the pick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go back into each record and manually chang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Then quit the program and erase the file NAMELIST.D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start the program next time, the air 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canned and a new pick list with mixed case nam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 Use this same procedure if you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 of the same name that you want elimin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MENU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selection from a menu, use the "up arrow" or "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" keys to move the cursor bar over the desired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Optionally, you can just type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item and the selection will be ma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Example: You want the "Erase selected item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" item from the main menu. You could either ta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rrow key until this selection was highligh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, or you could simply tap the  E  ke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item on a given menu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etter, you can only select the first item this wa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item can only be selected by manuall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th the arrow keys 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ll of the module menus are pretty much identic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some shortcuts. Example: You want to add new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fill log. You start the program an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ap the  F  key to get to the fill log menu. From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menu, you tap the  A  key to add new entries. With ju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, you're ready to get to work. If you were adding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, from the main menu you would tap the  P  ke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ASS unit module. From the PASS unit menu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 the  A  key to add new PASS units in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sc key from a menu will take you back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came from. If you are at the main menu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, a dialog up box will ask if you want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Press the Esc key, the Enter key or the Y key to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Pressing the N key or moving the cursor ba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 block and then pressing Enter will cancel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vailable from all menus and most places in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fast quit" option. Instead of hitting the Esc key or the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repeatedly to quit the program, you can use the Alt+X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This will save all of your data an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 If this function does not work, it'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a part of the program where it isn't saf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BOTTLE / BACK PACK / MASK / PASS UNIT MENU LAYO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layout for the air bottles, back packs, PASS un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BA mask modules are the same. The menu layou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will be described under the section F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takes you to a new menu where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functions are available. The reports particu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odule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(whatever) TO TH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allows you to enter new data in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 Each entry MUST have a SERIAL NUMBER and/or an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ntry or the entry will be cancelled. See the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itled FIELD DESCRIPTIONS on how to us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 new item, a dialog box will appear ask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aintenance history report printe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eports are normally kept in a notebook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can be written in by hand, with the SCBATRAK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pdat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(whatever) INVENTORY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look through each inventory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tem. Pressing the Esc key will return you to the menu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Up, PgDn, and arrow keys to scroll through the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item you are looking for. You can also use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Ctrl+PgUp to jump to the very top of the list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Ctrl+PgDn to jump to the very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bring up all the detail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Select any line to edit using the up/down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S OF NOTES: field will be blank if no not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Press the F2 key to enter or review any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 If you want to examine other items,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 to browse the rest of the inventory from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. Pressing the Esc key will return you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brows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leaving a record, if you have added or changed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you will be given a dialog box with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new maintenance history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/EDIT A (whatever) INVENTORY ENTRY BY SERIAL NO.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type in any portion of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the program will search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characters. If more than one match is found,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items matching the search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up arrow", "down arrow", or the "PgUp" and "PgDn"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the item you want from the list,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ype in the entire serial or ID number, the sear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imes faster than if you only type par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, or the Esc key, will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FFERENT BOTTLE TYPES TO THE PICK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only appears on the air bottle menu.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ustomize the different bottle types that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 TYPE pick list. Right now, there are only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hydro test intervals; 3, 5, and 10 years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bottles have an "ultimate life", which is fift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Because new technologies will undoubtedly appea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these figures, I have made the pick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ble (so I didn't have to write a change to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you didn't have to upgrade). The "Bottle Type:"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describe the construction of the bottle. The "Hyd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Interval In Years:" field allows you to enter in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to twenty years) for the particular bott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ltimate Life In Years:" field allows you to specify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must be condemned after a specified period. I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AFC has petitioned the D.O.T. to remove the current fift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life restriction on composite bottles, but I als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t least one manufacturer is planning on introducing a "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-ten year life" bottle. Anyway you look at it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vered for all of the forthcoming chan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the field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how they are used. Not all fields are used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 The fields are listed here alphabetically.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may have a module name before it, whi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Example: the actual field may be MASK SERIAL NU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hown here under jus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identical in function to the "Last Know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" field, but is used in the PASS unit and Mask modu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that these items could be assigned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s well as to a truck. This field us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 to aid in entry, and you can still ente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if necessary. If there are more names in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an can be displayed at one time, two small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will appear along the left border of the pick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you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nter a name not on the pick list,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move the pick list, and type the new nam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Manually entered names will NOT be added to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Since masks and PASS units are commonly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, I did not want personnel names or bad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ttering up the pick list nee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ED TO entry has another purpose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n item from the "needs some kind of attention"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ports. If you have a missing PASS unit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enter the phrase  *Missing  in this field.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the "star" ( * ), that PASS un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"needs a new battery" report,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up on the inventory listing. This also work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changing a PASS unit battery. It is for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calculate when a PASS unit is d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. It is added to the LAST BATTERY CHANGE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up with the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uses a pick list. When the cursor enters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are given a choice of bottle types. Th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   3 year hydro   15 year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uminum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l   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l       10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you are entering fits one of these categ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over the item and press Enter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does not fit one of the selections,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over the "OTHER:" category and press Enter. You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bottle type, hydro test interval in yea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life in years, (if applicable). Leave the ul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 field blank if the bottle is not life-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 type is displayed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)  3/15       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)  5 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has an ultimate life, the digit(s)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character are the hydro test interval in years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gits after the slash character is the ultimate lif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If the bottle has an ultimate life, but you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n "Original Hydro Date," you will be prompted to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rogram cannot calculate the end-of-lif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does not have an ultimate life, only the hyd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interval is displayed.  (second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change the information in this field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beginning of the field, tap the space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out the bottle type (the numbers will remain in view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ap the Enter key. The pick list 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erforming the last mask or back pack certifica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establishes the repetitive maintenance interv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nd bac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n air bottle was fi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to as an indicator as to whether you think a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mptied and refilled before the n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particular ent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to the program. It is used as a cross check to a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ems are being updated as necessary.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ate as reported from the computer's internal calend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change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UT OF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PASS unit inventory.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rd when a PASS unit was taken out of servi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reason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in the air bottle inventory to reco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d duration of a bottle in minutes. It i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exclude bottles from the "needs refilled" repor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ration is less than 30. It helps you different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fferent types of high pressure bottle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find one. If the duration is not applicable,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or bank bottles, you can enter  N/A 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OTES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only appears when initially adding an item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 If you answer Y for "yes", you will get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enter maintenance notes or any oth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you desire. Just follow the directions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Pressing the F1 key from inside the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list of editing keys you can use. These no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maintenance history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making the actual computer entry. It is used in c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should arise about some of the entered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stored in "temporary memory"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for other entries, to eliminate redundant ty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who filled the air bottle being entered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cost of the last hydro t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by the program in calculating an average co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dget report. It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erforming the last hydrostatic test. It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allows you to enter an department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or for each item. This could be a stick-on prope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or any other type of designator. It can be left blan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, as long as a Serial Number has been entered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must have a Serial Number and/or an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BATTER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PASS unit's batte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 It is used by the program to calculate when a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mask and back pack inven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by the program to calculate whether an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due for a repetitive maintenance item, such as a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or benc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HYDRO TES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applicable to bottles only. It i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M/YY format. It allows tracking of bottles coming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ydro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KNOWN TO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last place where a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located. It is used as an aid in locating an i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maintenance. This field uses a pick list that g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have added an air bottle, a back pack,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ottles to the fill log, whatever you typ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st Known To Be On:" field will automatically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 list, if not already present. Let's s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was stored on Engine-1. When you make the next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ick list will pop up with  Engine-1  listed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Engine-1 , just tap the Enter key. If you want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press the Esc key to remove the pick list, type  Engine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atever) into the field, and that name will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 list for use the next time. If there are mor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ick list than can be displayed at one time, two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arrows will appear along the left border of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o notify you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he pick list is very specific: It th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gine-1" is different from "Engine 1" is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GINE-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KNOWN TO BE ON field has another purpose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exclude an item from the "needs some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" series of reports. If you have a missing bottl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imply enter the phrase  *Missing  in this fiel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character is the "star" ( * ) , that bott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cluded from these reports, while still showing up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listing. This also works on the back pac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PA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unit was last repa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ictly for reference use only, as in determining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should be covered under warranty. It can be lef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fun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of a PASS unit. It 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VI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visua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tem, if necessary. It 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manufactur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tem. Be aware that the actual manufacturer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s probably not be the same as the manufactur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size of an SCBA m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 sizes shown in the pick list are pre-programm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 If you want to manually enter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press the Esc key to get rid of the pick lis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enter your own size. Your manually entered siz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added to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NAME /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model name or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n item. Useful in the event of a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HYDRO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original hydr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manufacture of air bottles. It i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calculate the ultimate life for composite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t is used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fill log.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owner of the air bottle you have filled,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your bottles from others you may have fill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nter a name here even if you only fill your bottl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gram up to ten names to the "F" keys for fast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partments' name must be programmed to the F1 key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fill lo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cost of an ite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useful when calculating value for an insur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zmat claim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n item was acquire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determine if an item is still in warranty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where the unit wa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. It is for reference use only, and can be lef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cost of the last repair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in this field is NOT totalled anywhere, and is not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w cost data is entered. If you want to retain th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each repair, you must enter it in the Not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person or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last repaired this unit. It is for reference use on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number of the item is entered here. If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, (as with most SCBA masks), leave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 If this field is blank, you must enter an I.D.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 will be automatically erased. (You can't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f you can't differentiate it from the others.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section has spaces for two serial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have units with both pressure reduc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-mounted regulators. If your units do not have mask-mou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ors, 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O. OR I.D.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fill log. If you are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bottles, you can enter either the serial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.d. number and the program will retrieve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performing the last functional test of a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nctional tests of PASS units are recorded,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s the maximum interval between checks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this figure (in days) to the LAST TESTED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a PASS unit is overdue for a functional test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not used. If this field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not check to see if the item is overd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test (obviously). To erase the digits in this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e Backspace or 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performing the visual inspection of a unit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visual checks are recorded, this field establis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interval between checks. The program will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(in days) to the LAST VISUAL date to determine if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due for a visual inspection. It can be left blank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If this field is left blank, the program cannot che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the item is overdue for a visual check (obviously)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digits in this field, you must use the Backspa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enter the working pressure of an 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or back pack. This number is not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ANATION OF THE MAIN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creen that displays the conditions und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the program. By using the program, you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read and explicitly agreed to these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abbreviated license; the full license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in this manual and in the license documen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if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 about all air bottles you have fi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your department or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ll SCBA masks you own will be entered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formation for masks is record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ll air bottles you own will be entered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formation for bottles is record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ll back packs you own will be entered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formation for back packs is record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ll PASS units you own will be entered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formation for PASS units is record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copy all of your data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for back up purposes. You should make a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t the end of each session where you have entered ne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existing information. If you fail to make back 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, a computer failure could cause you to los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formation. The back up disk allows you to s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location to minimize this possibility.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re copied to a floppy, the program first check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disk and drive are ready. If there is a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there is insufficient space to hold all of the data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warn you and then abort the cop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SELECTED ITEMS FROM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rase some or all of the it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data files. It is password protected; you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ances to enter the correct password. The very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item, you will be given instructions on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Lost passwords cannot be retrieved, but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 If you have forgotten your password, use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 Ctrl+Backspace to erase the current passwor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an have to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correct passwor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nu. From this menu you can either erase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or just selected items. Most items are sel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(or I.D. number for the masks), while bott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l log are selectively deleted by specifying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dates. Before the actual erasure occurs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one last chance to cancel the procedure. Dire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DATA FILES FROM A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copies the data files from the afore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isk and replaces the files in your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ackup files. This selection is destructive;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dvertently restore old data, your new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, a dialog box will appear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sking you if you want backup copies made firs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YES, your existing data files will be copied to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.DBF -&gt; BOTL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.DBT -&gt; BOTL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_LOG.DBF -&gt; FILL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UNIT.DBF -&gt; PASS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UNIT.DBT -&gt; PASS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MASK.DBF -&gt; MASK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MASK.DBT -&gt; MASK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PACK.DBF -&gt; PACK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PACK.DBT -&gt; PACK_DBT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ginning the restore process,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disk and drive to assure the needed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there is a problem, the program will issu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and abort the restor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program options from this selection. Qu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by pressing the Y key for "yes" or the N key for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have a color monito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lf-explana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prefer having items listed in order by 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by Serial Numbe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me departments have their own identification system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use the serial numbers. Answering Y to this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new index files to be created with item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the I.D. number rather than the Serial Number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want the inventory listing printouts grouped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Last Known To Be On" or "Assigned To" field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me departments are very strict about what equipmen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aratus. They do a yearly inventory to assu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all of their equipment and it is wher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. This option rearranges the inventory 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groups all of the equipment on one piece of appar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so they do not have to hunt around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his is one of the reasons I provided the pick lis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em they would not have ten different varia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pparatus name list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GA monitor, a fourth question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if you are seeing "electronic snow" on your monito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eing snow, answer Y and it will disappear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"electronic snow" is, you don'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 LO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f the program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when each air bottle was fill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entered into a file separate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your inventory information. The use of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llows you to keep track of all bottles you f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rganizations as well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ntered any of your own bottles,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fill log" file is automatically matched agains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. If the SERIAL NUMBER or I.D. NUMBER o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EXACTLY matches a bottle that had been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inventory, the new LAST FILLED DATE, FILLED B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Y, DATE OF ENTRY, and LAST KNOWN TO BE ON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into your inventory file to update your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NFORMATION ABOUT NEWLY FILLED BOTTLES TO THE F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all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ganization has filled for anybody, includ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. When you are entering information about bottles 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other organization, the operation is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nvento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information about bottles you own, a "short cu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function is used. When you press the F1 key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your organization's name programmed to it),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hanges slightly. Because the Working Pressure,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I.D. Number (if any) and Last Hydro Test Dat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stored in the inventory file, all you have to do i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erial Number or the I.D. number plu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n the bottle w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fill in the "Entry By" field, the program will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inventory file and search for an exact matc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you typed on the "Serial No. or I.D.#:"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finds an exact match, the Pressure, Serial Number,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Last Hydro Test Date are automatically fi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verify the information is correct,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Esc to accept the entry. If there was an error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and the ent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match can be found for either the I.D. Number or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the program will beep once, and flash a messag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forming you that you will need to enter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might seem confusing, it is actually quite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he main advantage is that organizations using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o track their bottles can use them to enter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thout having to resort to "I.D. NUMBER TO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" cross reference sheets. It has the advantage of re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otal keystrokes needed to enter the data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It also allows you to review some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ory file. If you see that your newly filled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later hydro date than what the program shows,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ory file need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ll in the "Entry By:" fiel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s, they are temporarily stored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then "pop up" on all subsequent entries,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"Entry Date:" field automatically "pops up"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This eliminates even more redundan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completely entered each bottl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rings up a new blank data entry screen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will normally be entering more than one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the last bottle, and are at a blan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, press the  Esc  key to return to the menu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 Esc  from this screen, the entry is cance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had filled everything in and wanted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LL FILL LOG RECORDS, STARTING WITH THE LATES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review all the records in the "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" file. When you first make this selection, you get a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asking if you want the list sorted by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the organization name. If you select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starts at the most recent "last filled" dat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rganization name option, the listing will group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 belonging to each organization together, sti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 by the date of filling.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 arrow" or "PgUp" keys to get to older records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 used mainly to find records which need corr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ne you just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OTTLE OWNER OR ORGANIZATION NAMES TO THE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the names of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s whose bottles you fill. The names are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"F" keys. When you need to enter their nam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the appropriate "F" key, and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requires that your organization's name be program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1 key, or the short cut entry function for adding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l log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OTTLES FILLED FOR ONE ORGANIZATION,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name of an orga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and ending date, and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rint out the list. Useful for billing purpos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stify your time, etc. Organizations withou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s appreciate a year-end report showing which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illed for them. The name you enter here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the bottle was entered wit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 OF BOTTLES FILLED BETWEEN TWO 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hows only the total number of bottles fi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rganization on and between the two specified da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 handle up to nineteen different names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ore names than that, the remainder will be lump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"OTHER:" heading. This is a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summary since it is not cluttered up with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BOTTLES FILLED BETWEEN 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starting and ending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 will display and/or print a list of ever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. Useful for monthly reports &amp; convincing the Chie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o need a larger and faster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IR BOTTL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BOTT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your inventory picking out eac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pressure and duration, and then totals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report will show how many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 you have, how many 4500 psi/45 minute bot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, etc. Up to nineteen different combinations of pressur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can be displayed. If you have more than th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will be lumped together under "OTHER: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. The printout has all of your "maintenance not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Normally, you use this only once, after you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ll of your bottles into the program. You woul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intouts in a notebook, adding th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by hand. After a bottle had some handwritte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on it's page, you could go into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is simply a listing of every bottle you h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ventory. The program displays a guesstimate of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will be printed, as a progress indicator. Pressing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during the printing will give you the option of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. Normally, this report would be printed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, just when you have made major additions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s from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s are list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ure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uration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rial number or I.D. number, from lowest to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icked by the OPTIONS main menu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4500 psi/30 minute bottles are always list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 psi/60 minute bottles, and the first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on the list will be the 4500 psi/30 minute bott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st serial 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appearing immediately after the "Last Hydro:"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hydrostatic test interval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swered Y to the "group on . . ." ques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s selection, the bottl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using the "Last Known To Be On:" field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OTTLES DUE OR ALMOST DUE FOR HYDRO TEST OR RE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earches your inventory bottles for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LAST HYDRO DATE has expired or will expi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nths from toda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LAST FILLED DATE was more than two and a half months a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URATION IN MINUTES is greater than 29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 as  N/A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ottle meeting at least one of these condi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 Use the "arrow" or "PgUp" and "PgD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croll through the listing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ive you the option of printing the list.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the printed "Last Hydro:" dat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static test interval in years. If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Last Known To Be On:" field is the "star" ( *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that bottle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BOTTLES NEEDING A HYDRO TEST BETWE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HYDRO COST"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estimated cost. Only the costs from th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ing tested between your selected dates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ing. If you want to enter your own guesstimate of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sts to test/overhaul one bottle, answer  N  to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then enter your own price. If you answered  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and the program finds that none of th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tored LAST HYDRO COST data, a warning will be issu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bottle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ydro test within the specified time period. A summa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combination of pressure/duration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pressure/duration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or capacity of the bottle, so this make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. Pressing the  P  key will print this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display the actual list of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again will give you a dialog bo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of printing the entire list of bot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bottle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in February (for example) will be retested in Febr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not in January. The program will NOT report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that will need a hydro before or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even if the bottle is currently "out of date."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irst character of the "Last Known To Be On:"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" ( * ) character, that bottle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BOTTLES REQUIRING A HYDRO TEST THROUGH A SPECIFI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enter any dat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inventory for all bottles needing a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d before the specified date. Pressing the Enter key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option of printing the list. The numbe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inted "Last Hydro:" date is the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in years. Bottles entered where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Last Known To Be On:" field is an asterisk or "st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* ) will be excluded from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GE PRINTOUT OF ONE BOTTLE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bottle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 number and print out the page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 UNI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PASS UNIT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t says. If you have set the "group on . . .' op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to yes, the PASS units will be group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ASS UNIT'S NEEDING A BATTERY CHANGE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PASS units that will need a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n or before that date. Pressing the Enter key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gives you the option of printing this list. PASS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PASS UNITS NEEDING A BATTERY OR DUE/OVERD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PASS unit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battery within the next month, or should have already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tery change, but did not. It also displays all PASS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due or overdue for a functional test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 PASS unit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Assigned To:" field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 If the "Tested Every xxx Days"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not list that PASS unit unless it needs a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GE PRINTOUT OF ONE PASS UNIT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unit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print out the page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PASS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PASS un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 has all of your "maintenance notes" shown. Norm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only once, after you had entered all of your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ogram. You would then place the printout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book, adding the maintenance notes by hand. After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some handwritten notes written on it's page, you c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ogram and 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PACK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BACK PACK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back pack inventory and gives you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how many back packs of each model and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you own. Pressing the  P  key from this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out a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ack pack you own, one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BACK PAC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a listing of all back pack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 OPTIONS selection, the back pack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together, with all back packs on a single appar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gether. The "Last Known To Be On" fiel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grouping. Otherwise, they are listed sequenti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according to the Manufacturer, Model, Pressu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ACK PACKS REQUIRING A VISUAL INSPEC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back pack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within the next month, or should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ertified, but were not. It also displays all back p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due or overdue for a visual inspection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 Back pack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Last Known To Be On:" field will be ex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report. If the "Visual Every xxx Days" field is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ck will not be listed unless it needs cer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PAC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s needing certified betwen your selected da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averaging. If you want to enter your own gues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ow much it costs to certify one back pack, answer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question and you can then enter your own pric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 Y  to the question and the program finds that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s have stored LAST CERTIFICATION COST data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ssued and 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back pack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ach combination of model/pressur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model/pressur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of the back pack, so this makes a good summary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will print this summar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ill display the actual list of back packs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again will give you a dialog box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 the list of bac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back pack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ruary again, not in January. The program will NOT repor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ack pac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, even if the back pack is currently "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" If the very first character of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the "star" ( * ) character, that back pac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BACK PACKS REQUIRING CERTIFICATION THROUGH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back pack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on or before that date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screen gives you the option of printing thi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s having the "star" ( * ) as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Last Known To Be On" field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GE PRINTOUT OF ONE BACK PAC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back pack by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t's pressure reducer or I.D. number and 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with it's 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BA MASK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MASK MODEL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mask inventory and gives you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how many masks of each model and size you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from this screen will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SCBA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out a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ask you own, one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MAS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a listing of all mask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 OPTIONS selection, the masks will be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with all back packs on a single apparatus (or pers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gether. The "Assigned To" field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ing. Otherwise, they are listed sequentially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Manufacturer, Model, Size, and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MASKS REQUIRING A VISUAL INSPECTION OR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mask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within the next month, or should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ertified, but were not. It also displays all m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due or overdue for a visual inspection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 Mask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Assigned To:" field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 If the "Visual Every xxx Days"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will not be listed unless it needs cer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MAS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needing certified betwen your selected dat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veraging. If you want to enter your own guesstim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it costs to certify one mask, answer  N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you can then enter your own price. If you answ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to the question and the program finds that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s have stored LAST CERTIFICATION COST data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ssued and you will be returned to the repor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mask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ach combination of model/siz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model/siz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will print this summar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ill display the actual list of masks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again will give you a dialog box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 the list of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mask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ruary again, not in January. The program will NO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mas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, even if the mask is currently "out of dat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y first character of the "Last Known To Be On: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"star" ( * ) character, that mask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MASKS REQUIRING CERTIFICATION THROUGH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masks that will need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r before that date. Pressing the Enter key from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option of printing this list. Masks h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" ( * ) as the very first character in the "Assigned T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GE PRINTOUT OF ONE MAS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mask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print out the page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ile FILL_LOG.FRM is a basic form you can use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ing of air bottles, if you do not already hav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yout is in the same order as you will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CBATRAK program. If your printer supports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, you can print it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L_LOG.FRM PRN             and pressing Enter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older Epson printer (for example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and borders will have italicized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nd double lines. This is because the print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 IBM graphics. Not too much you can do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p your own form or use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file, MANUAL.DOC , can be printed with the sam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mand:  COPY MANUAL.DOC PRN   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s embedded form feeds so that the pag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 NOTE: If you view this file using certain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viewers, and then save the file to 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, the pages may not print properly later. The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ing the pages are sixty lines long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by some file viewers. Even just attempting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rom within these types of file viewers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s to print improperly. The DOS 5.0  Edit.com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Windows Note Pad are two I know of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rious errors in the program will cause a pop-u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giving technical details on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include missing or corrupted files, screw 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wrote the routine, etc. If you can, use Pri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this data. A file with the name of CLIP?.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written to your disk with this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will be replaced by a number, starting with "zero."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new CLIP?.ERR file is written to the disk, the "?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by "one."  Example: CLIP0.ERR  CLIP1.ERR  CLIP2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sure to send this information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how the problem was encounter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is a registered trademark of Epson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"user-supported" software, a.k.a.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I will continue to improve it and offer it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 know people out there are using it and supporting my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te software manufacturers who offer low initial pric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g you for upgrades every six months or so. When you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you will receive instructions for deactiv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ommercial at program start up, and your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op of the reports. This means you can receiv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future improvements and new features for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f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lks, please take the time to evaluate the program and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ggestions or criticisms. In this way, we both can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e registration form, press the  P  ke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screen is being displayed, when the program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version, you can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by using the key combination Alt+O ("O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get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appreciate a check sent with the registration.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re fine; if you were going to "stiff" me, you w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 a check, you just would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gram used by SCBATRAK was writt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coln Beach Software and is entitled FIRST IMPRESSION. Linco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 Software reserves all copyright protection world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information they may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coln Beach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5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win, MO 630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14) 22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old Holmes may also be reach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T 70700,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