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 VENDOR &amp; BBS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grant permission to all disk vendors and bulletin boards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program SCBATRAK (tm) for distribution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a charge is made for distribution, it is not to exceed $ 6.0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tribution charge" does not include bulletin board sub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description does not materially differ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FILE_ID.DIZ or the fil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lainly distributed as "shareware" or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ith a registration payment needed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is distributed unmodified. This does not preclude you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.me"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P members are automatically considered in compliance with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sk vendor, please drop me a post card if you will b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, in return, will send you copies of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re-archive the program for distribution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ATRxx.*     where the two  xx 's are replaced with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version. The time stamp on the file SCBATRAK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show the version. A time of 02:01 means version 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right hand minutes" dig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version 2.0 would have an archive name of SCBATR2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rrying my previous program, SCBABOTL, I would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from your inventory and catalog. The SCBATRAK program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 of the latest version of SCBABOTL along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SCBABOTL was distributed under the following archiv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ABT10.*    SCBABT11.*    SCBABT12.*    SCBABT13.*     SCBABT14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A.J.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6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, OH 44212-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 72270,6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