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UME MAS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For that winning edge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day's job market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ume Mas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ion 3.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) Copyrigh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mes S. Nixon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991,1992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 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ORM 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SUME MASTER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SUME MASTER 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LOGICAL RESUME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ED RESUME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SUME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 RESUM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INTER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K FILE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DELIMIN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ELL TO DO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RINTER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BM/EPS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/SAVE FILE/NEW FILE 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(F1 KEY) 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....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LETT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RONOLOGICAL RESU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ED RESU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 of Shareware is really quite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(that's me) retains all right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is case, RESUME MASTER) but allow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tributed freely. For examp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on RESUME MASTER off a bulletin board,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rom a friend, or purchased it from a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s in "selling" sharewar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the fee you pay to these companies i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the cost of the disk, advertising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, etc, not for the program itself. In es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aying for the service of g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This is a legitimate servic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panies many of us would fi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ard-to-find or complete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 of the software does NOT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oney. To be compensated, he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rom the user (that's you). You may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out this program and give copies of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ed it is intact and not altered in any way)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uthor WANTS you to test his program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it is right for you before being obligated to pa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. That is probably the biggest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If you don't like it or you d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ful, you don't pay for it. However, if you d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ful, more specifically, if use us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reate a resume that will be used fo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namely applying for a job, then leg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registration payment of $19.95 to yours truly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order form is includ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ered users will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RESUME MASTER.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the same as the shareware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of having removed the 1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hareware screen. Additiona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bound, printed manual to RESUM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be sent the curren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ESUME MASTER.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 the same as the shareware ver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of having removed the 1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hareware screen. Additionall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a bound, printed manual for RESUME MAST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uthors substantially limi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ir program in hopes that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 from people seeking a copy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registered version. I have not don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y on the honesty and integrity of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, not on gimm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ermits a user the license to us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nly on a single computer;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he program on a different computer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e program on more than on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Unauthorized duplication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discounts on orders of 10 or mor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m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RESUME MASTER, simple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and send it along with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made out to James S. Nix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es S. Nixon, P.O. Box 1063, Van, TX 7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 RESUME MASTER             Disk(s)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    $19.95                [] 3.5"    [] 5-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NTITY: 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State,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shareware copy of RESUME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me to improve RESUME MASTER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I want RESUME MASTER to be a simple-to-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ble tool for the user. To do this, I nee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 -- what you liked about and what you disli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ould like to see added to the program,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se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you will find a short questionare. Aft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ut RESUME MASTER, I would appreci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it out and returning it to me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ed in any way, nor will your name and addres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ut to anyone else. I want your inpu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decide to register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registered users are the ones I need to h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. I need to know what is prevent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ing a registered user. As an added incentiv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and enclose this form when you regis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 $1.00 from your registration fee, making it $1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RESUME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/Does RESUME MASTER fulfill your needs as a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?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like about RESUME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FORM (continu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dislike about RESUME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eature(s) would you like to see improved 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UME MASTER to make it work better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y specific problems or bugs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perating RESUM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feel the $19.95 registration payment i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fo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MASTER is a resume generator. Simply pu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generator prompts you to ent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, your past work history, your edu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takes this information, formats it,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 to create a professional-looking one-page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know anything at all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me. All you need do is enter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 of you and RESUME MASTER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RESUME MASTER allows you creat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ither a chronological-type resume or a targete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. This permits you to choose the resume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best for you based on your ow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RESUME MASTER is simple-to-use and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in it's approach, a help syste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 get stuck and don't want to refe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You can get help at practically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simpl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ed feature in version 3.0 is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your completed resume to a disk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ustomize your resume by read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processing program and making mino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ESU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stallation requirement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of, is that all files that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MASTER program must be loc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. The only excep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your data files --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that will be used to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. For example, your name, address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etc. However, you do no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 yet. There are not any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. They will be created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floppy, make sure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ansfer the files to your hard driv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ransfer all of them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 IMPORTAN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SUME MASTER has a utility feature called "Shell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OS" that allows you to temporarily leave RESUM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STER to perform DOS functions such as erasing files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naming a file, etc. If you are running RESUM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STER from a floppy disk and your system does no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ave a hard drive, you must copy the file COMMAND.CO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to a floppy disk. It may be copied to the RESUM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STER disk itself, provided there is room, or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have two disk drives, to a diskette in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other drive. COMMAND.COM is a file that cam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th your DOS diskettes and should be locat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n your DOS Start-Up Disk (the disk you use to boot-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r system when you first turn your computer on)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is required only for the "Shell to DOS" optio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rest of the program functions perfectly fin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thout having access to the COMMAND.COM file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SU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fferent ways to start RESUM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 both cases, the first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to attach to the drive or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MASTER program is located.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tart the program by simply typing the wor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&gt;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may specify the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want to use at the same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&gt; RESUM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&gt; RESUME B:\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 from the preceeding examp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n be stored on another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data file you want to us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simply enter the filename after the word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t the DOS prompt, enter RESUME MY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ME MASTER program will loa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LE.DAT will be created, or if it already ex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pened for editing. If you want to creat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open an existing data file at a diffe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re the RESUME MASTER program is located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ceed the filename with the desired pat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the RESUME MASTER program is on a d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, but you want to create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LE.DAT on the disk in drive B:, the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enter RESUME B:\MYFI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thing -- no matter what filename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file, it will be changed so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 filename are ".DAT".  S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FILE" or "MYFILE.TXT" will both resul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MYFILE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SUME MASTER (con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ONOCHROME COLORS ON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a color monitor, RESU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etermines that and RESUM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un in color. However,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onitor but want to run RESUME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(black and white)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/M at the command lin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 MASTER. Make sure /M is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enter before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M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ME B:\MYFILE.DA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s where you make all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 To make a selection, simply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 you want to perform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resume, enter the number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new file from disk, enter 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resume you are currently work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enter the letter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current resume and start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, enter the letter "N", for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enter the letter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elp,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 IMPORTAN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 matter where you are in the menu system, press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SC key will always take you back to the main 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r to the previous menu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1. Chronological Resu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2. Targeted Resu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3. View Resu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4. Print Resum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5. Utiliti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6. Select Pri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==========================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L = LOAD FILE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S = SAVE FILE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     N = NEW FILE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 E = EXIT ... F1 = HELP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==========================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create or edit a chronolog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sume. A chronological-type resume emph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er growth and past employers. Best use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target ties in directly to your past work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had a prestigious last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number 1 on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logical resume, you will be shown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1. Personal 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2. Employment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3. Employment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4. Employment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5. Edu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6. Job Targ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screens that must be fill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complete your chronological resu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arting from scratch, you would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1, Personal Info, and procee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creens in order. However,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he resume and simply need to edit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llows you to go directly to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information that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 key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which screen you want to go 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aken to that screen and then you simply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formation that is asked of you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(F1 key) can give you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RESUME (con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ntering the information for your chronolog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, in addition to the normal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left and right arrow keys, backspace, delet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have the following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(s)               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LEFT ARROW KEY ...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IGHT ARROW KEY ..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........ Takes you to first character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......... Takes you to the last character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...... Takes you to the next field. If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, prompts you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p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......... Takes you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TAB . Takes you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C .... Clears or Eras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 .... Restores field to the valu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file was first loade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aved since then,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d the last time the fil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A .... Restores all fields on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they had when the file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ed, OR, if saved since the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they had the last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saved. Will first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would be made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N .... Takes you to the next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er than escap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king your sel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 .... Takes you to the previous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, this is quicker than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ain menu and making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.........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create or edit a targe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sume. A targeted-type resum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-tailor your resume to a specific job. De-emph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work experience. Best used when you are concen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pecific job, or have had very littl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number 2 on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ed resume, you will be shown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1. Personal 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2. Employment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3. Employment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4. Employment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5. Educ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6. Capabilit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7. Achievmen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8. Job Targ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screens that must be fill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complete your targeted resum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pabilities and achievments are each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wo screens. Choosing option 6 or 7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f the two screens, respectiv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arting from scratch, you would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1, Personal Info, and proceed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creens in order. However,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the resume and simply need to edit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llows you to go directly to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information that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 key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which screen you want to go to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aken to that screen and then you simply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information that is asked of you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(F1 key) can give you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RESUME (con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ntering the information for your targete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me, in addition to the normal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left and right arrow keys, backspace, delet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have the following edi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(s)               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LEFT ARROW KEY ...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IGHT ARROW KEY ..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........ Takes you to first character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......... Takes you to the last character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...... Takes you to the next field. If at las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s you whether or not to accep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......... Takes you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TAB . Takes you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C .... Clears or Eras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 .... Restores field to the valu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file was first loade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aved since then,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d the last time the file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A .... Restores all fields on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they had when the file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ed, OR, if saved since the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they had the last ti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saved. Will first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would be made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N .... Takes you to the next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er than escaping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aking your sel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 .... Takes you to the previous scree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, this is quicker than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ain menu and making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.........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quickly preview you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number 3 on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resume, you will be shown a men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1. Chronolog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2. Targe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type of resume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number 1 or the number 2. The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splayed,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ME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print your resum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 IMPORTAN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fore printing, be sure you have selected which 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f printer that will be using. This is done by way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"Select Printer" option under the main menu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#4, "Print Resume",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n select the type of re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from the sub-menu -- either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argeted. Select option #1, "Printer"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ub-menu to send your resu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Finally, enter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printed. The default is 1 cop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ant to print one copy, simp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rinting to a dot-matrix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whether you want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(computer paper) or on singl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single sheets, the program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copy to allow you to loa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ew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 IMPORTANT NOTE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. When printing multiple copies to a dot-matrix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printer, some printers will print each sucessiv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py one line down from the last, meaning that if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 first line of the first copy starts on line 3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n the first line of the second copy will star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n line 4, and so on. If you are printing only 2 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3 copies at a time, this should not be a problem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However, if you need more than 2 or 3 copies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you printer is behaving in the above-mention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anner, you will be better off to break you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printing down into sets of 2 or 3 copie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. When printing in generic mode (meaning you select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Generic under the Select Printer option), be sure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member to manually rest the printer before print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o do this, simply turn the printer off, then bac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n again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UME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send your completed res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file. The file you create can the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processor, text editor, desktop publish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ustomizing it to your exact taste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add additional information, such a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evious employers, education, et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the capabilities, you migh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 size or type of font, underline or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" additional parts or your resu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resumes printed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read back into Resume Mast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rictly used for importing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s, files ending in ".DAT"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ed by Resume Master for storing you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o a disk file, select option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 Resume", from the main menu.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resume you want to print from the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chronological or targeted. Select option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", from the next sub-menu to send you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sk file. Finally,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your resume saved under.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in the filename if you wis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RMFILES\MYRESUME.TXT" is a valid nam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file in the current dis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you would just ente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RESUME1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number 5 on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you will be shown a men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1. Modify Scre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Posi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2. Select Delim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Charac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3. Shell to D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selection, simply enter the num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or 3. Pressing the ESC key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 The three option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ODIFY SCREEN POSITIONS --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utility that allows you to modif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ast Employers, Education,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chievements. You may insert a blank scre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, delete an existing screen/field, 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s of existing screens/field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creen/fields" refers to wh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modifying the position o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rs, then this utility effects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contained within it (company, date h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 duties,etc.). Same thing with edu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difying capabilities or achievement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s each individual capability or achieve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words, it effects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- To insert a blank screen/fiel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(using the cursor keys)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position and press the ENTER ke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/fields at and below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ved down one position. The bottom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/field will be remov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- To delete an existing screen/fiel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esired delete position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key. This screen/field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screens/fields below it will be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continu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- This option will normally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ies and achievements. For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's pretend we are working wit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decide which two capabilit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wap. Let's say we want to swap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pability number 7 with capability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move to one of these two posi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matter which. We will move to posi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re, press the SPACEBAR. The tex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highlighted or change colors. Now mov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7. As you move, notice that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originally in position 2 mov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bar. What is actually happening i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ove, the text that was in position 2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ed with the text in the highlight ba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light bar is at position 3,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and 3 have been swapped, whe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t position 4, capabilities 2 and 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ed. Do not worry, these "swaps"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and are not mad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ENTER key. When you hav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7, you will see that capabiliti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have swapped places, which is what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ENTER key to make this chang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ESC key at any poin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y screen positions utility will probably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hen you change jobs and need to mo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employers down one position to make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ob. To do this, use the INSERT option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continu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DELIMINATOR CHARACTER -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elect the type of charac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mark the beginning of each new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ty, achievment, and ability o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. The default and preferr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square. However, some printers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his character. If your printer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r., then select deliminator characte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doing this, you might want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manual. Some printer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different character sets. To print the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inter must be using the IB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. To change your deliminator charact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2 from the utilities menu.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ppear that shows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minator character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spacebar toggles between the square and 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NTER key to accept the new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main menu. Pressing ESC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value and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ELL TO DOS - This utility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s such as copying and era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having to exit RESUME MAS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option 1, Shell to DOS, o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, you will temporarily leave RESUM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prompt will appear. Perform your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when you are ready to return to RESUM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the wor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number 6 on the mai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rinter, you will be shown a men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. Epson/IB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2. Las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3. Gener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printer, simply enter the number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3. Pressing the ESC key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The three printer set-up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/IBM - Select this option when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t-matrix printer. Your printe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Epson or IBM mode to get bol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lining etc. Most printers operat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 in one or both of these mod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Epson and non-IBM prin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ay you have a Star printer, as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printer operates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or the mode set-up for the St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can very easil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e in either Epson or IBM mode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ormally need to change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witches in your printer. It m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, but it is really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your printer manual for detail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 bet if you have a dot-matrix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rst try printing to your prin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et-up. If it doesn't prin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get underlining or bold tex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unny looking characters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pson or IBM mode.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to see if your prin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in Epson or IBM mode. If so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changes and try again. If no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ic mode,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INTER (continu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ER - Select this option if you a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laser printer. It should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wlett-Packard compatible laser printer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me reason, it doesn't print properl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mode, option 3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- If your resume is printed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or you get unexpected resul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Epson/IBM or Laser printer mod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ic print mode. You will not get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old text, so use only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 IMPORTANT NOT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. You only have to choose a printer mode once. You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on is saved to a file and then reloaded ea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ime you use the program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/SAVE FILE (File Inpu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Load File or Save Fi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 File Input Screen will appea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creen allows you to either load a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to save a file to disk,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ed Load File or Save File.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files that contain the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inted on your resume, such as your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employers, etc. Each data fil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ne chronological-type resume and one targe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resume. RESUME MASTER allows you to create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 many data fil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put Screen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--  Enter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o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ave your resume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data files must end in ".DAT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listing is provid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le Input Screen tha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ME MASTER data files that ex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Accept &gt; --  After you have entere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load or save, TAB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lt; Accept &gt;" (it will begin blink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ENTER to confirm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-- This is the location that the selec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tored or loaded from. The pat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rive (A:,B:,C:,or D:) and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r more directories (E.G. C:\RMASTER\DATA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Listing lists all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at this path. If you want to sav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want it stored at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you wish to retrieve an existing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located at a different path,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setting and press the ENTER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ing will then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the data files that exist at the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 --  The Directory Listing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files, if any, that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path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d between the tw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s on the File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clear the current resum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creating a new on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(F1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sing RESUME MASTER, you can get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most any point in the program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ctions can be performed whil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(s)               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................. Removes help screen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................ Takes you to the beginning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................. Takes you to the end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............. Scrolls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........... Scrolls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rrow key .... Scrolls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 arrow key .. Scroll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hree pages contain a cover let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-type resume, and a targeted-type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are almost identical to copies that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to prospective employers. They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to help you in filling out your resume.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et some idea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mes are included to demonstrate content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imilar to a resume printed with the Generic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resumes you will generate, they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d text, underli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is program is not intended to teach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cs of filling out a resume, contact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rs, etc., I do want to emphasize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ways including a cover letter with your resu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letter specifically points out the intention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sume, allows you to emphasize specif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yourself that relate to the company o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, and most importantly, gives your resu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ersonal touch" that sets it apart from resu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ver letter should be precise and to-the-poi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never be over one page in length.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erson who will be reviewing your 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t to him/h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Jeff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r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Any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exas 75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Ad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pply for the position of Assistant Contro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May 23rd edition of the Dallas Morn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considerable experience with both comput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ing in general. I have worked extensively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nd spreadsheets, including writing some rath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20/20, a LOTUS 123 clone that is the system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am currently employed. Additionally, I hav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orking with DOS, from performing file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, unerasing files, etc. to writ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inimum salary requirement is $23,000.00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 depending on the benefits provided by Computer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the opportunity of an interview at your 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I would make a worthwhile addition to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ames S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S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, Texas 7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: (111) 222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TARGET:       ASSISTA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89 - Present   HOWE-BAKER ENGINEERS, INC.                     Tyler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Controller - Quality Contro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reated a computerized menu system that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ly accesses all Q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Maintain several spreadsheets that chart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ulative welding rej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mpleted change orders for Engineer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reated and maintain drawing index for pro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89 - 8/89       FLUOR-DANIEL, INC.                         Sugar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perated Hewlett-Packard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ed both AutoCad and Vers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orked extensively with DOS. Created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d damaged or erase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sed dBase to keep track of draw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85 - 3/89       EASTEX BUILDERS SUPPLY                           Va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istant Manag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ssisted customers with produ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upervised oth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dered materials fo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dered forkl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              TYLER JUNIOR COLLEGE,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              VA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mes S.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n, Texas 7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e: (111) 222-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TARGET:       ASSISTAN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ficient in Primos and DO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JC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ficient in use of Prime IN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ficient in LOTUS 123 and Prime 20/20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macr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xtremely fluent in QuickBASIC programm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ume was generated by a program that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amiliar with basics of COBOL and "C"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elf-starter. Ability to learn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EV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reated and maintain official drawing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ject on Prime INF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Designed and developed computerized menu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ing Quality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Wrote spreadsheet macros that have been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othe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duce weekly graph on LOTUS 123 that ch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ject rate for all structural w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omputerized many of our Quality Control fo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previously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Have used both VersaCad and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Have spent considerable ti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wlett-Packard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Currently have two program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by several different share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89 - Present   HOWE-BAKER ENGINEERS, INC.                      Tyler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 Controller - Quality Control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89 - 8/89       FLUOR-DANIEL, INC.                          Sugarland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ft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85 - 3/89       EASTEX BUILDER SUPPLY                             Va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sta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              TYLER JUNIOR COLLEGE,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5              VAN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