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15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7 F N. Ventu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 Park,  CA.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