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PTT on a disk from FlexSoft,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, since it only applies to PT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ed from a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Depending on how you obtained PTT, it is either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" format, or it is a self-extracting ZI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its own "unzipp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directory to contain PTT. For consistenc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hould be named \PTT. Then, copy the PT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eiv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TT110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T110.EXE is a "self-extracting" ZIP file. To "u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ype "PTT1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TT11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PKUNZIP to extract the PT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.ME         - Important release notes. Please READ IT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EXE         - PT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TXT         - documentation fo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PT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.INI         - internal usage file fo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        - Empty Metastock forma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use if you want to collect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META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.SCR         - Compuserve Logon Script for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.SCR       - GEnie Logon Script for 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Whenever you want to run PTT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.BAT file to do thi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