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exSoft Softwar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Y ID  _______________ (Mandatory for PDL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510-829-2293 and answering Questionaire #3 (VISA/MasterC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each item you want and add each amoun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&amp; Profit Tester         [ ] $150   (Basic TAS plus Profit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GRAPH Feature (add'l)   [ ] $ 50   (Additional Charting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User's Manual           [ ] $ 15   (120+ page format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manual is FREE if ordering 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the fir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(no download feature)   [ ] $ 30   (Update Metastock/Mega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Personal Ticker Tape    [ ] $ 59   (Download and Update like P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upgrade from PML        [ ] $ 35   (PML users upg to PTT down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L Pro DownLoad            [ ] $ 20   (Get quotes from Prodigy(t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nual sent to you       [ ] $  5 for shipping/handling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 8.25%               $_______  (Californ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 ---&gt;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   5 1/4 (1.2 M) [  ]   3 1/2 (720Kb)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]  U.S. MAI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