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to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to distribute PC-FOOD is automatically granted to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to)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ASP distributors may immeditately begin offe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-FOOD for a distribution fee not to exceed $7.  Non-AS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received PC-FOOD through SDN International (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") may also distribute PC-FOOD if the AS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ors are adhered to.  Others interested in distributing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first contact SCHRECK SOFTWARE for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C-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all the vendors/BBS's for distributing PC-FOO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nice reviews and catalog listings. 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PC-FOOD 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PC-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costing for restaurant/institu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PC-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FOOD calculates food cost and maintains required sell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item based on a desired gross profit percentag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Edit portion sizes and ingredient cost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costs and margins.  User definable ingredient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fresh", "frozen", "dairy", etc.  The user also define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such as "breakfast", "lunch", "beverage", etc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ports including "Required Price Changes", "Batch Recipes",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", and more.  The SALESMIX module uses PC-FOOD data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, food cost, and gross profit for one or more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ale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, DOS 2.1 or better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latest version, or the next significant up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be registering the latest version available.  Notice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order future SHAREWARE updates for a low $10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 Email, U.S. mail, or telephone. 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HAREWARE MESSAGE ON SCREEN 1 WITH YOUR NAME/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612-731-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76467,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