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C ACCES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ease Date: 02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,1993 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/QUEST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140-K S.Peoria St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:70505,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OL:i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do 1:104/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Ŀ    � 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ĳ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ĳ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U B L I C   A C C E S S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sclaime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UBLIC ACCESS Two (2) Level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tarting and Operat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etup and Configu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ystem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Service Setup - Edit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nline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atr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MAPP Post Processing &amp; Credit Card Charge Dis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Shareware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at Do I Get for Registering, and Why Should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How to contact IN/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ppend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) Contact Information for Commercial Online Data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B) Progra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) Q&amp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) Figures (1-15) Scree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E) Sample Patron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F)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G) How Do I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CLAIMER - AGREEMEN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released the shareware distribution networ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UBLIC ACCESS must accept this disclaimer of warranty: "PUBLIC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as is.  The author disclaims all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, without 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UBLIC ACC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 personal computer users9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ces, and yet to provide incentive for programmers to continue to develo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s.  If you find this program useful and find that you are us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continue to use PUBLIC ACCESS after a 60 day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gistration payment of $250.00 to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$250.00 registration fee will license one copy for use on any one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ne time.  You must treat this software just like a book.  An exampl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may be 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location to another, so long as 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location 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within 60 days of 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s may be made by contacting IN/QUEST,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distributing PUBLIC ACCESS for any 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LLC. at the address 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for shareware distributors, and such distributors may begin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mmediately (However IN/QUEST,LLC.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 can be kept up-to-date with the latest version of PUBLIC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a copy of PUBLIC ACCESS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.  Please encourage them to register their copy if they fi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it.  All registered users will receive a co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IS SHAREWARE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you may not have paid anything to get this copy of PUBLIC ACC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free program.  It is distributed on a "shareware" basis. 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form of distribution which gives user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buying it. If you try a Shareware program and continue to use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register.  Individual program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laws apply to both Shareware and commercial software,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der retains all rights, with a few specific exceptions as st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uthors are accomplished programmers, just like commercial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are 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d ones!)  The main difference is in the method of distribut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grants the right to copy and distribute the software,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, or to a specific group. 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iss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.  The Shareware system makes fitting your needs easier, becau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has the ultimate money-back guarantee -- if you don't use th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"shareware program" and is provided at no charge to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Association of Shareware Professionals (ASP) Ombuds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resolve 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the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ad, Muskegon MI 49442-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TALL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 (3.5"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stalling PUBLIC ACCESS from the 3.5"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A: or B: prompt.  Then just follo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.  When you've finished you will be in PUBLIC ACCES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/Configuration Screen.  Press F7 or ESC to move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B (5.25" Distribution Diskettes and Download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files to a new directory on your hard dis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ompress all file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XXp1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XXXp2,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paccs15A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cs15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ET your computer's environment memory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at this point.  The variables tel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can find itself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your AUTOEXEC.BAT file with any text editor o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non-document/text mode) by placing the following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D={Drive}:           Example 'C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PACP={Drive:\Path\Dir}  Example 'C:\P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enter the above command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without rebooting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environment is set, change to that 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'PAC' &lt;Enter&gt;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take you through several setup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mpleted these steps you will have successfully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PUBLIC ACCESS for your use.  You will b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's Setup/Configuration Screen.  Just press F7 or ESC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Syste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PUBLIC ACCESS works with upwards of 10 files op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fore it is important that you make sure you have a FILE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r greater) statement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PUBLIC ACCESS requires MS-DOS 3.30 or lat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PUBLIC ACCESS needs to know where to find itself.  So, you mus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ce the following two lines in your 'AUTOEXEC.BAT' fil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D={Drive}:'         Drive where PA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 PACP={Drive\Path\Dir}' Drive:\Path\Directory where PA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INTRODUCT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a Billing and Control Environment Software Produ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market place.  PUBLIC ACCESS is targeted at community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ing computing resources to casual off-the-street patron/user wh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computer literate.  These people, for one reason or another,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own system or do not have access to a system with the feature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fic task and need to go out-of-house to get the work done.  A specif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is product fits is where local businesses are currently ren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Desktop Publishing 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might be best suited for Libraries, Fax/Mail/Copy Stores,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, Hotels and Airports, Small Computer Service Bureaus, On &amp; Off Cam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 Resource Centers, or any other community placed service cen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computers are generally available to the public on a charge or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site supported services in the PUBLIC ACCESS environmen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'No Charge' and the system could be used only as a usage monitor in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little supervision, but usage data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FEATUR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PUBLIC ACCESS is intended to run (launch) any stand-alone, text o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application or communication program from a time and cost contro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 database front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 Comes Pre-Configured with a minimum of 200 online communication services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variety and COMmercial variety) including all the major servi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CompuServe (r) and Dialog (r) (* Requires a good Hayes compatible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OMM PLUS V2.01).  Configuration includes network access autologo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will process automatic logon up, to the point of sign-on.  Patr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(with site sysop control) their own services to the system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automatic logon scripts to includ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djusting the Database to your specific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Colorado sites, phone number area codes are, at this time,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Denver, CO.  Be sure to add '1-303-' or '1-' to those numb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ttempt to dia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or Non-Colorado sites, phone number area codes are,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d for Anywhere USA/CANADA.  Be sure to review the phone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tate or Province and edit those numbers which are loca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opping th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s distributed, the Network Access numbers of the major COMmerci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based on their individual Colorado access nodes.  You will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provider through their 800 number, which I have provid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the access number nearest you.  (In most cases these are loca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found TymNet to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to the list of 800 numbers at Appendix A for access numbers and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 for the major commercial services.  Several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re configured with TymNet access numbers and logon procedur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TymNet net to have the most reliable and fewest logon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system operator has the option to completely reset the Data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.  This can be done by erasing "Setup.Dat" file in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rectory and Data files in the Data Directory (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.* and Prefix.*, these two file groups must be present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irectory path for PUBLIC ACCESS to run).  Once the data file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art the system as normal by typing "Paccess" at the prompt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-initialize to a bare bone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Supports fully integrated and automatic logon scripting to a maximum of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2)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 Accommodates Cash and Credit Card Payment options and, if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ption is chosen, PUBLIC ACCESS will access the Master Card Net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transaction credit card validation and post transaction paym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requires any Hayes compatibl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: Will accommodate casual (one time only) patrons/users accessing any co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data service without being pre-registered.  Billing is do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 instead of being pre-subscribed.  This allows occasiona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, patrons may not use enough to subscribe to.  Sort of like bu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azine off the rack instead of sub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m currently completing arrangements with a major gateway to allow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patrons casual (one time only), but FULL and UnRestrict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(E-Mail, FTP, etc) and UUCP.  Dialog (r) and perhaps ECN (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munications Network may also be willing to offer this casu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.  I will notify all system operators as the Commerc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rs's come on board with this feature.  As a general rule,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information providers want a contract with the end user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) so they have some manner of recourse if, at some futur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iscover that the information is being used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: Fully integrated context sensitive help screens, which cover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: Control charge *rates on any one session by *minute, *long distance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ge, *session, and overall *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Registered copy comes with FREE (DEMO) logon password scrip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IGY 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: Mouse Support.  Right button is ESCape key and Left Button i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Mouse movement substitutes for keyboard cursor movement (TAB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HAS TWO (2) LEVELS OF OPERAT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LIC ACCESS software comes with two basic levels of ope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) System Mode and 2) Patr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1  ... THE SYSTEM MODE .... (See Screens FIG.1 &amp; 2 Appendix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will setup and configur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areas for applications and commun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Long Distance Call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ystem Default Charge Rate ($) /Overal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imum Credit Card Charge Rat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Time out and Reset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inutes (Time) in a Event (See Event Rat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ash Only, Credit Only or Cash and Credit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Maximu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Legal Video Emulation and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s typ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author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port/Receipt Printer Ports (COM1,COM2,LPT1,LPT2,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Credit Card Data Entry Option (Hand or Swipe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System Usages Statistics.  Quick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Services (Applications and Communications)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FIG.4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operator has full control over which services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Program Runti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Drive\Path Directory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and Line Switches fo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rates (same categorie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Primary Use and Description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Modem settings specific to installed commun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atron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vice specific Provider Memo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General SysOp-to-Patron / Patron-to-SysOp Note P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specific Auto Logon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omm Service Credit Card transfer se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ysOp connect to service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MAPP (Master Card Network) Interface to pre-validate and pos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Reports, Record View and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Reports for Patrons, Services,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ndividual Record Review /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2: ... TH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 Syste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rons are offered a straight forward, logical step by step proces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hem with the Application Program or Communication Servi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1: PUBLIC ACCESS Logo Sta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2: PUBLIC ACCESS APP/C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3: App or Comm Intro Screen (What they should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4: Service Selection/Sort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5: List of Services to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6: Payment Preference (Cash/Credit 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7: Final Departure Screen (final ok) before running APP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8: Use APP or C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 9: Return to Departure Screen see result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0: Return to Step 5 (Now on, skip payment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1: Exit and receive final tally/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: In instances where the system operator has subscribed to a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the service to their patrons with full autologon procedures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is prompted on whether they wish to use the system's site password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(patron's) password after getting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patron is communicating and using the terminal communicatio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1 they are locked out of any system prompt (C:&gt;) access.  All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are restricted to A: or B: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using PROCOMM PLUS to do terminal communications with other  service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restricts the system patrons to a special list of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PUBLIC ACCESS makes maximum use of PROCOMM PLUS V.2.0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very powerful Aspect Script Language) for its communications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also comes with a pre-configured Demo Autolog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PRODIGY ('PACLOG').  If the system operator has a copy of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installed and running on their system, they merely need let PA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t is on the system at installation time or through service 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 file will be installed automatically.  The PRODIGY file will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on of PRODIGY in any way except when executed from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VideoTel (National VideoText) is currently considering offering a simila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, for PUBLIC ACCESS sites, to their online videotext service.  POWER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impressive new graphical videotext service, has also been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present graphical terminal communications software and VideoText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(CompuServe Information Manager - CIM), ZiffNet, America Online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VISION and CocoNet do not support command line password passing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rom PUBLIC ACCESS, but, unlike PRODIGY, they will not accept dynamic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ogon ID setups (of phone numbers) from outside their own environmen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).  Once loaded a patron will have to manually type in Password/I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number).  All these companies have been contacted and hopefully,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eature to future releases of their product.  There is some ind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that they will also provide a command line password switche featu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com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ING AND OPERATING PUBLIC ACCES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main system and menu:      Type P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patron system directly:    Type PAC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:    Type PAC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the report system directly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ype PAC REPOR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mes pre-configured to run on any monitor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 monitor you may achieve more cosmetically appealing scree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'/m' on the command line above (i.e. 'PAC PATRON /m' w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subsystem module directly on a monochrome monitor). If you later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 to a color monitor just run PUBLIC ACCESS one time with a '/c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C /c). The order is important.  Monitor switches '/m' or '/c'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item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program is launched (run), PUBLIC ACCESS drops out of memory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ly (a little remains so it can find its way home again) all avail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application to operate in.  The upside is that you have a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if your software was run from the command prompt) to ru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.  The downside is that PUBLIC ACCESS has to reloa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s run, causing a small delay in the use of the system.  On a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his may become a bother to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vent of a system crash.  PUBLIC ACCESS maintains a picture of all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uring its operation.  If there is a system crash or some type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preventing PUBLIC ACCESS to properly close out its files during a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, just restart the program as normal.  It will detect the improperly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restore all appropriate files to the condition just befor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session.  This may cause the last session in progress (no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, just the session) to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REQUIREMENTS: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, requires an MS-DOS Compatible computer with a hard disk and 4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without credit card validation activated and requires 570K of RAM with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validation activated.  It requires MS-DOS version 3.30  or bett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does use the SET command your AUTOEXEC.BAT file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nfig.sys file or your system interrupts in any way.  PUBLIC ACCES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ere with your operating software.  PUBLIC ACCESS can have up to 1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at a time so it is recommended you check your "FILES=" statement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file and make sure you set "FILES=20" at a minimum.  PUBLIC AC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make use of virtual, expanded or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meerly runs in lower memory (max 570 kb), finds out what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wants to run, sets a timer (for your patron only), drops out of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when you are finished, reloads, checks the timer 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charge.  It does have a lot going on, so it operates most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faster 386 or 486 and comes only on 1.2 or 1.44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ETUP &amp; CONFIGURATION INSTRUCTION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ontrols the use of the computer by casual patron users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s to be setup and configured with site specific information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1 a the Main System Menu to selec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are: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Site Information (Location Name, Addres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Note: Your store or business name will show up in many plac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the system and on patron receipts.  You have 38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Drive/Path for Program and Data Files.  PA has to know where it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System Password... The system uses this in several places.  Use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relatively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System operator...  This can be a person's name or function such as '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'.  PA directs the patron to ask questions of or notify the *sysop*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Credit Cards you plan to honor (if you plan to operate a CASH ONLY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em all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Charge &gt; M-Minutes [ac]...  Since it is possible for people to star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munications service, but change their mind or not get connect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to give them a buffer of a couple of minutes before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  You don't want to have to keep adjusting the bill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ed about not getting to actually use the program.  Suggest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10 minutes for applications programs and maybe 3 to 5 min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$ Rates / Minutes [ac]... The rate you want to charge for each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 the program or communications service. ($.13 per minu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7.80 per ho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$ Rates / Session [ac]... This rate is a one time charge per session. (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 spends 15 minutes on CompuServe (downloads a speci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arch data file on IBM) then load WordPerfect and writes a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file) prints out a 5 page report), they would be charge for two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e for CompuServe and one for WordPer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$ Rates / Page [a ]... In the example above 'h:' they would be charged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 This applies only to Applications programs thus the '[a 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$ Rates / LDMinute [ c]... As PUBLIC ACCESS gives patrons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ervices of their own choice, this rate applies to the charge r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apply, as a system default charge rate, for each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 they are online (applied in tenths of a minute).  Long distanc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 range from approximately ~$.16 to ~$.24 per minute daytime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carriers rates and put a rate here that would cover your c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be a little more.  This applies only to communications thus '[ c]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et different long distance minute rates for each individual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rea code.  This is just the system defaul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: EVENT $ Rates / M-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$ Rate]    PUBLIC ACCESS offers a patron the opportunity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 in multiple sessions with application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unication services.  This gives the sit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ess an overall charge for just using the system (i.e.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hour) regardless of what they do.  The EVENT rat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 to all other charges.  So it may make more s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either an overall event charge OR per minute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If you do assess an event charge here then your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prompted when they go to leave the system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time remaining on thei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[M-Minutes] Event Minutes... This is the second part of 'k:' above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minutes should the overall charge be based 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sible that someone starts using the system, but is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work, then goes to get a cup of coffee, le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itting their idle.  Do you want to keep the clock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re or not.  You can charge $0.00 for an event or have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60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1:  The patron starts up PageMaker and spends 3 hour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news letter.  They print out a 5 page document at the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their session and event. At $2.00/60 minutes (ev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1.00/session, $.80 per page and $.10 per minute,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ge them $2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6.00 Event Charge   (3 Event x $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1.00 Session Charge (1 Session x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4.00 Page Charge    (5 Pages x $.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18.00 Time Charge    (18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enario 2:  The patron calls 15 communication services and sp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of 90 minutes in all.  At $3.00/90 minutes (event), $.5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and $.10 per minute, the system would charge them $19,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3.00 Event Charge   (1 Event x $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7.50 Session Charge (15 Sessions x $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9.00 Time Charge    (90 Minutes x $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: Min C.C.Charge... This is the minimum charge you wish to set for al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s.  Leave this field blank (0) if you wish to accept an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charg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set your system for TOTALLY FREE USE just by setting all th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is screen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: System Timeout... In the event a patron just gets up and walks awa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rack of the keyboard activity or inactivity in this c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tects keyboard activity after a quiet period of thi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 the patron will be prompted for their name, to confirm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who had been using the system.  This is a security feature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patron walked away and a new patron is sitting at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s incorrect the system will reset.  Patron has two chanc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: PreAuthorized$...  This is the amount of money the credit card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verify for.  When you post process the actual amount of the char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ed against this actual preauthorized value.  If the number is to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atrons will balk at using it.  Their available credit is affec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days till the charges clear.  If it is too low you may run into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y run up a bigger bill than pre-authorized and not have en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ccount to cover the full amount of th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: [F1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: [F2] Files/Director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[F3] FoneNbr... This is your Add/Edit area for phone prefixes (3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ado).  You can add new prefixes as the phone company sets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around the country.  You can disallow (turn off) certain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want anyone calling there (402=Alberta Canada). 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'01','976' and '1-900' are automatically restric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et non-standard long distance rates for each individual area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ix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: [F4] Video... Same as 'q' above, but video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: [F5] PatronNotes... This is where you can send general notes TO and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notes FROM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: [F6] Page Dow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Printer Port... TAB to correct system printer por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 are formatted for 14" wid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eceipt Port... If you have a dedicated printer for printing of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 to correct port here.  These receipt printers may be 8.5"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Maximum BaudRate... If you have a modem connected to your system the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highest speed.  Use '0' if you have no modem.  If you choo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then the system will automatically adjust to CASH ONLY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modem related settings to NONE.  This number is used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to alert patrons who are calling their own servic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ALL YOUR OWN SERV" communication feature.  A setting of 0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limit your patrons to application use only. 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ULE MAIN MENU will show '0' communication services suppor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allow them access to any of the communica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Supported Pay Options:.... The system will support CASH ONLY,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or CREDIT ONLY as payment options.  Without a mod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 CASH ONLY because there is now way to pre-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 card.  Otherwise, appropriate screens will come up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Minimum Approval:... The process of pre-approving a persons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lves first checking to see if it is a valid card (not stolen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good standing), secondly the approval process attempt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card holder is using it.  This second step is call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System (AVS).  The theory is that if the wrong person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they may not know the correct address information that go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card and thus can be screened out by the AV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step is rather specific.  The card is either good or not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, the AVS step has certain built in variables that requires that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own make a decision here.  The person using the card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ful owner, but may not enter their address or zip code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ard service has it in their system.  The more specific (l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ne) the entry of the card information can be the more reliable th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ication can be.  The Master Card Network really likes to hav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netically swipe read rather than hand keyed, since this wa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ting their data exactly as they have it in their system and the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nt for viewing by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that as it may, we get to the information that they wan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No verification is supported at all by this site (if no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= Either the Address or 5 digit or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= The Address is correct and the ZipCode may or may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The Address is correct and the 5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= The Address is correct and the 9 digit ZipCod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'9' is the most reliable setting (least likely to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len cards and charge backs to the merchant accou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the most likely to be rejected by valid pat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data was entered incorrectly.  'E' is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iable but the most likely to be approved (fin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 of the address that matches).  The Mercha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 what they wish to accept as an element of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ainst charge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edit Card Information Options:... (Not active in shareware ver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 has the option of installing a magnetic strip credit card swip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PUBLIC ACCESS.  Options are enter card information by HAN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ing in the card with a reader.  Some banks prefer the rea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s subject to fr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: [F7] MainMenu... Will return you to the main menu if all the field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ress 2] (System Statistics) will display the syste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YSTEM STATISTIC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otal Reven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 Revenues last 30 days (Calculated at time of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 Total amount to post process. (Post Processing must be completed in 4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or it may be washed out of the Mapp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 Total Services in system (APP and COMM) On o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 Total Us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 Total Number of Patron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: Total Number of BBS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: Total Number of COM services - ON - Total flagged a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: Total Number of APP services - ON - Total flagged as ON The number o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is what the patron will see on thei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: The display will show a descending list of all services sorted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/Time the service was used.  So you are seeing a list of serv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recently used to th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back to the main menu, select #3 Applications/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2 Communications Services (Applications is simil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RVICE SETUP AND CONFIGURATIO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is essentially a database.  In this section you may ent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or Online Communication Services as you wish to suppor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you add to the database can be, available to, or, restricted fro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APPLICATION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APPlication NAME... This is the name of the application as you wan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up in the pick list that your patron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APPlication ID#.. This is a unique number assigned to this applicat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ystem.  PUBLIC ACCESS needs one unique primary key to work wi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keep house.  In cases where you have similar named applica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ells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APP Category...  This is the three (3) letter category code wor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o group this program with other programs that do similar type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Word Processes might be W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Date added... This is the date that this application was ad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to give the system operator a point of reference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lyzing how much profit they have had or use they have had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icular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APP Charge/Minute... This is the per minute rate you want to set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application by your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Menu Patron, Provider... These fields will have a 'M' in them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been memos created in eith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APP Charge/Session... This the session rate you want to set for th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 use of each application.  This is like a flat rate for just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tion for any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Display [ON/OFF]... This is an ON OFF flag that can be set you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in instances where you want to temporarily remov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e by your patrons.  If set to OFF your patron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on their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APP Charge/Page...  This the rate you want to set for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Charge Patron [Y/N]... This is a global setting.  If this is set to 'N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 of this application will be entir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APP Run PROGRAM... Place the actual name of the program th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o run or launch this program.  The system will recognize tw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names (COMMAND and 4DOS) as special shell commands where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rop to a new shell.  COMMAND is for MS-DOS's infamou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OMMAND.COM' and 4DOS is for Rex Conn &amp; JP Software's popu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reter.  This has been included to cover instances wher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t your patron to install and run their own special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and operation of their software will be monitored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program.  When they are finished running their own software,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ype 'EXIT' at the command prompt and then press 'ENTER'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BLIC ACCESS.  At that point PUBLIC ACCESS will evaluate their sessio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f they had run a pre-installed program.  The above rates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ing thei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Switches... This field has two purposes.  Whatever you pla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ended to the end of the program name on the command lin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aunched.  In the special instance in item 'k:' above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your patrons access to the command prompt and a new shell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path to the working area of the hard disk that you want them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n this 'Switches' field.  (If you left this blank and ran COMM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mand.com was located in 'C.DOS' they would be left at a new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rectory C:\DOS.  You may not want to leave them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 Consequently, if you type D:\WORKING here in this field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they would be left in a directory call D:\WORKING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APP Path\DIRECTORY... This is the full directory path whe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PP Run PROGRAM above can be found.  If the ON/OFF field is ON the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will check to be sure that the program is in fact located the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ing you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Description...  Enter up to 217 character description of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 will see only the first 35 characters in the pick list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ed they will see the ful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Accept [y/n]... You must explicitly type 'Y' to accept and sav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ny changes to this screen you will be prompted with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hat the screen has been changed and that you shoul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'Y' the record to save it before leav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] Help.  You can press the F1 key for context sensitive help here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2] List.  If you press the F2 key you will be presented with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pplications and services in the database, with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the record that was on the screen when you pres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the cursor about the list and press ENTER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a record that you want.  The record will be pick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displayed on the appropriate screen (APP on APP and CO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ay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ge Down/Page Up/Home/End are fairly straight forw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st character of a program or service name will jum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ly to the first or closest name starti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(if the database is sorted on that field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'w' will jump you to the first application 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rting with a 'W'.  Press F1 will give you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type in several letters to make the word uniq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NTER.  The cursor will jump to the specific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starting with that word (if the database is sor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ESC will give you a menu by which you can chang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3]ON/OFF  This is the toggle fey to turn the application or servic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  Any records turned OFF will not show up on the patron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4]RunAPP  Here you can press the F4 key to run/launch this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est it or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5]Memo    Press the F5 key will give you the opportunity to add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various M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Patron Provided Information.  Additional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patrons.  This can be of special value since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s are constantly in a state of change.  Your patr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your best information providers.  This memo are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ad and edited by both you the system operato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Provider Supplied Information.  If there are instan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formation or Service Providers wish to publis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ices, they can be posted here in this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operator can add/edit this memo area.  Patrons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ndow, but can not alter i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Notes to the System Operator.  These are general n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patrons to you the System Operator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venient method to get general feed back about servi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no longer online or new services that are onlin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would like to see in future releases of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6]Files   Use this to display a file maintenance screen to view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name etc your system files.  This feature is no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patrons.  Onl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7]AddDel  Press the F7 to key ADD, DUPLICATE and DELETE record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ing records you will be prompted to be sur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lly delete this record.  You will then be notified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8]Find    Pressing the F8 key will clear the screen and leave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NAME field.  Type in any portion of a nam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then press ENTER.  You will be positioned to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starting with that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9]PreRcd  Pressing F9 or PageDN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10]NxtRcd Pressing F10 or PageUP will step you through the databa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application or service name)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COMMUNICATIONS SERVIC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on the SERVICE SETUP/CONFIGURATION SCREEN are: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Comm NAME... This can be the name of a service or part of a service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r is descriptive enough for patron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LStep[ 0][ 4]... This is the number of automatic logon steps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first value '[ 0]' is the number of base steps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of the logon sequence (just before the calling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to enter any Password or I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econd value '[ 4]' is the total number of steps to log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stance '4'.  This is for cases where the site subscri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ice and has setup a complete autologon scrip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Comm DRIVER... This is the name of the communications program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launching.  Since PUBLIC ACCESS makes maximum use of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.2.01 (r) from Datastorm Technologies the default driver here is PCPLUS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this to AOL for America Online (r) or Prodigy for PRODIGY (r)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/OFF flag is 'ON' PA will check to make sure the program dr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in this field is actually installed.  If PA can't find i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enter a good directory where it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Comm TYPE... This is a code word to help PA sort the 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supported by the system.  BBS and COM are two reserved cod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ommunications portion of PA.  BBS for services offering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 access and COM for services operating 100% on a commerc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MemoU MemoP... Are memo flags to indicate whether Patron Memos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r Memos have been set up for this service.  An 'M'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x if a memo is present in eith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Comm CITY... Included here to aid in identifying long 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: Comm STATE... This is determined automatically from the phone numb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by the sort options menu to group services by local or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 Added By... This is to let the sysop know which services have been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s and to edit out (delete) problem services you may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: Display ON/OFF... This gives the Sysop an opportunity to temporari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, for whatever reason, services they do not want a patron to u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 added by patrons are installed in the database, but the On/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et of OFF till the sysop can check it out.  See [F3]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: Description... This is a 217 character field to describe the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35 characters of this field are displayed in the patron'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 window.  So arrange your description accordingly (giving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n the first 35 characters and functional data in the overall fie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key word search will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: Data Phone... This is the phone number to dial to access this ser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will be verified against the allowed phone numbers an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harge rate for this area code will be inse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(L.D.Minute) below when you are adding a new servic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a pre-existing service you may change the L.D. rat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vidual service.  You will not be allowed to enter phone numb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codes or prefixes, that are not in the Fone Number list or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e list, but not allowed (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: Modem Prefix... To successfully connect with certain services you mus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setup string to the modem.  You can place the exact st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  If you want to reset the modem after hanging up then plac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after the setup string separated by a '/' (i.e. &amp;M0/&amp;M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: System ID / System Password.  These two fields are added to the driver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) on the command line in this order at run time.  (i.e.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'ONLINE TODAY' and if your ID = James and your Password = Teacu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would send a runtime command that looked like this  "OT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acup").  This is for special instances where the program, you want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ccept parsed command line switches.  Note:  The autologon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registered versions of PUBLIC ACCESS comes is called 'PACLOG'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laced in the SYSTEM ID field.  The Password field is not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ing PRODIGY since it uses a one word nick name to auto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: Local Charge... This flag is set to 'Y' if you want to charge a patr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end) to use this particular service.  If you DO NOT charge ('N'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rvice, then when a patron calls this service, they are not char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or this service and they use up none of there allocated even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onceivable, if you have a number of free services (no local char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 distance charge) that they could spend hours using this system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 a paym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: Per Minute/Per Session/L.D.Minute initialize to the system default ra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can modify the individual rates for each service here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can always return to system default rates for any specific r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entering any legal rate value in the field with a "-".  Example: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.4-" or "-.23" and cursor or tab out of the field and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pecific 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: Service Free to Patrons... Indicates whether this particular ser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or remote end) charges or not.  BBS services usually are free '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 services usually are not fre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is System Subscribes... If your site subscribes 'Y' to this servi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a full autologon script setup for this service, where patr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ermission to use your System Password and System ID to logo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Patron Must PreSubscribe... In instances where there is a commerci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site does not subscribe and if the service does not accept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 logon's then the patron must pre-subscribe to gain access.  They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window if they choose this service, indicating to them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: CCard Data Auto Transfer... If the remote accepts users wh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-subscribed, by accepting their credit card for billing purposes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ere with 'Y'. This option requires that the patron chooses 'Credit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form of payment.  On logon the remote service will promp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credit card string.  PUBLIC ACCESS will send a preformat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cluding all of the site and patron information) to the remote.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to get their own authorization number for their bill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but the patron will not have to key in their information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ron's information will have been transmitted to the remote system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: [F1]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: [F2] List... Will display a list of ALL services sorted by Type (code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lphabetically by Name.  Press ESC get an Options Menu to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st or find services using Keyword.  All Services (Ap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) are displayed in this list to mak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sier.  You can move around the display list quickly by press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of sorted field you want to jump to. (i.e. if sorted on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press '8' to go directly to phone number(s) starting with '8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F1 to enter a partial work to directly to that service. (i.e.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type 'WordPe' ENTER to go directly to 'WordPerf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To find all the services in the databas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0 phone number.  From any Comm or APP record scre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(list display).  Now Press ESC (Option Menu).  Now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(Sort on Phone Number).  Now press F1 (Quick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in "1-800" then ENTER.  The file pointer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ea of the list with 1-8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: [F3] Toggle ON / OFF flag.  If 'ON', service will be allowed for us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ron and will be DISPLAYed to them as a service they can call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will not see it on their list of choices and if they try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a the "CALL YOUR OWN ONLINE SERVICE" option, they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service is not allowed or available to them.  This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for the sysop to discriminate and disallow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rtain services to their patrons from thei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[F4]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nect with service to test logon.  If the site has a ful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quence (with the site's Password and ID), pressing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ield a second prompt.  The second prompt will ask wheth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s to test the full logon sequence or just the BASE STE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ning of the logon sequence.  The Base Steps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their patron elects to use their own Password and 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ticular service instead of the syste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Setup Logon Script... Wait for prompt1... Send Reply1...et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system expects your system to send the first transmi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ave 'Prompt1' empty and put your first reply in 'Reply1'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send one or two ESCape codes us ^E or ^E^E on same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carriage return/line feed use ^M at the end of a str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tted.  Use ^S or ^S^S on the same line to send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e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=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S = Space Bar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E = Escape Code (maximum of two /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An Example of a logon scri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  Waitfor:           Reply: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1    FULL Name:       Jim Turner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2:   correct?         Y &lt;- NOTE: no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#3:   Password:        Jackrabbit^M &lt;- NOTE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C ACCESS will automatically count the total number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ps in the sequence.  But, you will have to explicit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base steps in the sequence.  The number of base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steps required to get any use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ID sequence.  Enter the number of base steps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this screen before exiting back to the servi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base steps and the total number will be the sa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only taking the patron as far as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ssword/User ID sequence.  If the total number of step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tron past that point then they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tup for Credit Card Transfer.. Enter the string her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using to ask for the credit car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 [F5]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Patron Memo.  Type a memo to your patrons abou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  The Memo area cannot be searched by the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, but does give you an opportunity to pass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ong to your patrons about a particular service.  This memo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written to and read by both sysop and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rovider Memo.  There are going to be instances where provid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to have their own prepared text installed for your patr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.  This area can be read by both sysop and patrons b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ified by pat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otes from patrons... This area is a general comments are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pecific to a particular service.  Patrons can indicate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s of services that are no longer operating or more th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: [F6] Video.. View list of legal video emulations for inclusio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: [F7] Add/Delete Servic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a: [F8] Find.. Pressing F8 will clear the screen and place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field.  Enter any part of a name you are trying to locat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  The system will locate the closest matching recor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: [F9] Previous Record.  Pressing F9 or PageDown will page one rec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:[F10] Next Record.  Pressing F10 or PageUP will page one record at a ti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same process is used in adding Applications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 E P O R T 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s/Maintenance Module is set up to give you the site administrat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1  View CUSTOMER/USER History.  There are a number of sorting o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report option is oriented to viewing, reviewing, editing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(use) history.  The complete patron record can be viewed with an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of the individual sessions the patron worked while in any one ev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s for the sessions and the event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2  View SERVICE History.  This option gives the site administrat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views of the servic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3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USERS:   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patron'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ERVICES:  Print reports to printer 11x14 paper or to a disk fil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ous sorted views of the service data files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S and DATA 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INCOME:    Print income reports from any date to any date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Ascending or Descending.  Set for monthly sub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desired.  Reports can be for all types of transaction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r credit c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P and DOWN arrows may be used to adjust the d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and TO fields.  The ENTER or TAB keys move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#4 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set the system to Zero usage, as if you just took it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Back up all patron history files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Back up all patron data files over 3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ack up all patron data files over 6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Back up all patron data files over 90 days old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Recall and look at data files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 S E R   M O D 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any key from the Logo Screen the patron is first presented with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screen dealing with getting around the system.  There are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ystem wide functions a patron will want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: They can press the F1 key just about anywhere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xt sensitive help screen (see exception below under gett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selec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: They can press the ESC key just about anywhere and back-up or ba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ere they are and get back to where they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EE:  Many screens offering decision points (keep going or do no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ing) have default answers prepared for them in the format [Y/n]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is the default (just hit ENTER or any key to keep going). 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ron must explicitly hit 'N" to cancel and not go any further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tting the ENTER key is pretty much all they have to do in many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to the next step.  There are certain points wher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[Y/N] or [*]).  At these points the patron must press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'Y' or 'N' (case insensitive) to go or no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pressing any key once more from there they arrive at PUBLIC ACCESS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{See FIG 5 Appendix D].  Here the patron may choose: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Start-up an application like a word processor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the site may have installed, o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tart-up and logon to any supported or allowed onlin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Optionally, once they have started using the system, in order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y stand, they may get a quick look at their 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to the right of the screen indicate to the patron how m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and communication services the site has pre-installed an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ing.  This number is the total number of turned 'ON'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Applications Option: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1   Choosing the Application option with the Up or Down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ENTER or just typing 'A' will bring you to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in the Applications Option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6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, the screen gives the patron more general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he system will work, what to expect in the way of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charges.  Pressing any key brings the patron to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2   The Application Programs -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ee FIG #7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lets the patron know how much more time they hav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urrent running event.  This will be '** NA **' if an ev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started yet.  The rest of the Menu gives the patr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1]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2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nam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3]  Show the up coming (next screen)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 programs by program type then secondar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.  All supported application programs and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a three letter code word to allow for some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ouping.  In this case the site may give the code word 'WR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all word processors or 'DTP' for all desktop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s if they have more than one supported. 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 is of little if there are only 6 program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y support 30 or more it is of spec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4]  Search available program records for key phrase or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e a subgroup of programs with that word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record.  This is also of little value if just a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ll of programs are supported, but is very valuabl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ge numb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5]  Once again show tally screen if there has been som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6]  Leave a note or comment of some general natur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F7]  'Install/Run Your Own Program', if supported (Toggled 'O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ystem APPLICATION PROGRAM setup screen),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ron an opportunity to install and run their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 if it were an application.  The clock is runn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ny rates you charge for your computer u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ed here just like any 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ice: If you do not want people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ir own software, where you have toggled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OFF' on the system setup screen, then this menu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available to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: PUBLIC ACCESS drops out of memory and the pa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opped to a new shell with the same acces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as anyone would have sitting down to your compu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'C:\ &gt;' staring at them.  Use this featur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F2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you are presented with a APPLICATION LIST screen (the 'Pick 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ee FIG 8 Appendix D]  with a good deal of inform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dle, a line listing of all the suppor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move about the list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ress the first character of the sor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:  If the sort is on Name (see bottom of screen in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' Sort on  Prog Name '.  Press the letter 'W' to jum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rogram names starting with 'W' such as WordPer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were on Type/Name you could press the letter 'D' to go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code words starting with a 'D' as in 'DT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With the sort on Name, press F1 and bring up a litt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enough of a word to make it unique, such as 'Geow' th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.  The file pointer will jump to 'GEOWORKS'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age UP or Page DOWN, HOME, END will yield the logical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ice the bottom of the screen.  All money related area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s ar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r Events [  ].  This informs the patron how many events they ha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 An event my be set up by the system operator to be YY min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incur a charge of $XX.  Thus a person being on for 2 events will incu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 of 2 x XX regardless of how much work they have completed. 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nly be started by a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T[  ] $[  ].  This informs the patron how many T=Total 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$=Chargeable sessions they have so far.  This system let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or make some programs and services free of charge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able.  And some services and programs can be used, but not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harge thus it is not chargeable.  Therefore, the patr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many more total sessions than chargeable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Minutes [    ].  This informs the patron how many chargeabl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have rung up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[$        ].  This keeps the patron informed of the running total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re use of the system so far.  It will remain '0.00' until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first chargeab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highlight bar to the application you want to choo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r RETURN.  This will bring the patron to th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See FIG #9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provides the details of the Application they have just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want to go back to the list all they do is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ESC]  Return to previous screen (list of supported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] 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2]   Patron Memo.  Here the patron can type any notes they wis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germane to this application.  Other patrons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 will be able to view and alter thes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3]   Read Memo.  Here the patron can read only (not modify)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supplied by the software publisher or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4]   Notes to Sysop.  Here the patron can send general note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tor.  Anyone my read and modify the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9]   Page back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 (PgDN) is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10]  Page forward through the database one application at a tim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ing back to the list on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Screen here.  On systems that allow CASH and CREDIT the patr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esented with a choice screen here.  Which one do they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oice is CREDIT the patron is then present with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explaining how their credit card account is going to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ENTER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gets to fill out an information screen on themselves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etc, and in the instance of credit card will give thei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here.   The card information entered here has real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icitly press 'Y' or 'N' here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are chose to pay with credit card they are prompted one mor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oint to be sure they really want to use thei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say 'Y'es, the system will pre-check the relative correct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dit card number and the zip code before dialing the Master Car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look correct (to many numbers, check digit does no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) the system will come right back with what was wrong.  Pas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he system will dial out and pre-validate their card using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 Network and its Address Validation System (AVS).  This is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real thing.  This is done just once so long as a patr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event.  If they start a new event (quit to the logo screen an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), they are treated like a brand new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ard is approved the system will take them to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oint of departure is a PROGRESS/RESULT screen.  They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laid red '$ PLEASE CONFIRM $' screen.  This is their FINAL NOTICE $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here on the clock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ONFIRM, FINAL NOTICE! [See FIG 10 (before)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gain your patron must explicitly press 'Y' or 'N' as to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ed or not.  If 'Y' then PUBLIC ACCESS will take a pictur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ase of system crash and then drop out of memory and la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your patr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The patron uses the selected applic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r patron has finished and quits the selected program,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 up again.  The PUBLIC ACCESS displays the PROGRESS &lt;&gt;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ecks to see how long they were away.  If your patron r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 and they were away more than the threshold minutes (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) they will be prompted for how many (if any) pages the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the data no in PUBLIC ACCESS computes the char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s set up by the system operator for this particular program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s are diplayed (see FIG #10 (after)) for the patron as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ly of the total charges to this point with Overall Totals, Session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verall Chargeabl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 or any key here brings them back to the lis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.  Here they may make another choice and redo all the previou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e payment and nam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k &amp; ENTER, Yes to '$ PLEASE CONFIRM $', Work with another sess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..., Totals, and so on until they are done.  Pressing ESC 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from the Menu will bring them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Main Menu they now can choose to go back to Applications or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'C' and going to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erates much the same as the Applications Option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nform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Communications Menu  [See FIG 11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unications Menu gives them several other sorting/vie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3]  By State/Name.  It is help to look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unication services by state to get a subgroup of servi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be a local call or lease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4]  By Type/Name.  The types here are restricted to BBS (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FREE access to some or all of their computer system), 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re strictly commercial services where the caller/patron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verything they use).  These COM services usually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tron to be pre-subscribed with a valid password o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5]  Phone Number.  You can view the list sorted by phone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tron can view all systems with a 1-215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6]  Search By Word or Phrase.  Here the patron can choose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rvices that have the word 'ENVIRONMENT' or 'JOB' in thei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7]  Show tally if even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8]  Leave system operator notes.  General notes to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9]  Call Your Own Service.  If a patron does not see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they want to call on the pick list or if they want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computer, perhaps at their work, they can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(if it is flagged as 'ON' by the system operator). 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tance calls through this option are billed at the syst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e for a long distance minute.  The patron is not allow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 codes that are restricted in the phone prefix list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ce:  This menu selection is not available to your patr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toggle the service to 'OFF' in the system ONLINE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the patron to the Pick List of supporte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 Services [See FIG 12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6 specific items of information for the p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 = Type of Service (COM,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 = Patron Must Pr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= Service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= Local Sit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= Local Call (Toll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= Credit Card Auto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ron can look across the line of the options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uate which one they may want to call. There are more than 20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me pre-installed, including most of the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quick jump features are available here as we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list.  The quick jump and the search word/phra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ERVICE INFORMATION RE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ee FIG 13 Appendix 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creen has a good bit more information available to the patr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ste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ea of note is the USER CONFIGURATION SETTING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the patron can make spot changes to the communication setting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.  If they get connected and stay connected then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permanent.  Otherwise, the setting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rest of the screens from this point forward ar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electing an application above, with tw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subscribes to then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given an opportunity to use the site's System Password and Sys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utologon sequence) or use their own (if they have one) [See FI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 Screen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patron selects a service which the site does NOT subscribe t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ercial service then they are notified that they must be pre-sub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service [See FIG 15 Appendix 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Patr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additional screens that come up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1:  If the patron falls asleep or walks away for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ffee and the system is not used for the set number of minutes in '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' the next person to sit down at the keyboard will get a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ir last name.  If it does not match with the person's nam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using the system, the system resets allowing a new per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  If it is the same name the patron may resume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can also close out the patron if they feel the pers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-together and get a receipt for the patron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creen #2:  If the patron is about to start another session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near the end of an event period they are warned of that fact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plicit opportunity to continue into another event and incu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charge or stop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PP POST PROCESSING and CREDIT CARD CHARGE DISPUT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P system supports the processing of credit charges through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  It handles all major credit card inquiries an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MAPP system software is included with registered version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will support a whole host of credit card actions.  Since the bulk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bout only, feature PUBLIC ACCESS really uses is the PCPLU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face capability its entirely conceivable that you may never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apabilities of the MAPP software.  PUBLIC ACCESS does what it has t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automatically for you.  From with in PUBLIC ACCESS, the patro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record when then use a credit card to work within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ically, maybe daily depending on your system usage, you should schedu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when you run PUBLIC ACCESS's 'Post Transactions' module to post any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sitting on the system.  There are a number of ways to know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From the Main Menu of the System Module, press F2 (statistic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of the Green Frame ($ to Post Process) will tell you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s waiting to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2: From the Main Menu press F6 (Mapp System) and select pos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not have any transactions waiting to be posted the system will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f that at the bottom of the screen.  Otherwise, the post process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, indicating how much is in the system to post process, and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go ahead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ER DISPUTES will arise from time to time.  Patrons do occasionally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used their credit card to make a certain charge and request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action.  You can take to steps to deal with this inev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1) AT THE TIME OF USE: You are encouraged to have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wo part carbonless paper setup as a dedicated receipt printer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 finishes working on the system and they print out a receipt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receipt (8.5"x11" page) to this dedicated port using standard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commands.  When the detailed receipt is printed you might ask the p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ign on the bottom.  Then give them the bottom copy and you can reta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records.  If they have any issue with the charges, right then and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-enter PUBLIC ACCESS, through selection F4 from the Main Menu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rrect the Patron History Record, then print out a new receipt.  Only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rrected amount is post processed in the MAPP credit c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 #2) AT DISPUTE TIME:  If a charge is disputed several months la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take one of two steps to reconstruct the charge occasion.  (1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ng what is recommended in step #1 above, go to your files and pu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d hard copy, or (2) Go to your computer and recall the patrons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screen.  You can recall the record to the computer screen by select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 (System REPORTS) then Select option 1. Individual Recor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option 1 'Credit Card Number' from the next menu.  Enter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question in the indicated field and press ENTER.  If the card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le anywhere, all references to that number will be displayed in a USER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 Since a particular patron may have used this system any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there are going to be multiple occurrences of the sam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 on the system.  Pick the specific record from the items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the cursor (high lighted line) up or down the screen 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ment or UP or DOWN arrows.  When you have located the exact event char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ute press the ENTER key.  This will display the details of that one ev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screen.  You can acquaint yourself with the specific details righ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or you may print out another receipt at this point to resp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on's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UBLIC ACCESS SHAREWARE LIMITATIONS AND FEATURES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areware version has certain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 of PUBLIC ACCESS will give you a good rea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ity of a patron's credit card immediately upon installation (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for this feature).  The full MAPP software series is only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dit card swipe reader (scanner) feature is not acti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.  The swipe reader feature (software and hardware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vailable in a registered version of the product only!  The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are pushing for swipe read or imprinted cards at all retail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Banks have a variety of card processing networks they can use (belong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e choices you and I have for long distance phone companies. 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MCI or SPRINT as our LD carriers, and not be able to take advant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feature offered by Allnet.  In this case PUBLIC ACCESS only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 network thus you must register with a MAPP Member Bank to use the Mas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to post process your charges.  Full MAPP softwar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annot or will not be working with a MAPP member bank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card validation feature as a level of security, then you ca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rges manually through your current credit card bank after the fac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options Appendix B [OPTION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administrator will endure a Shareware Notice Screen one time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PUBLIC ACCESS.  And your patrons will see a watermark messag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ner on several of their screens indicating whether the product is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RAT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PUBLIC ACCESS useful and you continue to use it after a reasonable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s) trial period, you are required to make a registration payment of $25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J.Q.Turner" c/o IN/QUEST.  The $250.00 registration fee will license one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n any one computer at any one time.  Even after registering,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-back guarantee for 45 days aft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treat a registered version of this software just like a book. 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cannot be read by two different persons at the same time,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by any number of people and may be freely moved from one compu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, as long as there is no possibility of it being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users of PUBLIC ACCESS must register and pay for thei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in 60 days of first use or their license is withdraw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-license information, see the file SITELIC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encouraged to pass (unregistered) copies of PUBLIC ACCESS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s for 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use it.  All registered users will receive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PUBLIC ACCESS when 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the program is not "crippled" in anyway, this shareware version sh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 unregistered shareware" watermark in the lower banner in some wind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ind you of the registration status, encouraging you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lly, the registered version of the program doesn't ha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believe you'll find PUBLIC ACCESS a well thought out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-end control environment shell, capable of controlling the casu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an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, please refer to the registration order form (file REGISTE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nd in your registration today.  You can send REGISTER.DOC to your pr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PY REGISTER.DOC PRN" 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pressing ENTER while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PUBLIC ACCESS by normal surface mail, print and fill out the seco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GISTER.DOC file, then mail it to the author with your check, cas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ecks are made out to "J.Q.Turn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 DO I GET FOR REGISTERING, AND WHY SHOULD I?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reasons why you should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receive the latest release of the program, fresh from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will get the full MAPP Software series for Voiding, Cr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editing patron transactions after they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unlimited technical support for 90 days via surface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find any major bugs in the software that inhibit's basic valu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these bugs for you and send you the most recent version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ave the author's ear when it comes to suggesting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ies.  You may also be able to beta-test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before they are 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help increase competition in the software industry by keeping prices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hareware doesn't rely on expensive adverti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nally, you can be proud of the honesty and integrity you'v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ing the program and having participated in the shareware rev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get our assistance locating a bank card processing cen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your merchant application and understand the service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ing.  This is only assistance.  Banks go to some extensive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ssure new merchant accounts are going to be good credit risk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al acceptance of you is completely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E DEMO Password script file for PRODIGY (r).  This scrip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more than 90% of PRODIGY's system without any membership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s.  It comes with registered versions of PUBLIC ACCESS onl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PAC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pecial notices about cooperating commercial information provider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e on-board with PUBLIC ACCESS.  It is just a matter of tim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ine systems start allowing casual one-time-only access their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from PUBLIC ACCESS sites.  When that happens you will be kep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and can set you system to interface with these cooperat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pdates on online information sources with interesting feature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ing occasional notices (or newsletter) dealing wit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may have some special intererst to a broad spectrum of publ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TO CONTACT IN/QUES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rrespondence, payments and registration should be mailed to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yments should be to "J.Q.Turn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/QUEST, L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40-K South Peoria Street, #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ora, CO 80014-3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swered at: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: (303)671-0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(303)671-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: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 Online "INQUEST" (Internet:  inquest@aol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70505,531  (Internet: 70505.531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urrent version of PUBLIC ACCESS is always available throug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(go IBMAPP) IBM Applications forum (Business App's #6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EXE and PACCS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.ZIP and PACCS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Jaguar's Networking Labs BBS (303)377-237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go Bay (Files Area #23 - Various Dos Applications -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5A.EXE and PACCS15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agles Nest BBS  (303)933-0701 (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rea #22 (Business &amp; Accounting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PACCS15A.EXE and PACCS15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PUBLIC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SHOWLOGO'.  SHOWLOGO was designed to specifically show any text file in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information had to be more-or-less persistent without bur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ing the screen.  Thus, SHOWLOGO is offered as a screen saver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nd is automatically registered when you register PUBLIC ACCES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use SHOWLOGO as a stand alone program the registration is $1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d full documentation is available from the same systems as abo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SHOWL.ZIP and SL122.ZIP respectively.  Site licens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of PUBLIC ACCESS is accompanied by another sharew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OST'.  POST allows PUBLIC ACCESS to print receipts to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(TM)   Copyright (c) 1992,1993 IN/QUEST,LLC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ntact Information for Commercial Online Data Provid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the commercial online data provid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list primarily to find your local acces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PUBLIC ACCESS offers some real value to y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trons and you would like to see more cooperation amou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nline services to allow your site's users to logon as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ubscribers, on a one time basis, using their credit car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couraged to send your vote to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nstantes where the online service requires you to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riatary software on your end to call up and communicate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n their end (i.e. America Online), you might also c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te for these companies to modify their software in such as wa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the full log on sequence from the command line (i.e. AOL {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} {password} .. AOL inquest links.) thus enabling PUBLIC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 the program with all the information it needs to log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ping for manua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rate, let these people know that your're in favor of thei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friendlier to the public arena marketplace.  Allowing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to have access to these commercial information systems i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step to our information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ERICA ONLINE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619 Westwood Center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nna,  VA  22182-2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448-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227-6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S (Maxwell Online/Orbit 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289-4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INFORMATION EXCHANGE (B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Phoenix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 NH  03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95-4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rri Roh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posal Rev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00 Arlington Centr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us,  OH 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4-457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848-8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30 Massachusetts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mbridge,  MA  02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617-491-3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695-4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l Loscavio / Jonathan Rosenberg / Greg 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460 Hillview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o Alto,  CA  9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15-858-4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334-25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/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 JONES NEWS/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ceton,  NJ  08543-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22-3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ig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ervices Marketing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/MCGRAW-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artwel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xington,  MA  02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933-3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Marketing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n &amp; Brad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7 Danbur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son, CT  06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03-761-6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234-38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 Ma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11 Salem Villag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lver City, 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310-204-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1 N.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kville,  MD  208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8-9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(Lex John A. C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D DATA CENTRAL (Lexis/Ne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Box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yton,  OH  4540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513-865-7826 / 1-800-227-4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45 Haverford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yn Mawr,  PA  1901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45-1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msen Dalry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INE COMPUTER LIBRARY CENTER (OC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65 Frantz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blin,  OH  43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WER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199 Sorrento Valley Rd, 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 Diego,  CA  92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547-4727 (Via IN/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hen A Schoff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ANCE SYSTEMS INT'L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800 Sunrise Valley Dr,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n,  VA  2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03-620-6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 Ca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apiro Dir Mk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IGY SERVICE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5 Hamilt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te Plains,  NY  1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914-993-8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284-5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776-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orp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EBASE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5 Devenpark Dr 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yne,  PA  19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215-293-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220-9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UTERS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rst Canadian Pl, #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,  CN  M5X 1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387-2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seph Han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P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VIDEOTEL (National Video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5 San Felipe #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uston,  TX  77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713-840-9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477-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 Fur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A TODAY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-B Terrac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sboro,  NC  27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cy Metz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rods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 WEST COMMUNITY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01 California St #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,  CO  80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402-422-3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Fasching / G.E.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grs New Programs and Business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STLAW W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West Kellogg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Paul,  MN  55164-0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848-58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: 1-800-635-6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al-Up Access 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NET                          1-800-638-8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intNet (Telenet)              1-800-877-5045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mNet (British Telecom)         1-800-937-2862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Copyright (c) 1992,1993 IN/QUEST, LLC     Page 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GRAM EXPANSION and ADD-ON OP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optional features are available at an additiona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ulti-user version (network ready).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Base file I/O capability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abase Service Maintenance Utility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DD devices for the deaf:                 Call for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munication service database with 1000's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gnetic Stripe 'Swipe' Credit Card Read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eyboard interface model $150 (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Serial Port model - $2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CPLUS Version 2.01 for DOS - $75.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pecial Credit Card System interface software:  $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software will work with ANY netowrk.  This softwar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with your existing credit card merchant bank.  You woul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a separate merchant account application to a card processing entit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know you.  Your existing bank card center/processor woul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 you another terminal ID for PUBLIC ACCESS.  Soft of like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s with the sa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Q &amp; A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Most of the applications on our system are windows programs.  Can our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to run these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First, I believe you are talking about MS-Windows. 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windows (graphical user interfaces,   GUI's)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Windows is just one of these.  Some of  the others are OS/2, Deskview/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oWorks Ensemble, Openlook,   NeXT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back to your question.  MS-Windows is a graphical user interf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 (GUI, or in other words a Fancy Multitasking Graphical Me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FMGMS), it is NOT an application program!  If you run MS-Wind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then all PUBLIC ACCESS will see and measure is the u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ing environment, not the individual programs that the custom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un a MS-Windows program, like Excel, directly by placing 'WIN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name field and then type 'C:\EXCEL\EXCEL' in the 'Switches'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does not see this part.  All they would see is 'EXC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the problem is, when your customer leaves or finishes with,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, they will be in MS-Windows, not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philosophize here.  The computer revolution has been aimed a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s to use individual computers to run individual programs. 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imed at enhancing that individual experience.  However, it leaves mu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esired when it comes to the public market place.  Libraries and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centers, offering their equipment to the public,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genda.  They want to offer all the latest and greatest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products to their patrons,  but they also want controlled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vidual accountability.  This is where graphical user interfac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s fall short.  There are many very good programs out t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windows programs, but are graphical with many or all the s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ir windows cousins.  One example is MS Word, cousin to MS 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n-windows product can then be run directly from the command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ntrolled by PUBLIC ACCESS.  It is possible that the local resourc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turn away from windowing software products, till the manufacturer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 alternatives for their public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manufacturers out there come to recognize the public mark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resource center must decide which is more important,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ability or windows.  A few comments here on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Every knowledgeable person I talk with and a great deal of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s that MS-Windows is a very difficult environment to install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S-Windows' main feature is its ability to run sever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ssions) at the same time (this is called multi-tasking), bu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few users actually use that feature (and fewer still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na).  They tend to open one window (application), run i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nd ru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MS-Windows by itself is a relatively useless software product.  Own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ly buying into a permanent change to a new graphi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to which, they can add MS-Windows software produc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availa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 PUBLIC ACCESS network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 Because of the special technical considerations necessary in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ready software and the ability to control access to the regular M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s via modem, PUBLIC ACCESS was first developed a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us, it has to be installed on each workstation instead o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server.  A network version is possible, but it seems more reaso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lk before w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we set up PUBLIC ACCESS to allow our patrons/customers to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database services, right out of the box, where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credit card instead of being pre-subscrib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PUBLIC ACCESS only incorporates the capability for this.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ervices must cooperate on their end. All the major servi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contacted and to date Dialog Information Services Inc an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 Network and a few Internet hosts have indicate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ing to install such a feature.   All PUBLIC ACCESS sites will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new commercial services come on-board.  In these instances whe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services make this option available, PUBLIC ACCESS sites can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account number.  This number will NOT be unique to the sit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unique to PUBLIC ACCESS.  At that time your customers may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having to be pre-subscribed.   Again, IN/QUEST will notify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you with the correct prompts and ID information when t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cond and coincident consideration is the sites' merchan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.  PUBLIC ACCESS is written to access the MAPP Master Card Networ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validate all major credit cards (right out of the box) befo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your customer any access to the supported programs an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your money, however, is another matter.  Here you must hav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merchant account.  If your site has a merchant agreeme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ified subscribing member bank, then ask them for a terminal I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If, on the other hand, this is not the case, then to use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feature in  PUBLIC ACCESS you will need to become a merchant with a M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or processing center.  I can direct you to such banks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f our customers can make a phone call, how came we be protec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harge backs from my long distance carr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handles long distance calls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rst and foremost, PUBLIC ACCESS screens out and prohibits any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 calls starting with '01' and all calls to 976-XXXX or 1-900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econdly it provides a means for the site operator to "allow" or "disal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ertain area codes (prefixes). i.e. 204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Finally, in instances where a customer is attempting to call a ser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rea code prefix that is permitted by your site, PUBLIC ACCES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 system operator to access a per minute charge (computed in 6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s) for the time your patron/customer spends on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BLIC ACCESS does not start the charge clock until the initial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is passed.  That time is normally 2 to 5 minutes depending on what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system operator, have set up (See FIG 1 Appendix D - 'Charg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at threshold is passed the session is chargeable and AL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ssion, for which you set up rates, are charged to the custom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finish the call (s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, if the patron/customer is over the threshold time (say fo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ke, 3 minutes), you are charging them for 1/10 of a minute for eac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ance minute they are on line.  This includes a small shoulder time (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before connecting and time just after hang-up) of about 20 seco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ases, when they are not successful in connecting aft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so and are under the threshold time then your custom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but you will incur a small charge for their unsuccessfu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long distance carri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ways to look at this nominal charge for their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small shoulder profit you pick up on the other successful ca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makes up for the occasional unsuccessfu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increase your rate slightly for successful long distance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ensate for the  occasional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re are some long distance carriers (ACI is  one) that offe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 of a front-end buffer of 30 to 60 seconds before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lling.  Selecting one of these carriers for your PUBLIC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insure that you do not get charged for unsuccessful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the charges work for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When a credit card is used in this instance, it is first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authorized for a specified amount of money (See FIG 1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PreAuthorized$').  If it is approved, the credit card system issu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ization code.  When the transaction is complete PUBLIC ACCESS wil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redit card network back against that assigned code.  Only on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per approval code.  So if a customer ultimately is able to ac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online information provider using a credit card and the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instead of being pre-subscribed, the remote system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alidate the card again at their end in order to get their ow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o they have something to bill against when the customer is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future scenario might be that a customer using a credit card beg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Event by calling a remote commercial service say Dialog) and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using a credit card.  When they finish they then logon to anoth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y CompuServe) with their  credit card again.  They finish there and lo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a third service (say Lexis) again with their credit card.  Fin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and logoff and quit the PUBLIC ACCE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future statement from their credit card company they will see 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 for their use of PUBLIC ACCESS (One Event and three sessions)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see a separate charge from each of the services they us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 me re-emphasize... this is a FUTURE scenario.  At the present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documentation) there are no commercial online service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ual, one time only, credit card access by non-subscrib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online commercial services that allow new callers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(open) a full account online with credit card and then use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, the caller is being asked to open a full account for what may turn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nly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my customers change my computer 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! and Yes.  Let me explain.  PUBLIC ACCESS is a launching environ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nt-end to run other commercial programs from.  PUBLIC ACCESS uses Dat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's PCPLUS (PROCOMM PLUS) Version 2.01 for is text base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rogram.  While either PUBLIC ACCESS or PCPLUS (PROCOMM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unning, your customers are completely restricted from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 The user will always know where they are by the logo screens the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various transmission points.  That being said, any other program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un from PUBLIC ACCESS may have their own built in system acces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Directory Maintenance (file copy, move, delete and edit) or Exit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.  PUBLIC ACCESS has no control over any of these types of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operator is urged to use caution in installing and configuring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, if you provide the ADD YOUR OWN feature (see below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'pick list', then they will have direct access to your syste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l the changes they want. This is up to you, the site operator,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set your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would I want to give my customers access to the services out there?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m to be comfortable just doing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Customers were comfortable with old pre-70's MA Bell services until they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y could do with post break-up technology.  We now have voic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al calling, fiber optics, cellular phones, call waiting,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g, digital paging, and tons more.  Until someone steps forwar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rvice that hasn't been there before, your customers will not know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erative word today in the 90's is 'Connectivity'.  Ther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30,000 computer systems in the United States and Canada o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r totally, FREE access to the general public.  Most of these sys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and rather featureless, but hundreds, if not thousands,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in the length and breath of information and service 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are community systems where you can tap into what is happening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ty (government programs, merchant sales, lots more).  Public acce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ing need and local governments are taking a serious look at how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on to more people with these emerging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ve of the 70's was answering machines, the wave of the 80's was Fa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ular technologies.  The wave of the 90's and beyond 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vity, E-Mail (Electronic Mail) and Smart Ph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ay, virtually 50% of academic America is connected via E-Mail, 4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tune 1000 America is connected via E-Mail and approximately 3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,000+ BBS systems are E-Mail connected.  The million plus users of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, America Online, Delphi, BIX, and a host of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ll have E-Mail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used to be, and currently is, mostly sending computer messag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screen to another, anywhere in the world for free or at wors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inal charge.  Emerging in the E-Mail traffic is the ability to attach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ictures) and Audio (Sound) files to the E-Mail message, making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form of transmission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problem is that just like fax and copying machines, not ever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their own private computer, when they need to avail themsel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services.  This becomes the next service to add to local servic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knowledgeable individual who is away from home on a business t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ividual who has access at work but not at home and needs to do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night or over the we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hy should my customers have the capability to use my site's Password and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on to remote ser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There are many different communication services out there and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attitudes in the data communicating community about provid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mote systems.  It seemed reasonable that out of the various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ites might support some services where a customer my be permit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te's Password and ID.  One instance is the Password and ID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for PRODIGY (r).  Here the customer can use the site'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and ID, but in doing so is restricted to only some of PRODI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likely, most of these instances will be cases where the custo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be restricted to limited features by the remote.  This then can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ee trial and if the customer likes what they see, then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be and use their own Password and ID to gain full acces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sn't it illegal to tap into some of these system?  Would we be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 or some form of illegal activ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NO, it is not illegal to call these systems.  You would not b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hacking!  There are well over 30,000 professional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(BBS's) and  hundreds more computer systems out there with over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that openly encourage people to call, logon and look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, either on a free (non-subscribed) or commercial (subscribed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ystems are in the business of providing information online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Can our customers install their own software for the one session wit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ff's interven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There is a program name option in the Applications module called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SOFTW".  You might set PER MINUTE, PER SESSION, and PER PAG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s to the system default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ACCESS merely loads a new command shell.  Both MS-DOS's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COM and Rex Conn &amp; JP Software's, 4DOS, command interpr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atron/customer chooses this option from the Option Menu 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y will be prompted just like they are running any other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on/customer will be dropped to a new command shell and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proceed just as if they were at a fresh computer.  When they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 erase any customer installed software if i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software.  Public Domain or Shareware Software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ith you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ustomer then types EXIT &lt;ENTER&gt; when they have completed their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PUBLIC ACCESS, can we offer our patrons the opportunity to conn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-up TDD (Telecommunication Device for the Deaf) dev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 However, TDD devices operate completely differently from normal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 modems.  To offer this service to your patrons, you must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external TDD modem with special software.  This then could be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ption within PUBLIC ACCESS for your patrons.  Prices range around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oth hardware and software.  Call for specific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ith the keyword search feature in PUBLIC ACCESS, can a user wishing t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research find the most effective databases to searc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 and No!  While there is a nice keyword/phrase search capability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,  there is just no way a relatively static software product si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ite's computer can be kept current with the constant changes out t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ercial information providers.  In addition, the siz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to even attempt such a task would require  multiple CD-ROM'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ual maintenance contract and raise the price on this product substa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, all PUBLIC ACCESS does is offer a relatively simple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upported service has a small description field of 217 charac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enter any descriptive phrases or key words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 a service.  This field is searchable.   There are additional text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(user and provider supplied information) where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entered.  This memo window is not searc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is a user expected to effectively use some of the complicate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s without more assistance from PUBLIC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PUBLIC ACCESS installed on one of your computers with a modem,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ed to be a high tech online data pay phone, if you like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py center is expected to supply the phone book or, in this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hard copy for search help.  IN/QUEST has supplied a list of 800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for all the major services.  A site might consider buying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erial for each, if they get enough requests from their customer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time, if the hard copy is not available at the site, t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to provide their own.  Additionally, the librarian or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called upon to assist (over one's shoulder), as they might have as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years ago helping someone with a card catalog or operation of cop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already have a merchant account with a credit card processing bank.  C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use the bank we already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The shareware version of PUBLIC ACCESS comes with a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Master Card's MAPP processing network.  The MAPP net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f 35 or more process networks.  If your existing bank subscrib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P network then just ask them for terminal  ID that you can use with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.  The software is free to me and therefore I can pass it along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s part of my package.  The registration fee, I'm asking for, is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ore sophisticated software interface products out t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to virtually any card processing network.  However, ther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harge for this more capable software of $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 have a relationship established with a national card processo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with MAPP and they have expressed a willingness to accept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pplications from business enterprises and public librarie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PUBLIC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nable to get a MAPP terminal ID from your own merchant bank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illing to invest another $550 in a more capable software interface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refer you to a MAPP processor who can work with you to set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and get you a termina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able to get a MAPP terminal ID from your existing merchant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would be advised to set up a separate account for PUBLIC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rom your existing card account.  Sort of like having two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.  This way if there are disputes or charge back situations again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it would not affect the oth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Does PUBLIC ACCESS give the customer a receipt when they are d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Yes! But.  PUBLIC ACCESS supports two standard printer ports (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ing).  Port #1 is for the standard output printing device -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on LPT1.  Port #2 is for a receipt printer - a dot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.  If you have selected Port #2 as a receipt printer option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et to NONE), then a receipt will be printed to that print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customer is finished.  Two part carbonless paper is recomm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tisfy both your bookkeeping needs and the rules and regulations of th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pt contains all the details of the patron's time on the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block if they charged the event.  You could have the rece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counter where counter personnel could deal with it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only the one laser printer, on port #1, and it is se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script mode only, then the receipt may not be able to print.  The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rint to a disk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operator can pull up the last user fairly easily and mak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 Copyright (c) 1992,1993 IN/QUEST, LLC    Page C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[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[  PUBLIC ACCESS SYSTEM ADMINISTRATORS SETUP/CONFIGURATION SCREEN 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Location Name [AURORA PUBLIC LIBRARY                 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Address [Alameda                       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</w:t>
      </w:r>
      <w:r>
        <w:rPr/>
        <w:t>City [Aurora            ]   STATE [CO]   ZipCode [80011-000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erson To Contact [Betty Smith              ]     Password [123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PROGRAM Files [G:\PA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rive:\Path\Directory\ for P.A.DATA files    [G:\DB\QDATA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Authorized Credit Cards  �  System Default Chg Rates [a=APP ] [c=COM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Visa              [ Y ] �  Charge &gt; M-Minutes [ac]  [#    1] [#    1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Master Card       [ Y ] �  $ Rates / Minute   [ac]  [$ 0.10] [  0.1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American Express  [ N ] �  $ Rates / Page     [a ]  [$ 0.50]    n/a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scover          [ N ] �  $ Rates / LDMinute [ c]     n/a   [$ 0.23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Diners Club       [ N ] �  $ Rates / Session  [ac]  [$ 1.00] [$ 1.0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</w:t>
      </w:r>
      <w:r>
        <w:rPr/>
        <w:t>Carte Blanche     [ N ] �  EVENT $ Rate/M-Minutes   [$ 0.00]/[#   60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</w:t>
      </w:r>
      <w:r>
        <w:rPr/>
        <w:t>Minimum C.C.Chg [$5 ]  System Timeout  [01]  PreAuthorized$  [$30.00 ]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[ESC=MENU] [Navigate ARROW [####],TAB or ENTER Keys] � Accept[y/n] [*]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[IN/QUEST, 3140-K S.Peoria St,#200, Aurora, CO (303)671-0800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Files [F3]FoneNbrs [F4]Video [F5]UserNotes [F6]Options [F7]Main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.1  [Setup/Configur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>[  ADDITIONAL SYSTEM CONFIGURATION OPTIONS 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rint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rinter Port  [LTP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Receipt Port  [LPT1] [COM1,COM2,LPT1,LPT2,DISK,NON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odem Settings, Maximum Baud Rate (Hundreds) 0=No Mode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ax Baud  [9600  ] [0,12,24,96,144,168,192,384,768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pported Pay Options            [CASH ONLY  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Pay Option  [CASH and CREDIT]  [CASH and CREDIT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</w:t>
      </w:r>
      <w:r>
        <w:rPr/>
        <w:t>[CREDIT ONLY    ]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inimum Approval = [E=Either Address, 5 or 9 Zip YE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Min AVS Code   [E] [E(Address,5 Zip or 9 Zip),5,9,N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redit Card Information Entry Metho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Entry Method   [HAND]  [By HAND or SCAN in, NONE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 Press ESC or Page UP to return to SETUP SCREEN 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  <w:t>[ TAB to Change, ENTER/Up/Dn ARROW to Accept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2 [SETUP OP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  SYSTEM  STATISTICS  WINDOW   ]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Services [   259] BBS's [ 222] ON:[ 217]   Total Revenues [$    986.36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Used Srvs[    39] COM's [  21] ON:[  17]   30 Day Revenues  [$  164.7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r Patrons  [   199] APP's [  16] ON:[  13]   $ to Post Proess [$   89.2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Online Service Name� Date    � Last #  �  Time   � Nbr  �   Time �  Total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ort on Date Used � Added   � Used    �  Used   �Times �  HH:MM �  Revenu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oworks            06/05/92  12/21/92  10:23:15     29    23:54 $  338.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-Easy-As          07/15/92  12/21/92  10:12:56     21     0:11 $    4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urora TradingPost  06/02/92  12/20/92  12:57:50     10     0:09 $    1.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lorado SuperNet   05/04/92  12/17/92  14:18:16      1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ardWatch BBS      05/04/92  12/17/92  14:16:50     12     0:46 $    8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cro Maniac        05/04/92  12/14/92  18:10:44     26     0:56 $   15.6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nifest            12/12/92  12/14/92  16:27:36      2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penDOS           07/19/92  12/14/92  16:27:14      6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dPerfect 5.1     06/05/92  12/14/92  16:19:17     18     4:14 $   36.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UN YOUR OWN SOFTW  08/09/92  12/14/92  16:19:01     33     0:32 $   16.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Q&amp;A DataBase Mgr    06/04/92  12/14/92  09:02:57     30    12:03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ubleDOS           07/19/92  12/13/92  11:22:42      8     0:01 $    1.1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asyNet             05/04/92  12/13/92  11:19:56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ow Jones News Ret  05/04/92  12/13/92  11:19:13      1     0:00 $    0.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[Up,Dn,PgUp,PgDn,Hm,End,F1/A',Enter,Esc]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. 3 [SYSTEM STATIST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NLINE COMMUNICATIONS SERVICE PROVIDER SETUP/EDIT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NAME     ['Kick's on A.C.I.']     Comm ID.......[0047]  LSteps[ 0][ 4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DRIVER   [PCPLUSV2]               Add Date..[05/04/92]  Memo U[M] P[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CITY     [Colorado Springs  ]     Comm STATE......[CO]  Added By   [S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 TYPE     [BBS] [BBS,COM]          Display[ON/OFF][ON ]   {Site/User}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escription  [Galacticomm MBBS 32 line Game and On-Line Chat System in Col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gs. Bulletin  We are currently the largest MBBS system in Colorado...Fanta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c game and Interlink chat areas. Current Shareware files on line Compaq Sys/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MMUNICATIONS CONNECTION CONFIGURATION ���� CHARGE RATES ���� USER GUID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 Phone    [1-719-577-5030]         Video Mode      [VT100   ]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ud Rate     [9600  ]                 Duplex (F/H)    [F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odem Prefix  [N/A                 ]   Data Bits(8,7)  [8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er ID       [NA                  ]   Parity(OENMS)   [N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ssword      [NA                  ]   Stop Bits(1,2)  [1]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Charge [Y/N]  [Y]                Service Free to User    [Y/N]  [Y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Minute Rate  $  [$  0.10]          This System Subscribes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er Session Rate $  [$  1.00]          User Must PreSubscribe  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/LD Minute Rate  $  [$  0.23]          CCard Data Auto Transfer[Y/N]  [N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ady For Editing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vigate with ARROW KEYS [&lt;^v&gt;], TAB or ENTER Keys      Accept [Y/N]  [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st [08/10/92] Total-Times [    2] Minutes [      46] Charges [$    1.9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  SETUP / EDIT 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Help   2List   3OnOff  4Logon  5Memo   6Video  7AddDel 8Find 9PreRcd 10NxtR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. 4 [SERVICE SETUP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</w:t>
      </w:r>
      <w:r>
        <w:rPr/>
        <w:t>PUBLIC ACCESS  *  MAIN MENU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hich would you like to do........?                   Servic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Support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PPLICATION PROGRAM(s)  such as Word Processing         [  11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NLINE COMMUNICATIONS   via modem to Prodigy and others [ 236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USTOMER TALLY SCREEN   for Current Account Stat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QUIT..EXIT..FIN..ENDE.  and RECEIVE FINAL TALLY, if any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[ Select with ARROW Keys then ENTER or Press A,O,C or Q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 5 [PUBIC ACCESS * MAIN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elcome to AURORA PUBLIC LIBRARY's PUBLIC ACCESS Syste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UBLIC ACCESS (tm) provides an opportunity for everyone to use the program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ed on commercial systems in your area. This location currently has  1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s set up for your use.  You are encouraged to use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s you wish.  This site may also offer additional help in the form o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ining and technical help, but customers (users) may work on their ow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simply select the program you desire from a list of programs.  If t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ferred form of payment is credit card, PUBLIC ACCESS will ask you f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information and check the MC network for approval.  PA will then 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oftware program you picked.  When you are completely finished, retu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the beginning logo screen by just pressing the ESC key till ther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grams used over  1 minute(s) will be charged approximately as follows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Per [Page~$ 0.50] [Minute~$ 0.10] [Session~$ 1.00] [Event $ 2.00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Session = 1 (one) program][Events =  60 Minute(s)=(one or more sessions)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will be prompted at every stage, and have ample opportunity to cancel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yment Options Supported:[CASH and CREDIT]  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: ~ Actual charges are posted with each  �   Press Any Key  � [F1] Hel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and may vary from program to program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 6 [APPLICATIONS INTRODUC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#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APPLICATION PROGRAMS - OPTIONS MENU ]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Make your selection to view a list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PPLICATION PROGRAMS supported by this si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[Time Remaining on CURRENT Event:    00:1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2]  Show List Sorted By PROGRAM N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3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</w:t>
      </w:r>
      <w:r>
        <w:rPr/>
        <w:t>[F4]  Search Program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5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6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F7]  Install/Run Your Own Soft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7 [APPLICATION PROGRAMS OPTIONS MENU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</w:t>
      </w:r>
      <w:r>
        <w:rPr/>
        <w:t>YOUR COPY CENTER is currently supporting 6 Programs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may press ESC at any time to bring up an OPTIONS menu for resorting th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st another way.  Then press the first character to JUMP around the list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rogram Name[ ]    �Description of Program &amp; Uses               �[ ]Type�Ch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-Easy-As          Full Featured Shareware Speadsheet program.  Muc  SPD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oworks            Windowing Environment (DTP, DRAW, COMMUNICATIONS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geMaker           Major DeskTop Publishing Program            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&amp;A DataBase Mgr    Database Manager with powerfull wordprocessor     DBM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ntura (4.0)       Major DeskTop Publishing Page layout Program      DT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dPerfect 5.1     Word Processor - Industry leader text (non-graph  WDP  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Prog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 8 [PPL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[ APPLICATIONS INFORMATION REVIEW SCREEN ]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lication Program [Geoworks          ] Used [    8] times, Last [08/17/92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 Code........[DTP]                Does this site charge [Y/N]?....[Y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Windowing Environment (DTP, DRAW, COMMUNICATIONS, TETRIS,SOLIT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R etc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  <w:t>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ATES:  /Page    /Minute   /Session  � [Event Rate: $ 2.00/ 60 Minutes   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</w:t>
      </w:r>
      <w:r>
        <w:rPr/>
        <w:t>[$ 0.60]  [$ 0.20]  [$ 2.00]  �         Accept [Y/n]  [Y]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 are encouraged to contribute to the User Notes and Description f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gram.  You may fill out the 'USER INFORMATION SLIP' or press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[F2] key for User Notes or press [F4] key and leave your typed comments 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system operator Betty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Help [F2]USER MEMO [F3]READ MEMO [F4] Notes to Sysop [F9]Previous [F10]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 9 [APPLICATION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0 (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$ Final Notice $   $ P L E A S E   C O N F I R M $    $ Final Notice $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</w:t>
      </w:r>
      <w:r>
        <w:rPr/>
        <w:t>Press 'Y' to connect with Geowork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[F1]Help [ESC]Return                Continue -Y/N- or Help [Y,N,H] [*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        ]  TOTAL  [        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34] �    0�$  0.00��   22�$  4.3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6] �($)01�$  0.00��($)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0�   0.00��    4�$  2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0.00]   O[$   10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 10 [FINAL NOTICE - PLEASE CONFI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             </w:t>
      </w:r>
      <w:r>
        <w:rPr/>
        <w:t>P R O G R E S S  &gt;&lt;  R E S U L T S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</w:t>
      </w:r>
      <w:r>
        <w:rPr/>
        <w:t>Hope you enjoyed Geoworks. NO Charge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TIME START  [10:22:57]  FINISH  [10:23:15]  TOTAL  [00:00:18]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NO CHARGE for individual sessions under 01 minutes in duration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RATES              �TOTALS/CHARGES  $ SESSION $    $ OVERALL $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</w:t>
      </w:r>
      <w:r>
        <w:rPr/>
        <w:t>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Item     Rate  �Overall Totals�(Nbr)�Session��(Nbr)� Totals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MINUTE [$ 0.20]� Min's  [ 45] �   11�$  2.20��   33�$  6.53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SESSION[$ 2.00]� Sess's [ 07] �($)01�$  2.00��($) 5�$  4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PAGE   [$ 0.60]   (App Only!) �    8�   4.80��   12�$  6.8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LD MIN [$ 0.00]&lt;&lt;-NO L.D. Chg �  0.0�$  0.00�� 10.4�$  2.41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</w:t>
      </w:r>
      <w:r>
        <w:rPr/>
        <w:t>Per EVENT  [$ 0.00]&lt;&lt;-NO EventChg �.....�.......��   01�$  0.00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Total CHARGES for Session and Overall  S[$  9.00]   O[$   19.74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, your SESSION charge is: [$9.00], Press ANY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[ ONLINE SERVICES - OPTIONS MENU ]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Make your selection to view a lis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COMMUNICATION SERVICES supported by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site.  [Time Remaining on Event: 00:18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1]  HELP .. HELP .. HEL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2]  Show List Sorted By NAME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3]  Show List Sorted By STATE/NAM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4]  Show List Sorted By TYPE/NAM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5]  Show List Sorted By PHONE NUMBER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</w:t>
      </w:r>
      <w:r>
        <w:rPr/>
        <w:t>[F6]  Search Services By WORD/PHRAS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7]  Show Usage Tally so fa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8]  Leave Notes to System Opera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F9]  Call Your Own Online Serv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[ESC] Return to APPL./COMM.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[ Function Key or ENTER Key to Select ]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 11 [COMMUNICATIONS SERVICE - OPTIONS 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YOUR COPY CENTER Supports, 222 BBS and 14 COM Servic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F the service provider runs a COMmercial system and IF they allow the use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ir system by non-registered PUBLIC ACCESS(r) users with a valid credit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will see a notation to that affect [C='Y'].  You will be prompted ju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or to transmission to confirm your desire to relay your credit inform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  Type Service(COM,BBS)  F  Service FREE of charge  L  Local Call (Toll Fre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  User Must PreRegister  S  Local Site Charge       C  Credit Card AutoTra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vice Name &lt;      Description of Service &amp; Uses    PreFix  ST  T  R F S L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  �������������������������������� ������  �� ��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houls Lair        General Messages, Games - Small S 1-215  P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 - Gay &amp; Lesb  Information, news, communications 1-703  V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gaplex          FIDO NODE [7301/505]              1-404  G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npeace         Peace, Ecology; Environmental; Is 1-415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ppyland          All Mac, all welcome! Exceptional 447-3  CO BBS N Y Y Y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H Infonet         Shareware Library - Excellent Win 1-203  CT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igher Powered BB  General Info - no games           1-408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BBYNET           Dedicated to hobbies of all types 1-517  MI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loNet(SM)        Custom program for IBMs and Macin 1-510  CA BBS N Y Y N 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˹</w:t>
      </w:r>
    </w:p>
    <w:p>
      <w:pPr>
        <w:pStyle w:val="PreformattedText"/>
        <w:bidi w:val="0"/>
        <w:spacing w:before="0" w:after="0"/>
        <w:jc w:val="left"/>
        <w:rPr/>
      </w:pPr>
      <w:r>
        <w:rPr/>
        <w:t>Ƕ ESC=MENU, SORT on  Serv NAME  � Up,Down,PgUp,PgDn,Home,End,F1,KeyBrd,ENTER Ƕ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br Events [ 0] Sessions T[ 0] $[ 0] � Total Minutes[    0] Charges[$    0.00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 12 [COMMUNICATIONS PICK LIST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 ONLINE COMMUNICATIONS SERVICE INFORMATION REVIEW SCREEN  ]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Name..[HoloNet(SM)       ]  Used [     ] times, Last Date [      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 Located in State/Prov.[CA]  Telephone Number        [1-510-704-1058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Service [BBS,COM].......[BBS]  [Long Distance Call!               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[Custom program for IBMs and Macintoshes uploads and downloads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 background!  Features: Internet E-Mail, Talk, TELNET, FTP, IRC, USENET 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ti-player games, GIFS, USA Today Decisionline, Boardwatch Online, and mo  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GUIDES:...................[ ]....... � RATES: /LDMin /Minute /Ses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cal Charge (This End) [Y/N]..[Y]        �        [$0.23][$ 0.10][$ 1.00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ice Free to users   [Y/N]..[Y]        �    Long Distance: $0.23/Minu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ite Subscribes/AutoLOG [Y/N]..[N]        ��������������������������������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Must PreSubscribe  [Y/N]..[N]        � If you would like to contribut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Card Data AutoTransfer [Y/N]..[N]        � to the information in th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Ĵ "Description" field above t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R CONFIGURABLE SETTINGS.{Modifyable}.. � please fill out the attache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ud Rate (Maximum [9600  ])   [9600  ]   � "USER INFORMATION SLIP"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ideo Mode (33 Supported)      [VT100   ] � [F4] key for "Notes to Sysop"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ata Bits (8,7)                [8]        �  [          Betty          ]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rity (O,E,N,M,S)             [N]        � will see that it is added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top Bits (1,2)                [1]        �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uplex (F=FULL, H=HALF)        [F]        � Otherwise, press [F3] and mak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e Setup[C]   Accept[Y/n]  [Y]        � any useful comments you wish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 F2 Video F3 User MEMO F4 Notes to Sysop F5 READ MEMO F9 Prev F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 13 [COMMUNICATIONS SERVICE INFORMATION REVIEW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chosen the following service .......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</w:t>
      </w:r>
      <w:r>
        <w:rPr/>
        <w:t>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     </w:t>
      </w:r>
      <w:r>
        <w:rPr/>
        <w:t>BoardWatch BBS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ite subscribes to this service and has 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automatic logon password procedure establish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 have the option to logon to this system us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his system's password -OR- using your own passwor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E-Mail and some other options may not be availa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o a user when they choose to log on using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YOUR COPY CENTER's password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</w:t>
      </w:r>
      <w:r>
        <w:rPr/>
        <w:t>Ŀ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F1]Help     �   Use YOUR Password   [U] {User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</w:t>
      </w:r>
      <w:r>
        <w:rPr/>
        <w:t>[ESC]Return  �   Use Site's Password [S] {Site's}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����������        </w:t>
      </w:r>
      <w:r>
        <w:rPr/>
        <w:t>Enter U or s = [ ]  &lt;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 14 [YOURS - OURS PASSWORD SELECTIONS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ACCESS     Copyright (c) 1992,1993 IN/QUEST,LLC     Page D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#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                 </w:t>
      </w:r>
      <w:r>
        <w:rPr/>
        <w:t>Lexis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You have chosen a full commercial online ser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which, at the present time, this site does NO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ubscribe to.  You must have your own PASS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o access this particular servic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is system will dial the service and take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s far as the beginning of the logon procedu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F1]Help  [ESC]Return       Continue [Y/n]  [Y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 15 [YOURS ONLY PASSWORD NOTIFICATION 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     Copyright (c) 1992,1993 IN/QUEST,LLC     Page 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MPLE CUSTOMER RECEIPT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/QUEST and AURORA PUBLIC LIBRARY Thank you for using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RORA PUBL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0 W. Alam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rora, CO  8001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Date :September 0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n Mar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5 E. Charm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rora, CO  80014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ment: Master Card: 5499755232843327 Exp 10/93     [AC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[Start: 21:13:54]    [Finish: 23:09: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 Overall    Chargeable    $ Charges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    ----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utes :.........: [ 105]             [105]      [$  20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s :........: [  08]             [ 03]      [$   4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:............................: [   10]      [$   9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Distance phone Charges :......: [  0.0]      [$   0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Total (Charges for All Sessions) :..........: [$   33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all Event(s) Charge :...........: [  02]      [$   2.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harge :.................................: [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:('T'=Type {B=BBS, C=COM or A=APPICATION}, 'L'=Local Call Yes,No,*=N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- Service/Prog Name    TL  UseDate   [Start....Finish]  Tot Time  $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   ___________________  __  ________  _______  ________  ________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 Micro Maniac         BY  09/08/92  21:14:17 21:15:02  00:00:45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2   Channel 1 BBS        BY  09/08/92  21:15:22 21:16:30  00:01:08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3   Denver Free-Net BBS  BY  09/08/92  21:18:18 21:18:58  00:00:40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4   Eagles Nest BBS      BY  09/08/92  21:19:18 21:20:07  00:00:49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5   Geoworks             A*  09/08/92  21:20:36 23:04:09  01:43:33  $  3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6   M.I.C.R.O. BBS       BY  09/08/92  23:04:54 23:05:20  00:00:26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7   Jaquar Network Labs  BY  09/08/92  23:05:55 23:06:22  00:00:27  $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8   CompuServe           CY  09/08/92  23:06:43 23:08:00  00:01:17  $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Charge :..................................................: [ $   35.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tomer Signature: _________________________________   Dated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ACCESS    Copyright (c) 1992,1993 IN/QUEST, LLC     Page F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[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ow Do I Do It?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I run a small school library.  How do I charge my stud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n't have a credit ca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t PUBLIC ACCESS up as a CASH ONLY system in the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y are finished they will bring you the receip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you in cash when they are finished, or you can col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osit in advance and refund what they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go about setting up an automatic logon 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rvice Setup, first make sure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ine service you want to setup the procedure for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and saved.  Next, press [F4] Log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logo setup.  This will give you a screen with WAIT F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PLY columns.  Enter the wait for string 'i.e. User I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column and then tab over to the reply colum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ply 'i.e. ac385^M'.  The '^M' is the symbol for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/line feed - the eqivalent of pressing the ENTER/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down the columns with up to 12 step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ed place the number of basic or base steps i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in the field at the bottom of the screen. 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are the number of steps required to ge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/ID sequence.  This will allow you to off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choose to logon using their Password/I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/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collect for the just cost of long distanc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el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rst you want to make sure that you are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e rates in the system for long distanc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area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you want to make sure that the area cod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allow) are all turned on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on each individual service turn off Local Charge 'N'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are not going to get enough out of long distanc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redit card charges viable, so you may wan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'CASH ONL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ystem is now set for just collecting for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This a particularly offensive online service that we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customers to be able call.  How do we preven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Enter the full details of the online servic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Setup screen.  Then 'Turn it OFF' with the [F3]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key.  It will not show in the pick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s and if someone tries to call it using the CALL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 feature they will be informed that this ser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by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We just want to use the applications feature in PUBLIC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 the online communications options.  How do we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In the System Setup (Options) screen select modem speed to be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o modem}.  Then in the setup screen set a r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al for Event.  Then set all the other rates to 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go back to may system menu and select System Servi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ep through each of the Applications you want t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each is set to the rate you want.  Then s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going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. How do I find out who use PUBLIC ACCESS la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rom the Main System Menu select Reports.  Next selec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.  Next select by Date.  The user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the most rec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ACCESS(tm)   Copyright (c) 1992,1993 IN/QUEST, LLC   Page G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