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2,1993 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veloped and Marke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40-K S. Peoria St,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rora, CO 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uServe: 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merica Online: I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 needs to use a product, but does not nee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s or disks.  Site licensing enables companies, depart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vernment agencies, etc., to equip their personnel with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 licen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a "golden master" of the diskettes, manual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6 users (copi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1200, which saves you $300 off the cost of 6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es.  The more copies you license, 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ount      Price Per    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ntity       Percentage       Unit         P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       ----------     ---------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  3           0%          $2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 10          20%          $200.00       $ 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-  25          40%          $150.00       $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- 100          60%          $100.00       $1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1+  Please contact IN/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40-K S.Peoria Street,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rora CO  80014-3155           CompuServe:  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.                          America Online: I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for the correct amount, I will send you the required "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s" and a copy of the license agreement with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ture under LICEN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than 101 sites, please contact me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BLIC ACCES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 USER SIT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/QUEST (Licenser) gr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"Licensed program" means the object cod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listed in Exhibit 1 and related progra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. No rights to the source cod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censed program are gran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"Object code" means any instruction or set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machine execut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 "User documentation" means any standard manual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ated materials used for user instruction 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use of the licen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4 "Use" means copying of any portion of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a storage unit or media into the designat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xecution of the licensed program on the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Licensee is granted a nontransferrable, nonexclusi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 the number of copies of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ed on Exhibit 1 for Licensee's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censer (IN/QUEST) will deliver one copy of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to Licensee.  Licensee may make addition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licensed program, up to the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censed herein, provided that each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s IN/QUEST's copyright notice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prietary legends, including legends under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quisition Regulations (FAR), if any, conta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iv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Each copy of the licensed program provid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cense may be used on only one computer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used on a network system, each terminal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considered to be using a distinc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censed program whether or not he is actu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This license is effective until terminated.  License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te it at any time by destroying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and all copies of it and notifying IN/QU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ing.  This license will also terminate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in this agreement.  On termination, Lic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l return all materials not destroyed to IN/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gether with a written verification that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erials have been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The fee for this license is set forth in Exhibit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yable as set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The licensed program is licensed, not sold. 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greement shall be construed as conveying tit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censed program to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 Licensee understands and agrees that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censed program and all documentation related ther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itute the valuable properties and trade secr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/QUEST, owner of the copyright to the licens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bodying substantial creative efforts which are sec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dential, and not generally known by the publ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ecure to IN/QUEST a competitive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 Licensee agrees during the term of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after, to hold the licensed program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ies thereof and any documentation related theret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ct confidence and to not permit any person o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obtain access to it except as required for Licens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 internal use here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4 Licensee shall inform IN/QUEST promptly and in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actual or suspected unauthorized use or dis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censed programs or documentation related ther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5 The obligations under this paragraph shall surv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tion or rescission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 IN/QUEST warrants that for a period of ninety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ate of delivery of the licensed program,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unmodified by the Licensee, will perform in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ormity with the user documentation.  IN/QUE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 that the licensed program is free from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s.  Any program problems reported to IN/QUES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warranty period and determined by IN/QUE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 coding errors will be corrected by IN/QUES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easonable time. Any modifications to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shall thereafter be licensed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2 The above warranty does not apply to the extent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lure of the licensed program to perform as warra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d by the licensed program being (1) no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rdance with the user documentation, or (2)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person other than authorized IN/QUEST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3 LICENSER MAKES AND LICENSEE RECEIVES NO OTHER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KIND,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1 The total liability of IN/QUEST or its suppliers for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aim or damage arising out of the use of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or otherwise related to this licens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ed to direct damages which shall 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cense fee(s) which have been paid by Licens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/QUEST the specific client project which is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such claim or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2 IN NO EVENT SHALL LICENSER BE LIABLE TO LICEN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AL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ISING OUT OF THE USE OF OR INABILITY TO USE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, EVEN IF LICENSER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TERMINATION.  THIS LICENSE MAY BE TERMINATED BY IN/QUEST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1 Licensee fails to comply with any material te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dition of this agreement and Licensee fails to 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failure within fifteen days after notice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ilure by IN/QUEST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2 Licensee's normal business operations are dis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ontinued for more than thirty days by rea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olvency, bankruptcy, receivership,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1 Neither this agreement nor any rights or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under shall be assigned or otherwise transfer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censee without prior written consent of IN/QUE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ent will not be unreasonably withheld.  IN/QUE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 this agreement entirely in its discretion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 written assumption of the obligations hereun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ssign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2 This agreement shall be interpreted and enfor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rdance with and shall be governed by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e of Colorado applicable to contrac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idents.  No suit for enforcement of,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laration of rights between the parti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 shall be commenced in any court outside Arapah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y, State of Colo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3 Any controversy or claim arising out of or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agreement or the breach thereof shall be sett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bitration in accordance with the commercial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erican Arbitration Association, using an arbit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ledge of computers and software, and judgmen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ward rendered by the arbitrator(s) may be enter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rt having jurisdiction thereof.  No arbit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action arising out of any claimed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 or transactions under this agree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manded by either party more than one yea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 of action accrued.  The prevailing party in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ion related to or arising under this agreeme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itled to reasonable attorneys' fees.  This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l not apply to any action or proceeding for injun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4 This agreement and its exhibits conta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reement between the parties hereto, superse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agreements, representations, understan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gotiations.  This agreement may not be amend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 by writing signed by an authorized represent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5 If any terms or provisions of this agreemen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nd to be illegal or unenforceable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withstanding, this agreement shall remain in fu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ffect and such term or provision shall be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6 No amendment of this agreement shall be effectiv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in writing and signed by duly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esentatives or both parties.  No term or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of shall be deemed waived and no breach excus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waiver or consent shall be in writing and 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rty claimed to have waived or consent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ent by any party to or waiver of a breac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, whether express or implied, shall not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ent to, waiver of or excuse for any other,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ubsequent b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7 This agreement shall be binding on and shall inu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nefit of the heirs, executors, administ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cessors and assigns of the parties hereto, b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is paragraph shall be construed as a conse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ignment of this agreement by either party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herein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8 Timely payment is of the essence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9 This agreement may be signed in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CENSEE                          LICEN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ized Representative          Authorized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    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    3140-K S.Peoria Street,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urora, CO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BLIC ACCES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-   3         $2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-  10         $2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 -  25         $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5 - 100         $1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1+  Please contact IN/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prices include one copy of the Retail Version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.  Licensee may make additional copies, up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licensed.  IN/QUEST can supply multipl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diskettes at an additional cost of $5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shipping and handling costs.  IN/QUEST can suppl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the printed User's Guide at an additional cost of $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copy plus shipping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