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2,1993 by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term "vendor" can mean any or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public domain &amp; shareware vendors (AS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r-profit or not-for-profit user groups or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s (see SYSOP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Vendors:  you may distribute PUBLIC ACCESS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for permission ONLY if you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istribute a complete, unmodified package (see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ption:  You may rezip the files into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as long as all the files are in one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files.  Each zip file should start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CS19?.  Increment the file number where the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.  (i.e. PACCS19A, PACCS19B etc).  An they can be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f extracting EXE files.  Self Extracting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arnin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you can't charge for PUBLIC ACCESS itself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istribution costs, i.e.,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ceed US$8.00 in the U.S. and Canada, or US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ake it clear to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is NOT "free software" and that each disk or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ake it clear that whoever receives a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y do not become a registered user until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/QUEST has received payment for regi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you may not distribute the manual (PAC.DOC)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PUBLIC ACCES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fer to the enclosed file FILE_ID.DIZ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      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center (Public Libraries), which rents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s to casual off-the-street users.  PUBLIC AC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(launch), and track the use of, any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 or communication program.  Patrons (use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given the option to pay for the rental by Cash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lease use PACCS19A.ZIP/EXE and PACCS19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Suggested keywords: CONTROL, SHELL, PC, RENTA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