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UBLIC ACCESS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ersion 1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lease Date: 04/23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1992,1993 IN/QUEST, L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/QUEST, L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3140-K S.Peoria St #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urora, CO 80014-3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303)671-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IS:70505,5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OL:in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ido 1:104/5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</w:t>
      </w:r>
      <w:r>
        <w:rPr/>
        <w:t>Ŀ    � 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ĳ       �   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�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Ĵ   o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</w:t>
      </w:r>
      <w:r>
        <w:rPr/>
        <w:t>ĳ   � 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 U B L I C   A C C E S S   D O C U M E N T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Disclaimer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The Association of Shareware Professionals (A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PUBLIC ACCESS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PUBLIC ACCES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PUBLIC ACCESS Two (2) Levels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Syste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Patr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Starting and Operating PUBLIC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System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System Setup and Configur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System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Service Setup - Edit -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Online Communica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Patr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MAPP Post Processing &amp; Credit Card Charge Dis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How to Reach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Shareware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What Do I Get for Registering, and Why Should 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How to contact IN/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ppend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A) Contact Information for Commercial Online Data Provi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B) System Exten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C) Q&amp;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D) Figures (1-15) Screen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E) Sample Patron Rece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F) Trouble 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G) How Do I Do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H) IN/QUEST's Communication VIEW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ISCLAIMER - AGREEMENT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is released the shareware distribution network und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s 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of PUBLIC ACCESS must accept this disclaimer of warranty: "PUBLIC AC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lied as is.  The author disclaims all warranties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ing, without limitation, the warranties of merchantability and of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ny purpose. The author assumes no liability for damages, 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equential, which may result from the use of PUBLIC ACCES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is a "shareware program" and is provided at no charge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valuation.  Feel free to share it with your friends, but please do no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away altered or as part of another system.  The essence of "user-suppor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is to provide personal computer users9with quality software withou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ces, and yet to provide incentive for programmers to continue to develop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s.  If you find this program useful and find that you are using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and continue to use PUBLIC ACCESS after a 60 day trial period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a registration payment of $89 to IN/QUEST,L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$89 registration fee will license one copy for use on any one computer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time.  You must treat this software just like a book.  An example i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may be used by any number of people and may be freely moved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location to another, so long as there is no possibility of it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one location while it's being used at another.  Just as a book cannot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wo different 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rcial users of PUBLIC ACCESS must register and pay for their copies of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within 60 days of first use or their license is withdrawn.  Site-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ngements may be made by contacting IN/QUEST,L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one distributing PUBLIC ACCESS for any kind of remuneration must first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/QUEST,LLC. at the address below for authorization.  This authoriz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granted to distributors recognized by the (ASP) as adhering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idelines for shareware distributors, and such distributors may begin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immediately (However IN/QUEST,LLC. must still be advised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or can be kept up-to-date with the latest version of PUBLIC ACC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encouraged to pass a copy of PUBLIC ACCESS along to your frie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luation.  Please encourage them to register their copy if they find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use it.  All registered users will receive a copy of the late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HAT IS SHAREWARE?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hough you may not have paid anything to get this copy of PUBLIC ACCES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 free program.  It is distributed on a "shareware" basis.  What's t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is a form of distribution which gives user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buying it. If you try a Shareware program and continue to use it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cted to register.  Individual programs differ on details -- som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while others require it, some specify a maximum trial period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, you get anything from the simple right to continu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laws apply to both Shareware and commercial software, and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der retains all rights, with a few specific exceptions as st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authors are accomplished programmers, just like commercial auth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s are of comparable quality.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bad ones!)  The main difference is in the method of distribution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ally grants the right to copy and distribute the software, ei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one, or to a specific group.  For example, some authors requi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ission before a commercial disk vendor may 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is a distribution method, not a type of software.  You shoul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that suits your needs and pocketbook, whether it's commer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.  The Shareware system makes fitting your needs easier, becaus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y before you buy.  And because the overhead is low, prices are low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has the ultimate money-back guarantee -- if you don't use the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is a "shareware program" and is provided at no charge to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evaluation.  Feel free to share it with your friends, but please do no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away altered or as part of another system.  The essence of "user-suppor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i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he Association of Shareware Professionals (ASP) Ombudsma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/QUEST, LLC is a member of the Association of Shareware Professionals (A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 wants to make sure that the shareware principle works for you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able to resolve a shareware-related problem with an ASP member by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ber directly, the ASP may be able to help.  The ASP Ombudsman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olve a dispute or problem with an ASP member, but does not provid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members' products.  Please write to the ASP Ombudsman at 545 Gr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ad, Muskegon MI 49442-9427 or send a CompuServe message via CompuServe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NSTALLATION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A (3.5" Distribution Disket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installing PUBLIC ACCESS from the 3.5"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 then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 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A: or B: prompt.  Then just follow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ctions.  When you've finished you will be in PUBLIC ACCES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/Configuration Screen.  Press F7 or ESC to move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B (5.25" Distribution Diskettes and Downloaded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all files to a new directory on your hard disk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compress all files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CCSxxA,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CCSxxB,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 paccs19A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ccs19B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SET your computer's environment memory in order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C ACCESS at this point.  The variables tell PUBLIC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it can find itself 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your AUTOEXEC.BAT file with any text editor or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 non-document/text mode) by placing the following lin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 PACP={Drive:\Path\Dir}  Example 'C:\P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ssumes that PUBLIC ACCESS is installed on the defaul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:'.  If you place PUBLIC ACCESS on any other driver then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icitly set a second environment variable 'PACD' to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C ACCESS is located on.  (i.e. SET PACD=E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You can enter the above command(s) directly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without rebooting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r environment is set, change to that directory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ype 'PAC' &lt;Enter&gt; to sta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stem will take you through several setup screens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completed these steps you will have successfully set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ed PUBLIC ACCESS for your use.  You will be in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's Setup/Configuration Screen.  Just press F7 or ESC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Main System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PUBLIC ACCESS works with upwards of 10 files open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fore it is important that you make sure you have a FILE=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or greater) statement in 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PUBLIC ACCESS requires MS-DOS 3.30 or later to ru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PUBLIC ACCESS needs to know where to find itself.  So, you must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ce the following two lines in your 'AUTOEXEC.BAT' file: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SET PACD={Drive}:'         Drive where PA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SET PACP={Drive\Path\Dir}' Drive:\Path\Directory where PA lo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UBLIC ACCESS INTRODUCTION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is a Billing and Control Environment Software Produc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rcial market place.  PUBLIC ACCESS is targeted at community busin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ering computing resources to casual off-the-street patron/user who may 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be computer literate.  These people, for one reason or another,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ir own system or do not have access to a system with the feature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pecific task and need to go out-of-house to get the work done.  A specific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this product fits is where local businesses are currently renting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for Desktop Publishing or word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duct might be best suited for Libraries, Fax/Mail/Copy Stores,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s, Hotels and Airports, Small Computer Service Bureaus, On &amp; Off Cam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udent Resource Centers, or any other community placed service cente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ir computers are generally available to the public on a charge or for 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he site supported services in the PUBLIC ACCESS environment can b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'No Charge' and the system could be used only as a usage monitor in area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little supervision, but usage data i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UBLIC ACCESS FEATURES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PUBLIC ACCESS is intended to run (launch) any stand-alone, text or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-DOS application or communication program from a time and cost contro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itored database front-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: Comes Pre-Configured with a minimum of 200 online communication services (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BS variety and COMmercial variety) including all the major servic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CompuServe (r) and Dialog (r) (* Requires a good Hayes compatible mod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OMM PLUS V2.01).  Configuration includes network access autologon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will process automatic logon up, to the point of sign-on.  Patr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(with site sysop control) their own services to the system data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 automatic logon scripts to include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djusting the Database to your specific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or Colorado sites, phone number area codes are, at this time,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Denver, CO.  Be sure to add '1-303-' or '1-' to those number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attempt to dial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or Non-Colorado sites, phone number area codes are, at this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ed for Anywhere USA/CANADA.  Be sure to review the phone numb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State or Province and edit those numbers which are local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opping the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s distributed, the Network Access numbers of the major COMmercia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based on their individual Colorado access nodes.  You will want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ch provider through their 800 number, which I have provided below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d the access number nearest you.  (In most cases these are local cal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have found TymNet to be more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er to the list of 800 numbers at Appendix A for access numbers and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dures for the major commercial services.  Several of th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ices are configured with TymNet access numbers and logon procedure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nd the TymNet net to have the most reliable and fewest logon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ite's system operator has the option to completely reset the Data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ero.  This can be done by erasing "Setup.Dat" file in the PUBLIC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Directory and Data files in the Data Directory (with the exce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deo.* and Prefix.*, these two file groups must be present in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Directory path for PUBLIC ACCESS to run).  Once the data files are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start the system as normal by typing "Paccess" at the prompt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re-initialize to a bare bone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 Supports fully integrated and automatic logon scripting to a maximum of twe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2)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: Accommodates Cash and Credit Card Payment options and, if the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yment option is chosen, PUBLIC ACCESS will access the Master Card Net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-transaction credit card validation and post transaction paymen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* requires any Hayes compatible mod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: Will accommodate casual (one time only) patrons/users accessing any co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ine data service without being pre-registered.  Billing is don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dit card instead of being pre-subscribed.  This allows occasional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ices, patrons may not use enough to subscribe to.  Sort of like bu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gazine off the rack instead of subscrib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am currently completing arrangements with a major gateway to allow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 patrons casual (one time only), but FULL and UnRestricted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 (E-Mail, FTP, etc) and UUCP.  Dialog (r) and perhaps ECN (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ommunications Network may also be willing to offer this casual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.  I will notify all system operators as the Commerci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rs's come on board with this feature.  As a general rule, the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base information providers want a contract with the end users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scription) so they have some manner of recourse if, at some future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discover that the information is being used illeg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: Fully integrated context sensitive help screens, which cover just ab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stions that may a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: Control charge *rates on any one session by *minute, *long distance min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page, *session, and overall *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: Registered copy comes with FREE (DEMO) logon password scrip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IGY (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: Mouse Support.  Right button is ESCape key and Left Button is ENTER 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.  Mouse movement substitutes for keyboard cursor movement (TAB and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UBLIC ACCESS HAS TWO (2) LEVELS OF OPERATION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UBLIC ACCESS software comes with two basic levels of operati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1) System Mode and 2) Patr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vel 1  ... THE SYSTEM MODE .... (See Screens FIG.1 &amp; 2 Appendix 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: The System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stem operator will setup and configure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ble areas for applications and communica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System Default Charge Rate ($) /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System Default Charge Rate ($) /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System Default Charge Rate ($) /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System Default Charge Rate ($) /Long Distance Call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System Default Charge Rate ($) /Overall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Minimum Credit Card Charge Rate (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Time out and Reset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Minutes (Time) in a Event (See Event Rat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Cash Only, Credit Only or Cash and Credit 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Maximum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Legal Video Emulation and Phone 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Credit Cards type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Credit Card authorization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Report/Receipt Printer Ports (COM1,COM2,LPT1,LPT2,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Credit Card Data Entry Option (Hand or Swipe Scan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 System Usages Statistics.  Quick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ee FIG.3 Appendix 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  Services (Applications and Communications)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ee FIG.4 Appendix 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stem operator has full control over which services are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ed by thei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Servi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Service Program Runti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Drive\Path Directory for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Command Line Switches for Applicat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Service specific rates (same categories as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Primary Use and Description of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Modem settings specific to installed communica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Service specific Patron Memo Pa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Service specific Provider Memo Pa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General SysOp-to-Patron / Patron-to-SysOp Note Pa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Comm Service specific Auto Logon setu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Comm Service Credit Card transfer setu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SysOp connect to service tes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: MAPP (Master Card Network) Interface to pre-validate and pos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dit card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: Reports, Record View and Edi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Reports for Patrons, Services,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Individual Record Review /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vel 2: ... THE USE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ron System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rons are offered a straight forward, logical step by step proces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 them with the Application Program or Communication Servic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p  1:  PUBLIC ACCESS Logo Star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p  2:  System use Information Screens 1 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p  3:  PUBLIC ACCESS APP/COM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p  4:  App or Comm Intro Screen (What they should k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p  5:  Service Selection/Sort Op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p  6:  List of Services to choo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p  7:  APP or Service Detail Inform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p  8:  Payment Preference (Cash/Credit if configu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p  9:  Final Confirmation Screen (final ok) before running 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necting with COM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p 10:  Use APP or COM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p 11:  Return to Progress &gt;&lt; Result Screen see results of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p 12:  Repeat steps 3 - 12 (Skipping payment p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p 13:  Exit and receive final tally/rece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Note: In instances where the system operator has subscribed to a serv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ers the service to their patrons with full autologon procedures install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ron is prompted on whether they wish to use the system's site password 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 (patron's) password after getting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patron is communicating and using the terminal communication PROCOMM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2.01 they are locked out of any system prompt (C:&gt;) access.  All uplo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s are restricted to A: or B: floppy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using PROCOMM PLUS to do terminal communications with other  services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restricts the system patrons to a special list of men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mentioned above, PUBLIC ACCESS makes maximum use of PROCOMM PLUS V.2.01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 very powerful Aspect Script Language) for its communications. 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of PUBLIC ACCESS also comes with a pre-configured Demo Autologon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for PRODIGY ('PACLOG').  If the system operator has a copy of PRODI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ly installed and running on their system, they merely need let PA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it is on the system at installation time or through service setu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 file will be installed automatically.  The PRODIGY file will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eration of PRODIGY in any way except when executed from PUBLIC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.S.VideoTel (National VideoText) is currently considering offering a similar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, for PUBLIC ACCESS sites, to their online videotext service.  POWERVI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very impressive new graphical videotext service, has also been conta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public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present graphical terminal communications software and VideoText progra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 (CompuServe Information Manager - CIM), ZiffNet, America Online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WERVISION and CocoNet do not support command line password passing. 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from PUBLIC ACCESS, but, unlike PRODIGY, they will not accept dynamic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ogon ID setups (of phone numbers) from outside their own environment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).  Once loaded a patron will have to manually type in Password/ID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 number).  All these companies have been contacted and hopefully,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feature to future releases of their product.  There is some indic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OL that they will also provide a command line password switch featur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coming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TARTING AND OPERATING PUBLIC ACCESS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un the main system and menu:      Type P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un the patron system directly:    Type PAC PA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un the report system directly:    Type PAC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un the report system directly on monochrom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ype PAC REPORT 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comes pre-configured to run on any monitor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ochrome monitor you may achieve more cosmetically appealing screen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witch '/m' on the command line above (i.e. 'PAC PATRON /m' woul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RON subsystem module directly on a monochrome monitor). If you later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system to a color monitor just run PUBLIC ACCESS one time with a '/c'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AC /c). The order is important.  Monitor switches '/m' or '/c' sh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 item 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 program is launched (run), PUBLIC ACCESS drops out of memory,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rtually (a little remains so it can find its way home again) all availabl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your application to operate in.  The upside is that you have a norma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s if your software was run from the command prompt) to run you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 in.  The downside is that PUBLIC ACCESS has to reload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 is run, causing a small delay in the use of the system.  On a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this may become a bother to your pat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event of a system crash.  PUBLIC ACCESS maintains a picture of all pert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during its operation.  If there is a system crash or some type of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curs preventing PUBLIC ACCESS to properly close out its files during a pa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ssion, just restart the program as normal.  It will detect the improperly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nd restore all appropriate files to the condition just before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last session.  This may cause the last session in progress (not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t, just the session) to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REQUIREMENTS: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, requires an MS-DOS Compatible computer with a hard disk and 450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M without credit card validation activated and requires 575K of RAM with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 validation activated.  It requires MS-DOS version 3.30  or better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does use the SET command your AUTOEXEC.BAT file.  It does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Config.sys file or your system interrupts in any way.  PUBLIC ACCES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fere with your operating software.  PUBLIC ACCESS can have up to 15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 at a time so it is recommended you check your "FILES=" statement i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.Sys file and make sure you set "FILES=20" at a minimum.  PUBLIC ACCES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make use of virtual, expanded or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meerly runs in lower memory (max 570 kb), finds out what you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ron wants to run, sets a timer (for your patron only), drops out of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when you are finished, reloads, checks the timer and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e charge.  It does have a lot going on, so it operates most e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 faster 386 or 486 and comes only on 1.2 or 1.44 floppy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YSTEM SETUP &amp; CONFIGURATION INSTRUCTIONS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controls the use of the computer by casual patron users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s to be setup and configured with site specific information and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1 a the Main System Menu to select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elds are: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Site Information (Location Name, Address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Note: Your store or business name will show up in many plac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the system and on patron receipts.  You have 38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: Drive/Path for Program and Data Files.  PA has to know where it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 System Password... The system uses this in several places.  Use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will be relatively easy to re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: System operator...  This can be a person's name or function such as '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k'.  PA directs the patron to ask questions of or notify the *sysop*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: Credit Cards you plan to honor (if you plan to operate a CASH ONLY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them all 'N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: Charge &gt; M-Minutes [ac]...  Since it is possible for people to start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communications service, but change their mind or not get connect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ant to give them a buffer of a couple of minutes before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s.  You don't want to have to keep adjusting the bill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ained about not getting to actually use the program.  Suggest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to 10 minutes for applications programs and maybe 3 to 5 minu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cation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: $ Rates / Minutes [ac]... The rate you want to charge for each minut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ly use the program or communications service. ($.13 per minut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7.80 per hou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: $ Rates / Session [ac]... This rate is a one time charge per session. (i.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patron spends 15 minutes on CompuServe (downloads a special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arch data file on IBM) then load WordPerfect and writes a repor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 file) prints out a 5 page report), they would be charge for two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ne for CompuServe and one for WordPerf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: $ Rates / Page [a ]... In the example above 'h:' they would be charged for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s.  This applies only to Applications programs thus the '[a ]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: $ Rates / LDMinute [ c]... As PUBLIC ACCESS gives patrons the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services of their own choice, this rate applies to the charge ra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apply, as a system default charge rate, for each long distanc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ute they are online (applied in tenths of a minute).  Long distance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US range from approximately ~$.16 to ~$.24 per minute daytime.  Look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own carriers rates and put a rate here that would cover your co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be a little more.  This applies only to communications thus '[ c]'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set different long distance minute rates for each individual phon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area code.  This is just the system default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: EVENT $ Rates / M-Min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[$ Rate]    PUBLIC ACCESS offers a patron the opportunity to do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rk in multiple sessions with application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unication services.  This gives the site the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sess an overall charge for just using the system (i.e. $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er hour) regardless of what they do.  The EVENT rat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ition to all other charges.  So it may make more s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ve either an overall event charge OR per minute an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ssion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: If you do assess an event charge here then your pat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be prompted when they go to leave the system if they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ve time remaining on their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[M-Minutes] Event Minutes... This is the second part of 'k:' above.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ny minutes should the overall charge be based o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ssible that someone starts using the system, but is not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y work, then goes to get a cup of coffee, leav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sitting their idle.  Do you want to keep the clock t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re or not.  You can charge $0.00 for an event or have $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60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enario 1:  The patron starts up PageMaker and spends 3 hours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a news letter.  They print out a 5 page document at the en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 their session and event. At $2.00/60 minutes (ev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1.00/session, $.80 per page and $.10 per minute, the system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ge them $29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 6.00 Event Charge   (3 Event x $2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 1.00 Session Charge (1 Session x $1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 4.00 Page Charge    (5 Pages x $.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18.00 Time Charge    (180 Minutes x $.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enario 2:  The patron calls 15 communication services and spe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tal of 90 minutes in all.  At $3.00/90 minutes (event), $.50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ssion and $.10 per minute, the system would charge them $19,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3.00 Event Charge   (1 Event x $3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7.50 Session Charge (15 Sessions x $.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9.00 Time Charge    (90 Minutes x $.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: Min C.C.Charge... This is the minimum charge you wish to set for all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 charges.  Leave this field blank (0) if you wish to accept any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 charge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You may set your system for TOTALLY FREE USE just by setting all the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this screen to $0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: System Timeout... In the event a patron just gets up and walks away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s track of the keyboard activity or inactivity in this cas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detects keyboard activity after a quiet period of this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utes the patron will be prompted for their name, to confirm it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 who had been using the system.  This is a security feature just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ld patron walked away and a new patron is sitting at the keyboar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 is incorrect the system will reset.  Patron has two chance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name enter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: PreAuthorized$...  This is the amount of money the credit card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verify for.  When you post process the actual amount of the charg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ed against this actual preauthorized value.  If the number is too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patrons will balk at using it.  Their available credit is affec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w days till the charges clear.  If it is too low you may run into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they run up a bigger bill than pre-authorized and not have enoug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account to cover the full amount of the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: [F1]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: [F2] Files/Directory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: [F3] FoneNbr... This is your Add/Edit area for phone prefixes (303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ado).  You can add new prefixes as the phone company sets up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as around the country.  You can disallow (turn off) certain 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do not want anyone calling there (402=Alberta Canada).  All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ing with '01','976' and '1-900' are automatically restrict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y set non-standard long distance rates for each individual area c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fix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: [F4] Video... Same as 'q' above, but video em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: [F5] PatronNotes... This is where you can send general notes TO and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eral notes FROM your pat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: [F6] Page Down OPTIONS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Printer Port... TAB to correct system printer port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orts are formatted for 14" wide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Receipt Port... If you have a dedicated printer for printing of rece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B to correct port here.  These receipt printers may be 8.5"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Maximum BaudRate... If you have a modem connected to your system then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highest speed.  Use '0' if you have no modem.  If you choos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m then the system will automatically adjust to CASH ONLY an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 modem related settings to NONE.  This number is used la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 to alert patrons who are calling their own service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CALL YOUR OWN SERV" communication feature.  A setting of 0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matically limit your patrons to application use only.  The PA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ULE MAIN MENU will show '0' communication services supported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allow them access to any of the communication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Supported Pay Options:.... The system will support CASH ONLY, CA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DIT or CREDIT ONLY as payment options.  Without a modem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tricted to CASH ONLY because there is now way to pre-author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dit card.  Otherwise, appropriate screens will come up dir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t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) Minimum Approval:... The process of pre-approving a persons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volves first checking to see if it is a valid card (not stolen,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good standing), secondly the approval process attempts to se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ghtful card holder is using it.  This second step is call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ification System (AVS).  The theory is that if the wrong person 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ard they may not know the correct address information that goe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the card and thus can be screened out by the AV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rst step is rather specific.  The card is either good or not goo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, the AVS step has certain built in variables that requires that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te own make a decision here.  The person using the card ma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ghtful owner, but may not enter their address or zip code exactly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ard service has it in their system.  The more specific (les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ne) the entry of the card information can be the more reliable th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ification can be.  The Master Card Network really likes to have t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gnetically swipe read rather than hand keyed, since this way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ting their data exactly as they have it in their system and the c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ent for viewing by the merch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that as it may, we get to the information that they want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 = No verification is supported at all by this site (if no mo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 = Either the Address or 5 digit or 9 digit ZipCode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= The Address is correct and the ZipCode may or may not b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= The Address is correct and the 5 digit ZipCode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 = The Address is correct and the 9 digit ZipCode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'9' is the most reliable setting (least likely to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olen cards and charge backs to the merchant accou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t the most likely to be rejected by valid pat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cause data was entered incorrectly.  'E' is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liable but the most likely to be approved (find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lement of the address that matches).  The Merchan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cide what they wish to accept as an element of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gainst charge b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) Credit Card Information Options:... (Not active in shareware version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te has the option of installing a magnetic strip credit card swip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PUBLIC ACCESS.  Options are enter card information by HAND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ANning in the card with a reader.  Some banks prefer the reader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ss subject to fr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: [F7] MainMenu... Will return you to the main menu if all the fields are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on the set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 Back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Press 2] (System Statistics) will display the system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YSTEM STATISTICS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Total Reven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: Revenues last 30 days (Calculated at time of displ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 Total amount to post process. (Post Processing must be completed in 4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s or it may be washed out of the Mapp 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: Total Services in system (APP and COMM) On of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: Total Used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: Total Number of Patrons on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: Total Number of BBS services - ON - Total flagged a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: Total Number of COM services - ON - Total flagged a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: Total Number of APP services - ON - Total flagged as ON The number of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ices is what the patron will see on their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: The display will show a descending list of all services sorted by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/Time the service was used.  So you are seeing a list of servic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recently used to the not us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 back to the main menu, select #3 Applications/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2 Communications Services (Applications is simil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ERVICE SETUP AND CONFIGURATION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is essentially a database.  In this section you may enter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s or Online Communication Services as you wish to support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 you add to the database can be, available to, or, restricted from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 SETU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elds on the APPLICATION SETUP/CONFIGURATION SCREEN are: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APPlication NAME... This is the name of the application as you wan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 up in the pick list that your patrons will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: APPlication ID#.. This is a unique number assigned to this application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the system.  PUBLIC ACCESS needs one unique primary key to work with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der to keep house.  In cases where you have similar named applicatio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eld tells them a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 APP Category...  This is the three (3) letter category code word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o group this program with other programs that do similar type j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.e. Word Processes might be W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 Date added... This is the date that this application was adde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ed to give the system operator a point of reference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alyzing how much profit they have had or use they have had ou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ticular applic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: APP Charge/Minute... This is the per minute rate you want to set for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is application by your pat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: Menu Patron, Provider... These fields will have a 'M' in them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been memos created in either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: APP Charge/Session... This the session rate you want to set for th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ssion use of each application.  This is like a flat rate for just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lication for any amoun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: Display [ON/OFF]... This is an ON OFF flag that can be set you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or in instances where you want to temporarily remove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use by your patrons.  If set to OFF your patrons will NOT se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on their pick lis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: APP Charge/Page...  This the rate you want to set for each printed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You can always return to system default rates for any specific rat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entering any legal rate value in the field with a "-".  Example: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.4-" or "-.23" and cursor or tab out of the field and the system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specific field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: Charge Patron [Y/N]... This is a global setting.  If this is set to 'N'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se of this application will be entirely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: APP Run PROGRAM... Place the actual name of the program the syst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to run or launch this program.  The system will recognize two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names (COMMAND and 4DOS) as special shell commands where you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drop to a new shell.  COMMAND is for MS-DOS's infamous command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COMMAND.COM' and 4DOS is for Rex Conn &amp; JP Software's popula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preter.  This has been included to cover instances wher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mit your patron to install and run their own special softwa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ation and operation of their software will be monitored just li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program.  When they are finished running their own software, they mu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wever, type 'EXIT' at the command prompt and then press 'ENTER'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BLIC ACCESS.  At that point PUBLIC ACCESS will evaluate their sessio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if they had run a pre-installed program.  The above rates will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culating their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: Switches... This field has two purposes.  Whatever you place in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appended to the end of the program name on the command line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launched.  In the special instance in item 'k:' above whe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 your patrons access to the command prompt and a new shell,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ce the path to the working area of the hard disk that you want them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re in this 'Switches' field.  (If you left this blank and ran COMM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r command.com was located in 'C.DOS' they would be left at a new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directory C:\DOS.  You may not want to leave them in that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.  Consequently, if you type D:\WORKING here in this field th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ecuted they would be left in a directory call D:\WORKING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: APP Path\DIRECTORY... This is the full directory path where the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APP Run PROGRAM above can be found.  If the ON/OFF field is ON then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ESS will check to be sure that the program is in fact located ther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tting you 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: Description...  Enter up to 217 character description of this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ron will see only the first 35 characters in the pick list, bu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icked they will see the full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: Accept [y/n]... You must explicitly type 'Y' to accept and save this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make any changes to this screen you will be prompted with a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that the screen has been changed and that you should rem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ept 'Y' the record to save it before leaving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: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F1] Help.  You can press the F1 key for context sensitive help here an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bout anywhere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F2] List.  If you press the F2 key you will be presented with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applications and services in the database, with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 the record that was on the screen when you pressed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ve the cursor about the list and press ENTER when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e a record that you want.  The record will be pick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n displayed on the appropriate screen (APP on APP and COM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may move about the list in several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ge Down/Page Up/Home/End are fairly straight forward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first character of a program or service name will jum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rectly to the first or closest name starting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racter (if the database is sorted on that field)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ess 'w' will jump you to the first application o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rting with a 'W'.  Press F1 will give you a dialo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ere you type in several letters to make the word uniqu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ess ENTER.  The cursor will jump to the specific li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reen starting with that word (if the database is sorted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e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ess ESC will give you a menu by which you can change th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F3]ON/OFF  This is the toggle fey to turn the application or service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F.  Any records turned OFF will not show up on the patrons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F4]RunAPP  Here you can press the F4 key to run/launch this appli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ither test it or use i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F5]Memo    Press the F5 key will give you the opportunity to add,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dit various Mem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. [P]atron Provided Information. 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vided by patrons.  This can be of special value sinc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these systems are constantly in a state of change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trons can be your best information providers.  This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ea can be read and edited by both you, the system op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your pat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. [S]ervice Provider Supplied Information. 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ances where you or Service Providers wish to pu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ecial 'Read Only!' notices concerning a specific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y can be posted here in this window.  Only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erator can add/edit this memo area.  Patrons can vie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ndow, but they may not al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. Notes to the System Operator.  These are general no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r patrons to you the System Operator.  This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venient method to get general feed back about servi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e no longer online or new services that are online,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y would like to see in future releases of PUBLIC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F6]Files   Use this to display a file maintenance screen to view,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name etc your system files.  This feature is not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r patrons.  Only the system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F7]AddDel  Press the F7 to key ADD, DUPLICATE and DELETE record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leting records you will be prompted to be sure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ally delete this record.  You will then be notified agai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deletion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F8]Find    Pressing the F8 key will clear the screen and leave you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 NAME field.  Type in any portion of a nam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nd then press ENTER.  You will be positioned to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ord starting with that spe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F9]PreRcd  Pressing F9 or PageDN will step you through the databa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ord (application or service name)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F10]NxtRcd Pressing F10 or PageUP will step you through the databa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ord (application or service name)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INE COMMUNICATIONS SERVICE SETU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elds on the SERVICE SETUP/CONFIGURATION SCREEN are: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Comm NAME... This can be the name of a service or part of a service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r is descriptive enough for patron to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: LStep[ 0][ 4]... This is the number of automatic logon steps configu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The first value '[ 0]' is the number of base steps to g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ginning of the logon sequence (just before the calling patr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ired to enter any Password or ID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The second value '[ 4]' is the total number of steps to logo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nstance '4'.  This is for cases where the site subscrib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ervice and has setup a complete autologon script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wn ID and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 Comm DRIVER... This is the name of the communications program you a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be launching.  Since PUBLIC ACCESS makes maximum use of PROCOMM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.2.01 (r) from Datastorm Technologies the default driver here is PCPLUSV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 this to AOL for America Online (r) or Prodigy for PRODIGY (r) etc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N/OFF flag is 'ON' PA will check to make sure the program dri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y in this field is actually installed.  If PA can't find it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mpted to enter a good directory where it can b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 Comm TYPE... This is a code word to help PA sort the appli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vices supported by the system.  BBS and COM are two reserved cod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 communications portion of PA.  BBS for services offering some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ee access and COM for services operating 100% on a commercial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: MemoU MemoP... Are memo flags to indicate whether Patron Memos 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vider Memos have been set up for this service.  An 'M' will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x if a memo is present in eith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: Comm CITY... Included here to aid in identifying long distanc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: Comm STATE... This is determined automatically from the phone number.  I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d by the sort options menu to group services by local or long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: Added By... This is to let the sysop know which services have been ad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rons and to edit out (delete) problem services you may no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: Display ON/OFF... This gives the Sysop an opportunity to temporarily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F, for whatever reason, services they do not want a patron to us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vices added by patrons are installed in the database, but the On/Off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set of OFF till the sysop can check it out.  See [F3]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: Description... This is a 217 character field to describe the servi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 35 characters of this field are displayed in the patron's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ion window.  So arrange your description accordingly (giving pert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in the first 35 characters and functional data in the overall fiel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a key word search will be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: Data Phone... This is the phone number to dial to access this servi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one number will be verified against the allowed phone numbers and th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tance charge rate for this area code will be inserted i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eld (L.D.Minute) below when you are adding a new servic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ing a pre-existing service you may change the L.D. rat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ividual service.  You will not be allowed to enter phone number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acodes or prefixes, that are not in the Fone Number list or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ne list, but not allowed ('N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: Modem Prefix... To successfully connect with certain services you must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al setup string to the modem.  You can place the exact string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eld.  If you want to reset the modem after hanging up then plac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ing after the setup string separated by a '/' (i.e. &amp;M0/&amp;M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: System ID / System Password.  These two fields are added to the driver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ve) on the command line in this order at run time.  (i.e. if you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 'ONLINE TODAY' and if your ID = James and your Password = Teacup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ystem would send a runtime command that looked like this  "OT J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acup").  This is for special instances where the program, you want to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accept parsed command line switches.  Note:  The autologon fil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registered versions of PUBLIC ACCESS comes is called 'PACLOG'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placed in the SYSTEM ID field.  The Password field is not necessa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ing PRODIGY since it uses a one word nick name to auto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: Local Charge... This flag is set to 'Y' if you want to charge a patron (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end) to use this particular service.  If you DO NOT charge ('N'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ervice, then when a patron calls this service, they are not charg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for this service and they use up none of there allocated event tim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conceivable, if you have a number of free services (no local charge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ng distance charge) that they could spend hours using this system an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counter a payment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: Per Minute/Per Session/L.D.Minute initialize to the system default rat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ysop can modify the individual rates for each service here.  NOT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op can always return to system default rates for any specific rat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entering any legal rate value in the field with a "-".  Example: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.4-" or "-.23" and cursor or tab out of the field and the system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specific field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: Service Free to Patrons... Indicates whether this particular servic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or remote end) charges or not.  BBS services usually are free 'Y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 services usually are not free '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: This System Subscribes... If your site subscribes 'Y' to this servi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have a full autologon script setup for this service, where patr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permission to use your System Password and System ID to logon to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: Patron Must PreSubscribe... In instances where there is a commercial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he site does not subscribe and if the service does not accept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rd logon's then the patron must pre-subscribe to gain access.  They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ice window if they choose this service, indicating to them the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-subscri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: CCard Data Auto Transfer... If the remote accepts users who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-subscribed, by accepting their credit card for billing purposes,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here with 'Y'. This option requires that the patron chooses 'Credit'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ir form of payment.  On logon the remote service will prompt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 credit card string.  PUBLIC ACCESS will send a preformat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ncluding all of the site and patron information) to the remote. 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have to get their own authorization number for their billing 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, but the patron will not have to key in their information aga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ron's information will have been transmitted to the remote system fo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PUBLIC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: [F1]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: [F2] List... Will display a list of ALL services sorted by Type (code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alphabetically by Name.  Press ESC get an Options Menu to re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ist or find services using Keyword.  All Services (Appli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unications) are displayed in this list to make system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sier.  You can move around the display list quickly by pressing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 of sorted field you want to jump to. (i.e. if sorted on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press '8' to go directly to phone number(s) starting with '8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F1 to enter a partial work to directly to that service. (i.e.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1 type 'WordPe' ENTER to go directly to 'WordPerfec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ample: To find all the services in the databas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800 phone number.  From any Comm or APP record scre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2 (list display).  Now Press ESC (Option Menu).  Now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4 (Sort on Phone Number).  Now press F1 (Quick Ke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ype in "1-800" then ENTER.  The file pointer will j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area of the list with 1-800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: [F3] Toggle ON / OFF flag.  If 'ON', service will be allowed for use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ron and will be DISPLAYed to them as a service they can call.  If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y will not see it on their list of choices and if they try to ad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a the "CALL YOUR OWN ONLINE SERVICE" option, they will be no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the service is not allowed or available to them.  This serv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ans for the sysop to discriminate and disallow the avail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ertain services to their patrons from their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: [F4]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Connect with service to test logon.  If the site has a full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quence (with the site's Password and ID), pressing this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ield a second prompt.  The second prompt will ask whether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nts to test the full logon sequence or just the BASE STEP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ginning of the logon sequence.  The Base Steps will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their patron elects to use their own Password and I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ticular service instead of the system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Setup Logon Script... Wait for prompt1... Send Reply1...etc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mote system expects your system to send the first transmissio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ave 'Prompt1' empty and put your first reply in 'Reply1'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nt to send one or two ESCape codes us ^E or ^E^E on same lin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nd a carriage return/line feed use ^M at the end of a str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ansmitted.  Use ^S or ^S^S on the same line to send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ace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Re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^M = Carriage Return/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^S = Space Bar (maximum of two /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^E = Escape Code (maximum of two /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An Example of a logon scrip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  Waitfor:           Reply: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ep #1    FULL Name:       Jim Turner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ep #2:   correct?         Y &lt;- NOTE: no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ep #3:   Password:        Jackrabbit^M &lt;- NOTE: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UBLIC ACCESS will automatically count the total number of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eps in the sequence.  But, you will have to explicitly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 of base steps in the sequence.  The number of base ste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number of steps required to get any use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ssword/ID sequence.  Enter the number of base steps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e this screen before exiting back to the service ed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number of base steps and the total number will be the sam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 only taking the patron as far as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ssword/User ID sequence.  If the total number of steps t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tron past that point then they will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Setup for Credit Card Transfer.. Enter the string here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be using to ask for the credit car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: [F5] M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[P]atron Memo.  Type a memo to your patrons about this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rvice.  The Memo area cannot be searched by the keyword or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arch, but does give you an opportunity to pass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ong to your patrons about a particular service.  This memo area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written to and read by both sysop and pat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[S]ervice Provider Supplied Memo.  There are going to be in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re providers may want to have their own prepared tex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your patrons to read.  This area can be read by both sys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trons but may not be modified by pat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Notes from patrons... This area is a general comments area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specific to a particular service.  Patrons can indicate 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s of services that are no longer operating or more tho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criptions of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: [F6] Video.. View list of legal video emulations for inclusion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ulation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: [F7] Add/Delete Servic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a: [F8] Find.. Pressing F8 will clear the screen and place the curs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field.  Enter any part of a name you are trying to locat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ENTER.  The system will locate the closest matching record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: [F9] Previous Record.  Pressing F9 or PageDown will page one record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 through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:[F10] Next Record.  Pressing F10 or PageUP will page one record at a ti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rough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e same process is used in adding Applications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 E P O R T S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ports/Maintenance Module is set up to give you the site administrat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ic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#1  View CUSTOMER/USER History.  There are a number of sorting opti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report option is oriented to viewing, reviewing, editing, pri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ron (use) history.  The complete patron record can be viewed with an on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ing of the individual sessions the patron worked while in any one ev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ges for the sessions and the event can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#2  View SERVICE History.  This option gives the site administrat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ted views of the service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#3 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USERS:     Print reports to printer 11x14 paper or to a disk file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rious sorted views of the patron's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SERVICES:  Print reports to printer 11x14 paper or to a disk file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rious sorted views of the service data files. 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PLICATIONS and DATA CO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INCOME:    Print income reports from any date to any date. 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formation Ascending or Descending.  Set for monthly sub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desired.  Reports can be for all types of transactions,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ly or credit car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UP and DOWN arrows may be used to adjust the da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M and TO fields.  The ENTER or TAB keys move the curs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eld to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#4  File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Reset the system to Zero usage, as if you just took it out 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Back up all patron history files to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Back up all patron data files over 30 days old to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Back up all patron data files over 60 days old to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Back up all patron data files over 90 days old to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Recall and look at data files on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U S E R   M O D E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any key from the Logo Screen the patron is first presented with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screen dealing with getting around the system.  There are three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ic system wide functions a patron will want to keep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: They can press the F1 key just about anywhere and be presen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ext sensitive help screen (see exception below under getting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ication selection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WO: They can press the ESC key just about anywhere and back-up or back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where they are and get back to where they want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REE:  Many screens offering decision points (keep going or do not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ing) have default answers prepared for them in the format [Y/n]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ES is the default (just hit ENTER or any key to keep going).  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ron must explicitly hit 'N" to cancel and not go any further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tting the ENTER key is pretty much all they have to do in many pla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ed to the next step.  There are certain points where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([Y/N] or [*]).  At these points the patron must press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 'Y' or 'N' (case insensitive) to go or not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, pressing any key once more from there they arrive at PUBLIC ACCESS'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 {See FIG 5 Appendix D].  Here the patron may choose: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Start-up an application like a word processor or any other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lication the site may have installed, o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Start-up and logon to any supported or allowed onlin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) Optionally, once they have started using the system, in order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they stand, they may get a quick look at their t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s to the right of the screen indicate to the patron how many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and dial-up on-line data communication services the sit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-installed and is currently supporting.  This number is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ed 'ON'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The Applications Option: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p 1   Choosing the Application option with the Up or Down Arr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essing ENTER or just typing 'A' will bring you to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reen in the Applications Options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See FIG #6 Appendix 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re, the screen gives the patron more general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w the system will work, what to expect in the way of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tem charges.  Pressing any key brings the patron to Step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p 2   The Application Programs - Options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See FIG #7 Appendix 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enu lets the patron know how much more time they have lef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current running event.  This will be '** NA **' if an ev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 started yet.  The rest of the Menu gives the patro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F1] 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F2]  Show the up coming (next screen) list of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pplication programs by program name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F3]  Show the up coming (next screen) list of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pplication programs by program type then secondari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ame.  All supported application programs and onlin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ave a three letter code word to allow for some rel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rouping.  In this case the site may give the code word 'WR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all word processors or 'DTP' for all desktop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ckages if they have more than one supported.  This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eature is of little if there are only 6 program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f they support 30 or more it is of speci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F4]  Search available program records for key phrase or w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reate a subgroup of programs with that word some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ir record.  This is also of little value if just a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ull of programs are supported, but is very valuable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rge number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F5]  Once again show tally screen if there has been som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F6]  Leave a note or comment of some general nature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F7]  'Install/Run Your Own Program', if supported (Toggled 'ON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system APPLICATION PROGRAM setup screen),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tron an opportunity to install and run their ow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s if it were an application.  The clock is running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any rates you charge for your computer usag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pplied here just like any 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ice: If you do not want people installing an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ir own software, then you should toggle this fea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'OFF' on the system setup screen.  This feature will the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 available to your system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rning: PUBLIC ACCESS drops out of memory and the patr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ropped to a new shell with the same access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s as anyone would have sitting down to your compu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'C:\ &gt;' staring at them.  Use this feature with ca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ing F2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re you are presented with a APPLICATION LIST screen (the 'Pick Lis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See FIG 8 Appendix D]  with a good deal of information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ddle, a line listing of all the support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move about the list in several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Press the first character of the sorte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ample:  If the sort is on Name (see bottom of screen in fl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ea ' Sort on  Prog Name '.  Press the letter 'W' to jump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program names starting with 'W' such as WordPerfec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rt were on Type/Name you could press the letter 'D' to go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ype code words starting with a 'D' as in 'DT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With the sort on Name, press F1 and bring up a litt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ter enough of a word to make it unique, such as 'Geow' the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TER.  The file pointer will jump to 'GEOWORKS' if i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Page UP or Page DOWN, HOME, END will yield the logical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ice the bottom of the screen.  All money related areas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s are in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br Events [  ].  This informs the patron how many events they hav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.  An event my be set up by the system operator to be YY minu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incur a charge of $XX.  Thus a person being on for 2 events will incu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ge of 2 x XX regardless of how much work they have completed.  A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only be started by a chargeabl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ssions T[  ] $[  ].  This informs the patron how many T=Total sess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 many $=Chargeable sessions they have so far.  This system lets th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rator make some programs and services free of charge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geable.  And some services and programs can be used, but not long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reate a charge thus it is not chargeable.  Therefore, the patr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many more total sessions than chargeable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tal Minutes [    ].  This informs the patron how many chargeable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y have rung up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ges[$        ].  This keeps the patron informed of the running total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there use of the system so far.  It will remain '0.00' until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ir first chargeabl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the highlight bar to the application you want to choos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ENTER or RETURN.  This will bring the patron to the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ICATION'S DETAILED INFORM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See FIG #9 Appendix 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creen provides the details of the Application they have just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y want to go back to the list all they do is press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ESC]  Return to previous screen (list of supported applica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F1]  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F2]   Patron Memo.  Here the patron can type any notes they wish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germane to this application.  Other patrons an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erator will be able to view and alter thes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F3]   Read Memo.  Here the patron can read only (not modify) a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een supplied by the software publisher or the system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F4]   Notes to Sysop.  Here the patron can send general notes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erator.  Anyone my read and modify these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F9]   Page back through the database one application at a tim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oing back to the list on the previous screen. (PgDN) is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y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F10]  Page forward through the database one application at a tim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oing back to the list on the previou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ENTER to 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al Screen here.  On systems that allow CASH and CREDIT the patr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presented with a choice screen here.  Which one do they p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ENTER to 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choice is CREDIT the patron is then present with a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 explaining how their credit card account is going to b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ENTER to 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atron gets to fill out an information screen on themselves (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 etc, and in the instance of credit card will give their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here.   The card information entered here has real and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licitly press 'Y' or 'N' here to 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y are chose to pay with credit card they are prompted one more ti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oint to be sure they really want to use their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y say 'Y'es, the system will pre-check the relative correctn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dit card number and the zip code before dialing the Master Card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y do not look correct (to many numbers, check digit does not m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tc) the system will come right back with what was wrong.  Passing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s the system will dial out and pre-validate their card using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d Network and its Address Validation System (AVS).  This is real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the real thing.  This is done just once so long as a patron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ne event.  If they start a new event (quit to the logo screen and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 in), they are treated like a brand new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card is approved the system will take them to the point of depar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oint of departure is a PROGRESS/RESULT screen.  They are then giv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laid red '$ PLEASE CONFIRM $' screen.  This is their FINAL NOTICE $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here on the clock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CONFIRM, FINAL NOTICE! [See FIG 10 (before) Appendix 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e again your patron must explicitly press 'Y' or 'N' as to wh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ed or not.  If 'Y' then PUBLIC ACCESS will take a picture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case of system crash and then drop out of memory and laun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ication your patro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  The patron uses the selected applic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your patron has finished and quits and ends their use of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, PUBLIC ACCESS starts up again.  The PUBLIC ACCESS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PROGRESS &gt;&lt; RESULT' screen and checks to see how long they were awa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patron ran an application and they were away more than the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utes (Charge &gt; Minutes) they will be prompted for how many (if any)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y printed.  With all the data now in, PUBLIC ACCESS computes the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ording to the rates set up by the system operator for this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or service.  The results are diplayed (see FIG #10 (after)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ron as a final tally of the total charges to this point with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tals, Session Totals and Overall Chargeable To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ENTER or any key here brings them back to the list of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s.  Here they may make another choice and redo all the previous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ept the payment and name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ck &amp; ENTER, Yes to '$ PLEASE CONFIRM $', Work with another sessi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t..., Totals, and so on until they are done.  Pressing ESC or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C from the Menu will bring them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the Main Menu they now can choose to go back to Applications or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 to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'C' and going to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erates much the same as the Applications Options discuss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Inform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Communications Menu  [See FIG 11 Appendix 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mmunications Menu gives them several other sorting/view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F1] 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F2]  By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F3]  By State/Name.  It is help to look through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munication services by state to get a subgroup of servic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y be a local call or lease less expen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F4]  By Type/Name.  The types here are restricted to BBS (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fer FREE access to some or all of their computer system), and 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are strictly commercial services where the caller/patron must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everything they use).  These COM services usually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tron to be pre-subscribed with a valid password or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F5]  Phone Number.  You can view the list sorted by phone number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patron can view all systems with a 1-215 area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F6]  Search By Word or Phrase.  Here the patron can choose to vie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rvices that have the word 'ENVIRONMENT' or 'JOB' in thei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F7]  Show tally if event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F8]  Leave system operator notes.  General notes to the system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F9]  Call Your Own Service.  If a patron does not see the onlin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ame they want to call on the pick list or if they want to c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vate computer, perhaps at their work, they can choo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tion (if it is flagged as 'ON' by the system operator).  An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tance calls through this option are charge a long distanc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nute rate set for that area code.  The patron is not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ll area codes that are restricted in the phone prefix list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OFF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E:  This menu selection is not available to your pat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you toggle the service to 'OFF' i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NLINE SERVICE set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brings the patron to the Pick List of supported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unication Services [See FIG 12 Appendix 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creen has 6 specific items of information for the pat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 = Type of Service (COM,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 = Patron Must Pre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 = Service FREE of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 = Local Site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 = Local Call (Toll F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 = Credit Card Auto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atron can look across the line of the options on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uate which one they may want to call. There are more than 200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come pre-installed, including most of the major online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Many of the dial-up, on-line data communication servi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pre-installed with the distribution copy of PUBLIC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Bulleting Board Systems (BBS's) and the nature of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dustry is change.  So, even though an effort has been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provide services that are more substantial than most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ble, in business for a long time) it is very like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will find some of these services to out of business w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go to call them.  If this is the case just delete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rvice from the database.  Other BBS's and/or othe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ypes of quality services will appear on the scene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ten, or even more often.  Just add them to the databa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ame quick jump features are available here in the pick list scre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re available in the applications list.  The quick jump and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/phrase features are useful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ENTER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-UP ONLINE COMMUNICATION SERVICE'S DETAILED INFORM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ee FIG 13 Appendix 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creen has a good bit more information available to the patron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e step fo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rea of note is the USER CONFIGURATION SETTINGS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e the patron can make spot changes to the communication setting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rvice.  If they get connected and stay connected then thes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come permanent.  Otherwise, the settings a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ENTER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the rest of the screens from this point forward are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ose for selecting an application above, with two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eption Screen #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patron selects a service which the site subscribes to then the pa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given an opportunity to use the site's System Password and System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utologon sequence) or use their own (if they have one) [See FIG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D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eption Screen #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patron selects a service which the site does NOT subscribe to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COMmercial service then they are notified that they must be pre-sub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use this service [See FIG 15 Appendix D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 Patron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are two additional screens that come up 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al Screen #1:  If the patron falls asleep or walks away for a c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ffee and the system is not used for the set number of minutes in '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out' the next person to sit down at the keyboard will get a pro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their last name.  If it does not match with the person's name who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en using the system, the system resets allowing a new person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.  If it is the same name the patron may resume where they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ysop can also close out the patron if they feel the perso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-together and get a receipt for the patron,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al Screen #2:  If the patron is about to start another session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near the end of an event period they are warned of that fact and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explicit opportunity to continue into another event and incu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nt charge or stop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APP POST PROCESSING and CREDIT CARD CHARGE DISPUTE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PP system supports the processing of credit charges through the Mast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ork.  It handles all major credit card inquiries and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ull MAPP system software is included with registered versions of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and will support a whole host of credit card actions.  Since the bulk o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just about only, feature PUBLIC ACCESS really uses is the PCPLUS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face capability its entirely conceivable that you may never us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capabilities of the MAPP software.  PUBLIC ACCESS does what it has t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PP automatically for you.  From with in PUBLIC ACCESS, the patro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ransaction record when then use a credit card to work within PUBLIC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iodically, maybe daily depending on your system usage, you should schedu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when you run PUBLIC ACCESS's 'Post Transactions' module to post any pa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actions sitting on the system to the MAPP network.  There ar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s to know whether this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1: From the Main Menu of the System Module, press F2 (statistics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line of the Green Frame ($ to Post Process) will tell yo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have any transactions waiting to pos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2: From the Main Menu press F6 (Mapp System) and select pos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do not have any transactions waiting to be poste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inform you of that at the bottom of the screen.  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st processing window will appear, indicating how much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tem to post process, and waiting for your go ahead cl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STOMER DISPUTES will arise from time to time.  Patrons do occasionally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y used their credit card to make a certain charge and request proo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action.  You can take to steps to deal with this inevi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 #1: AT THE TIME OF USE: You are encouraged to have a dot matrix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two part carbonless paper setup as a dedicated receip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the patron finishes working on the system and they print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eipt PUBLIC ACCESS will print the receipt (8.5"x11" page)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dicated port using standard Epson printer commands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tailed receipt is printed you might ask the patron to sig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ttom.  Then give them the bottom copy and you can retai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your records.  If they have any issue with the charges,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n and there, you can re-enter PUBLIC ACCESS, through selection 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the Main Menu, and edit or correct the Patron History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n print out a new receipt.  Only this new or corrected amou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st processed in the MAPP credit car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 #2: AT DISPUTE TIME:  If a charge is disputed several months lat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y take one of two steps to reconstruct the charge occasion.  (1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are doing what is recommended in step #1 above, go to you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pull out the signed hard copy, or (2) Go to your compu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all the patrons record on the computer screen.  You can re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rd to the computer screen by selecting F4 from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System REPORTS) then Select option 1. Individual Records,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lect option 1 'Credit Card Number' from the next menu. 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edit card number in question in the indicated field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ER.  If the card number is on file anywhere, all refe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number will be displayed in a USER VIEW screen.   Si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ticular patron may have used this system any number of tim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possible that there are going to be multiple occurre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me credit card number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ick the specific record from the items listed by mov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high lighted line) up or down the screen using the mouse move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P or DOWN arrows.  When you have located the exact event char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ute press the ENTER key.  This will display the detail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e event on the full screen.  You can acquaint yourself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ific details right off of the screen or you may print ou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eipt at this point to respond the patron's disp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UBLIC ACCESS SHAREWARE LIMITATIONS AND FEATURES: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hareware version has certain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hareware version of PUBLIC ACCESS will give you a good rea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idity of a patron's credit card immediately upon installation (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 for this feature).  The full MAPP software series is only availa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dit card swipe reader (scanner) feature is not active in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of PUBLIC ACCESS.  The swipe reader feature (software and hardware)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available in a registered version of the product only!  The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orks are pushing for swipe read or imprinted cards at all retail  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Banks have a variety of card processing networks they can use (belong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ilar to the choices you and I have for long distance phone companies.  W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MCI or SPRINT as our LD carriers, and not be able to take advantag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 feature offered by Allnet.  In this case PUBLIC ACCESS only work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PP network thus you must register with a MAPP Member Bank to use the Mast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ork to post process your charges.  Full MAPP software is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cannot or will not be working with a MAPP member bank then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card validation feature as a level of security, then you ca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arges manually through your current credit card bank after the fact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 options Appendix B [OPTION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ystem administrator will endure a Shareware Notice Screen one time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PUBLIC ACCESS.  And your patrons will see a watermark message in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ner on several of their screens indicating whether the product is registe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GISTRATION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find PUBLIC ACCESS useful and you continue to use it after a reasonable (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ys) trial period, you are required to make a registration payment of $89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J.Q.Turner" c/o IN/QUEST.  The $89 registration fee will license one copy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ny one computer at any one time.  Even after registering,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ey-back guarantee for 45 days after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treat a registered version of this software just like a book.  Jus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k cannot be read by two different persons at the same time, this softwa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used by any number of people and may be freely moved from one compute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nother, as long as there is no possibility of it being used in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i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rcial users of PUBLIC ACCESS must register and pay for their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within 60 days of first use or their license is withdraw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e-license information, see the file SITELIC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encouraged to pass (unregistered) copies of PUBLIC ACCESS alo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iends for evaluation.  Please encourage them to register their copy if the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y can use it.  All registered users will receive a copy of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of PUBLIC ACCESS when they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ugh the program is not "crippled" in anyway, this shareware version show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s unregistered shareware" watermark in the lower banner in some wind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ind you of the registration status, encouraging you to registe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turally, the registered version of the program doesn't hav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believe you'll find PUBLIC ACCESS a well thought out implement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-end control environment shell, capable of controlling the casual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s and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registering, please refer to the registration order form (file REGISTER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end in your registration today.  You can send REGISTER.DOC to your prin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OPY REGISTER.DOC PRN"  (without the quo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n pressing ENTER while at the MS-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rder PUBLIC ACCESS by normal surface mail, print and fill out the secon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REGISTER.DOC file, then mail it to the author with your check, cash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checks are made out to "J.Q.Turn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HAT DO I GET FOR REGISTERING, AND WHY SHOULD I?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are some reasons why you should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You receive the latest release of the program, fresh from the auth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You will get the full MAPP Software series for Voiding, Cred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wise editing patron transactions after they have been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You get unlimited technical support for 90 days via surface m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ectronic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you find any major bugs in the software that inhibits basic value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ct these bugs for you and send you the most recent version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You have the author's ear when it comes to suggesting new fe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pabilities.  You may also be able to beta-test new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ware before they are released to the general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You help increase competition in the software industry by keeping prices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hareware doesn't rely on expensive advertis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nally, you can be proud of the honesty and integrity you've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ing the program and having participated in the shareware r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You get our assistance locating a bank card processing center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ept your merchant application and understand the service you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forming.  This is only assistance.  Banks go to some extensive mea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ssure new merchant accounts are going to be good credit risks.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al acceptance of you is completely out of my 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REE DEMO Password script file for PRODIGY (r).  This script allow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ess to more than 90% of PRODIGY's system without any membership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ges.  It comes with registered versions of PUBLIC ACCESS only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ed PAC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pecial notices about cooperating commercial information providers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e on-board with PUBLIC ACCESS.  It is just a matter of tim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ine systems start allowing casual one-time-only access their syst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ers from PUBLIC ACCESS sites.  When that happens you will be kep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 and can set you system to interface with these cooperating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Updates on online information sources with interesting features.  W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viding occasional notices (or newsletter) dealing with onlin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may have some special intererst to a broad spectrum of public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e capability of automatically printing customer receipts to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A half priced subscription the online industry's premier magaz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watch Magazine.  This is a must on your read list if you do any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communic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HOW TO CONTACT IN/QUEST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correspondence, payments and registration should be mailed to: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payments should be to "J.Q.Turn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im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/QUEST, L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140-K South Peoria Street, #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rora, CO 80014-31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stions answered at: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ce: (303)671-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x: (303)671-05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erica Online "INQUEST" (Internet:  inquest@aol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 70505,531  (Internet: 70505.531@compuserve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1:104/5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st current version of PUBLIC ACCESS is always available throug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 (go IBMAPP) IBM Applications forum (Business App's #6 Lib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 PACCS1.EXE and PACCS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erica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 PACCS1.ZIP and PACCS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agles Nest BBS  (303)933-0701 (96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rea #22 (Business &amp; Accounting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 PACCSXXA.EXE and PACCSXX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file name is PACCS19A.EXE and PACCC19B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Products of IN/QUEST, LLC: 'SHOWLOGO' (tm) and 'SHOWTIME'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LOGO (tm) is designed to specifically show any text file in a setting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formation has to be more-or-less persistent without burning or dama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.  Thus, SHOWLOGO is offered as a screen saver.  SHOWLOGO regist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10 per computer and full documentation is available from the same syste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ve under the name SHOWL.ZIP and SL123.ZIP respectively.  Site licen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.  A PCX file may be displayed as one of the random video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TIME (tm) is an enhancement of SHOWLOGO with the addition of a schedul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display any text (ASCII) up to a full screen for a period of time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scheduler.  At the end of the designated period of time, SHOWTIME wi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heduler file and display the next scheduled text file.  SHOWTIME kee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message persistent on the screen, with various video effects to preven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mage to the screen.  A PCX file may be displayed as one of the random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gistered version of PUBLIC ACCESS is accompanied by another sharew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POST'.  POST allows PUBLIC ACCESS to print receipts to PostScript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x [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ontact Information for Commercial Online Data Provider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is a list of the commercial online data provider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list primarily to find your local access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that PUBLIC ACCESS offers some real value to your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atrons and you would like to see more cooperation amou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rcial online services to allow your site's users to logon as ca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subscribers, on a one time basis, using their credit card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encouraged to send your vote to the follow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instantes where the online service requires you to use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riatary software on your end to call up and communicate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on their end (i.e. America Online), you might also ca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te for these companies to modify their software in such as wa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enter the full log on sequence from the command line (i.e. AOL {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} {password} .. AOL inquest links.) thus enabling PUBLIC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nch the program with all the information it needs to log 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ping for manual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any rate, let these people know that your're in favor of thei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friendlier to the public arena marketplace.  Allowing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to have access to these commercial information systems i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itical step to our information soci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 Carus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onal Sales M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U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19 W. College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e College, PA  168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-814-234-9601x4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 Must use their proprietary software for graphical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ed PUBLIC ACCESS users may purchase their $89.95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3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gr New Programs and Business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ERICA ONLINE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619 Westwood Center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enna,  VA  22182-22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703-448-8700 / 1-800-227-63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S (Maxwell Online/Orbit On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800-289-42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gr New Programs And Business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TE INFORMATION EXCHANGE (B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Phoenix Mill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terborough,  NH  034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800-695-47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Copyright (c) 1992,1993 IN/QUEST, LLC     Page A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erri Roh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posal Rev M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SERVE INFORMATION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000 Arlington Centre Blv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umbus,  OH  43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614-457-8600 / 1-800-848-81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gr New Programs And Business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P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30 Massachusetts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mbridge,  MA  02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617-491-3393 / 1-800-695-4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ul Loscavio / Jonathan Rosenberg / Greg 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gr Business D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ALOG INFORMA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460 Hillview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lo Alto,  CA  94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415-858-4243 / 1-800-334-25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gr New Programs/Business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W JONES NEWS/RETRI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Box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ceton,  NJ  08543-0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800-522-35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aig Ja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Services Marketing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I/MCGRAW-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4 Hartwell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xington,  MA  02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800-933-33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 B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duct Marketing M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N &amp; BRAD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7 Danbury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son, CT  068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203-761-6251 / 1-800-234-3867  1-800-223-1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 Mag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811 Salem Village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lver City,  CA  90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310-204-6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gr New Programs and Business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01 N. Washington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ckville,  MD  20850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800-638-96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Copyright (c) 1992,1993 IN/QUEST, LLC     Page 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ay McG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Human Resource Information Network (HRIN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ecutive Telecom Systems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585 Valparaiso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ianapolis, IN 462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317-872-2045 / 1-800-421-88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ohn A. 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gr Business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AD DATA CENTRAL (Lexis/Ne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Box 9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yton,  OH  45401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513-865-7826 / 1-800-227-49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gr New Programs and Business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S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45 Haverford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yn Mawr,  PA  19010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215-527-8030 / 1-800-345-13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msen Dalry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gr New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INE COMPUTER LIBRARY CENTER (OCL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565 Frantz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blin,  OH  43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800-848-58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ager of New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ORBIT SEARCH SERVIC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well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000 Westpark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cLean, VA 22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703-442-0900 / 1-800-421-72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il Br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WER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199 Sorrento Valley Rd, #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n Diego,  CA  92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800-547-4727 (Via IN/QU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ephen A Schoff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FORMANCE SYSTEMS INT'L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800 Sunrise Valley Dr,#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ton,  VA  220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703-620-66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n Ca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b Shapiro Dir Mkt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DIGY SERVICES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45 Hamilton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te Plains,  NY  10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914-993-8199 /  1-800-284-5933  1-800-776-34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Copyright (c) 1992,1993 IN/QUEST, LLC     Page A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vid Fr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 Corp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LEBASE (Easy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35 Devenpark Dr #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yne,  PA  19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215-293-4700 / 1-800-220-95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gr New Programs and Business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UTERS INFORMA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First Canadian Pl, # 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ronto, Ontario,  CN  M5X 1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800-387-25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oseph Han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P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 VIDEOTEL (National Video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5 San Felipe #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uston,  TX  770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713-840-9777 / 1-800-477-5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il Fur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A TODAY INFORMATION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-B Terrac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eensboro,  NC  274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ncy Metz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Prods M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 WEST COMMUNITY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01 California St #1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nver,  CO  80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402-422-39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ager New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U/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25 Chestnut St, Suite 1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iladelphia, PA 19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215-574-4400 / 1-800-323-29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rry Fasching / G.E.Schmi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grs New Programs and Business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STLAW W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0 West Kellogg Blv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 Paul,  MN  55164-05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800-848-58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ager of New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stern Union Info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Lak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per Saddle River, NJ 074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800-779-1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Copyright (c) 1992,1993 IN/QUEST, LLC     Page A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gr New Programs and Business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H.W.WILSON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50 University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onx, NY  104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-800-367-67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iff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800-635-62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jor Dial-Up Access N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NET                          1-800-638-82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rintNet (Telenet)              1-800-877-5045 #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mNet (British Telecom)         1-800-937-2862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Copyright (c) 1992,1993 IN/QUEST, LLC     Page A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x [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ROGRAM EXPANSION and ADD-ON OPTIONS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optional features are available at an additional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Multi-user version (network ready).       Call for pr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Base file I/O capability                 Call for pr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atabase Service Maintenance Utility      Call for pr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DD devices for the deaf:                 Call for pr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ommunication service database with 1000's of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Magnetic Stripe 'Swipe' Credit Card Reader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Keyboard interface model $150 (not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 keyboar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Serial Port model - $2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PCPLUS Version 2.01 for DOS - $75.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pecial Credit Card System interface software:  $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This software will work with ANY netowrk.  This software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 with your existing credit card merchant bank.  You would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e a separate merchant account application to a card processing entity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es not know you.  Your existing bank card center/processor woul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ign you another terminal ID for PUBLIC ACCESS.  Soft of like hav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ing accounts with the same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 Copyright (c) 1992,1993 IN/QUEST,LLC     Page B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x [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Q &amp; A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PUBLIC ACCESS gives our patrons the capability to connect with an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from other computer systems.  Won't this open the door to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ting into our syst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No.  To introduce a virus into your system you must execute or run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ected software.  This part of PUBLIC ACCESS only gives your patr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ility to download or copy software products to their own floppy dis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te systems.  Any infected software that comes through is NOT sav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C ACCESS does, however, have the ability to allow a patron to ru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wn software.  If you, as a site system administrator, want to provi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ice and configure PUBLIC ACCESS as to allow that feature to b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patrons (willingly accepting any associated risk of infection) then,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atron may infect your system with a virus from their ow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is instance, if you are going to allow your patrons to load and ru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wn software (configuring 'RUN YOUR OWN SOFT' to 'ON', then you are encou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ake two precautions.  Install a good antivirus program on your compu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for viruses and keep a good backup copy of your computer's hard dis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pe in case of any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Most of the applications on our system are windows programs.  Can our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nue to run these applica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Yes! BUT.  First, I believe you are talking about MS-Windows.  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s of windows (graphical user interfaces,   GUI's) on the mar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-Windows is just one of these.  Some of  the others are OS/2, Deskview/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oWorks Ensemble, Openlook,   NeXTStep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, back to your question.  MS-Windows is a graphical user interfa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vironment  (GUI, or in other words a Fancy Multitasking Graphical Me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, FMGMS), it is NOT an application program!  If you run MS-Window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C ACCESS then all PUBLIC ACCESS will see and measure is the us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ing environment, not the individual programs that the custom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run a MS-Windows program, like Excel, directly by placing 'WIN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name field and then type 'C:\EXCEL\EXCEL' in the 'Switches'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customer does not see this part.  All they would see is 'EXCE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, the problem is, when your customer leaves or finishes with,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el, they will be in MS-Windows, not PUBLIC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 me philosophize here.  The computer revolution has been aimed at g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  Copyright (c) 1992,1993 IN/QUEST, LLC    Page C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viduals to use individual computers to run individual programs.  MS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imed at enhancing that individual experience.  However, it leaves mu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desired when it comes to the public market place.  Libraries and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ource centers, offering their equipment to the public, have a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 agenda.  They want to offer all the latest and greatest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ware products to their patrons,  but they also want controlled ac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vidual accountability.  This is where graphical user interface wind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vironments fall short.  There are many very good programs out ther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not windows programs, but are graphical with many or all the sam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their windows cousins.  One example is MS Word, cousin to MS Wo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non-windows product can then be run directly from the command prom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controlled by PUBLIC ACCESS.  It is possible that the local resourc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turn away from windowing software products, till the manufacturers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ter alternatives for their public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il the manufacturers out there come to recognize the public mark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l resource center must decide which is more important, contr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untability or windows.  A few comments here on MS-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Every knowledgeable person I talk with and a great deal of the lit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ys that MS-Windows is a very difficult environment to install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MS-Windows' main feature is its ability to run several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essions) at the same time (this is called multi-tasking), but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y few users actually use that feature (and fewer still i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na).  They tend to open one window (application), run it, then sh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wn and run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MS-Windows by itself is a relatively useless software product.  Own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lly buying into a permanent change to a new graphical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vironment, to which, they can add MS-Windows software products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come availabl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Is PUBLIC ACCESS network compatib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No!  Because of the special technical considerations necessary in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work ready software and the ability to control access to the regular MA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 lines via modem, PUBLIC ACCESS was first developed as a stand-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.  Thus, it has to be installed on each workstation instead of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ent server.  A network version is possible, but it seems more reaso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lk before w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Can we set up PUBLIC ACCESS to allow our patrons/customers to cal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rcial database services, right out of the box, where they can u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wn credit card instead of being pre-subscrib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NO! PUBLIC ACCESS only incorporates the capability for this. The o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  Copyright (c) 1992,1993 IN/QUEST, LLC    Page C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rcial services must cooperate on their end. All the major servic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n contacted and to date Dialog Information Services Inc and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unication Network and a few Internet hosts have indicated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ing to install such a feature.   All PUBLIC ACCESS sites will be no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new commercial services come on-board.  In these instances when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ine services make this option available, PUBLIC ACCESS sites can inst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C ACCESS account number.  This number will NOT be unique to the site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unique to PUBLIC ACCESS.  At that time your customers may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having to be pre-subscribed.   Again, IN/QUEST will notify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 you with the correct prompts and ID information when tha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econd and coincident consideration is the sites' merchant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unt.  PUBLIC ACCESS is written to access the MAPP Master Card Network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validate all major credit cards (right out of the box) befor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allow your customer any access to the supported programs and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ting your money, however, is another matter.  Here you must have a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d merchant account.  If your site has a merchant agreement with a M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alified subscribing member bank, then ask them for a terminal ID for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.  If, on the other hand, this is not the case, then to use th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d feature in  PUBLIC ACCESS you will need to become a merchant with a M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nk or processing center.  I can direct you to such banks if nee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If our customers can make a phone call, how came we be protect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wanted charge backs from my long distance carri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PUBLIC ACCESS handles long distance calls in several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First and foremost, PUBLIC ACCESS screens out and prohibits any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ntry calls starting with '01' and all calls to 976-XXXX or 1-900-XXX-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Secondly it provides a means for the site operator to "allow" or "disall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rtain area codes (prefixes). i.e. 204 Manitoba,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Finally, in instances where a customer is attempting to call a servi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area code prefix that is permitted by your site, PUBLIC ACCESS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te system operator to access a per minute charge (computed in 6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rements) for the time your patron/customer spends on a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BLIC ACCESS does not start the charge clock until the initial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 is passed.  That time is normally 2 to 5 minutes depending on what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a system operator, have set up (See FIG 1 Appendix D - 'Charg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utes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that threshold is passed the session is chargeable and ALL asp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ession, for which you set up rates, are charged to the custom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y finish the call (ses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, if the patron/customer is over the threshold time (say for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ke, 3 minutes), you are charging them for 1/10 of a minute for each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tance minute they are on line.  This includes a small shoulder time (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  Copyright (c) 1992,1993 IN/QUEST, LLC    Page C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st before connecting and time just after hang-up) of about 20 second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ther cases, when they are not successful in connecting after a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so and are under the threshold time then your custome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ged but you will incur a small charge for their unsuccessfu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your long distance carrier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are three ways to look at this nominal charge for their un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e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The small shoulder profit you pick up on the other successful call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 makes up for the occasional unsuccessful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You increase your rate slightly for successful long distance min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ensate for the  occasional unsuccessful atte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There are some long distance carriers (ACI is  one) that offer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ature of a front-end buffer of 30 to 60 seconds before they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lling.  Selecting one of these carriers for your PUBLIC ACCES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insure that you do not get charged for unsuccessful atte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How do the charges work for remote servic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When a credit card is used in this instance, it is first valid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-authorized for a specified amount of money (See FIG 1 Appendix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PreAuthorized$').  If it is approved, the credit card system issu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horization code.  When the transaction is complete PUBLIC ACCESS will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redit card network back against that assigned code.  Only one char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ed per approval code.  So if a customer ultimately is able to acc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te online information provider using a credit card and the PUBLIC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word and ID, instead of being pre-subscribed, the remote system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validate the card again at their end in order to get their own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 so they have something to bill against when the customer is finish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future scenario might be that a customer using a credit card beg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C ACCESS Event by calling a remote commercial service say Dialog) and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using a credit card.  When they finish they then logon to anothe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ay CompuServe) with their  credit card again.  They finish there and log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et a third service (say Lexis) again with their credit card.  Finall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ish and logoff and quit the PUBLIC ACCES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a future statement from their credit card company they will see a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you for their use of PUBLIC ACCESS (One Event and three sessions)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also see a separate charge from each of the services they used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 me re-emphasize... this is a FUTURE scenario.  At the present tim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 of documentation) there are no commercial online services which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ual, one time only, credit card access by non-subscrib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many online commercial services that allow new callers to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(open) a full account online with credit card and then use thei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  Copyright (c) 1992,1993 IN/QUEST, LLC    Page C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, the caller is being asked to open a full account for what may turn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only on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With PUBLIC ACCESS, can my customers change my computer setting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No! and Yes.  Let me explain.  PUBLIC ACCESS is a launching environmen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nt-end to run other commercial programs from.  PUBLIC ACCESS uses Datast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chnology's PCPLUS (PROCOMM PLUS) Version 2.01 for is text based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unications program.  While either PUBLIC ACCESS or PCPLUS (PROCOMM PL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running, your customers are completely restricted from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.  The user will always know where they are by the logo screens they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various transmission points.  That being said, any other program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sh to run from PUBLIC ACCESS may have their own built in system acces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Directory Maintenance (file copy, move, delete and edit) or Exit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ell.  PUBLIC ACCESS has no control over any of these types of progra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te operator is urged to use caution in installing and configuring thes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ddition, if you provide the ADD YOUR OWN feature (see below)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 'pick list', then they will have direct access to your system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all the changes they want. This is up to you, the site operator, 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to set your system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Why would I want to give my customers access to the services out there?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m to be comfortable just doing word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Customers were comfortable with old pre-70's MA Bell services until they s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they could do with post break-up technology.  We now have voice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gital calling, fiber optics, cellular phones, call waiting,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ing, digital paging, and tons more.  Until someone steps forward and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ervice that hasn't been there before, your customers will not know to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it or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erative word today in the 90's is 'Connectivity'.  There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than 30,000 computer systems in the United States and Canada off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or totally, FREE access to the general public.  Most of these sys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all and rather featureless, but hundreds, if not thousands,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ificant in the length and breath of information and service they prov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y are community systems where you can tap into what is happening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unity (government programs, merchant sales, lots more).  Public acces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wing need and local governments are taking a serious look at how to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information to more people with these emerging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ave of the 70's was answering machines, the wave of the 80's was Fa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llular technologies.  The wave of the 90's and beyond is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ivity, E-Mail (Electronic Mail) and Smart Ph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day, virtually 50% of academic America is connected via E-Mail, 40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tune 1000 America is connected via E-Mail and approximately 30%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,000+ BBS systems are E-Mail connected.  The million plus users of Dialo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  Copyright (c) 1992,1993 IN/QUEST, LLC    Page C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, America Online, Delphi, BIX, and a host of other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ices all have E-Mail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-Mail used to be, and currently is, mostly sending computer messages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screen to another, anywhere in the world for free or at worst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minal charge.  Emerging in the E-Mail traffic is the ability to attach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Pictures) and Audio (Sound) files to the E-Mail message, making almo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form of transmission un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ly problem is that just like fax and copying machines, not every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 to their own private computer, when they need to avail themselv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services.  This becomes the next service to add to local service c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knowledgeable individual who is away from home on a business tri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dividual who has access at work but not at home and needs to do som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night or over the week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Why should my customers have the capability to use my site's Password and 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 on to remote servic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There are many different communication services out there and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 attitudes in the data communicating community about providing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mote systems.  It seemed reasonable that out of the various possib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sites might support some services where a customer my be permitt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ite's Password and ID.  One instance is the Password and ID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copies of PUBLIC ACCESS for PRODIGY (r).  Here the customer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ite's Demo Password and ID, but in doing so is restricted in what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can access while on PRODI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than likely, most of these instances will be cases where the custom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ing to be restricted to limited features by the remote.  This then can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a free trial and if the customer likes what they see, then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scribe and use their own Password and ID to gain full access th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icula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Isn't it illegal to tap into some of these system?  Would we be encour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hacking or some form of illegal activit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NO, it is not illegal to call these systems.  You would not be par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hacking!  There are well over 30,000 professional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s (BBS's) and  hundreds more computer systems out there with over 2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bases that openly encourage people to call, logon and look throug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s, either on a free (non-subscribed) or commercial (subscribed)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systems are in the business of providing information online t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Can our customers install their own software for the one session withou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ff's interven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  Copyright (c) 1992,1993 IN/QUEST, LLC    Page C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Yes!  There is a program name option in the Applications module called "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OWN SOFTW".  You might set PER MINUTE, PER SESSION, and PER PAGE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tes to the system default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C ACCESS merely loads a new command shell.  Both MS-DOS's inf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.COM and Rex Conn &amp; JP Software's, 4DOS, command interpr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e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a patron/customer chooses this option from the Option Menu or the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they will be prompted just like they are running any other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ron/customer will be dropped to a new command shell and be presen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system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proceed just as if they were at a fresh computer.  When they are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must  erase any customer installed software if it is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rcial software.  Public Domain or Shareware Software may be lef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with you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customer then types EXIT &lt;ENTER&gt; when they have completed their se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to PUBLIC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With PUBLIC ACCESS, can we offer our patrons the opportunity to conne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l-up TDD (Telecommunication Device for the Deaf) devic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Yes!  However, TDD devices operate completely differently from normal 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tible modems.  To offer this service to your patrons, you must purch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arate external TDD modem with special software.  This then could be a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option within PUBLIC ACCESS for your patrons.  Prices range around $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both hardware and software.  Call for specific pr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With the keyword search feature in PUBLIC ACCESS, can a user wishing to d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ine research find the most effective databases to searc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Yes and No!  While there is a nice keyword/phrase search capability in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,  there is just no way a relatively static software product sit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site's computer can be kept current with the constant changes out the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commercial information providers.  In addition, the size of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d to even attempt such a task would require  multiple CD-ROM'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nual maintenance contract and raise the price on this product substan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ead, all PUBLIC ACCESS does is offer a relatively simple search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supported service has a small description field of 217 characte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ystem operator can enter any descriptive phrases or key words the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be a service.  This field is searchable.   There are additional text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s (user and provider supplied information) where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be entered.  This memo window is not search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How is a user expected to effectively use some of the complicated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bases without more assistance from PUBLIC ACCES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  Copyright (c) 1992,1993 IN/QUEST, LLC    Page C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PUBLIC ACCESS installed on one of your computers with a modem,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idered to be a high tech online data pay phone, if you like. 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copy center is expected to supply the phone book or, in this insta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base hard copy for search help.  IN/QUEST has supplied a list of 800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s for all the major services.  A site might consider buying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erial for each, if they get enough requests from their customers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ntime, if the hard copy is not available at the site, then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ected to provide their own.  Additionally, the librarian or system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be called upon to assist (over one's shoulder), as they might have ass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years ago helping someone with a card catalog or operation of copy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We already have a merchant account with a credit card processing bank.  Ca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use the bank we already ha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Yes! But.  The shareware version of PUBLIC ACCESS comes with a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face to Master Card's MAPP processing network.  The MAPP network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of 35 or more process networks.  If your existing bank subscrib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PP network then just ask them for terminal ID that you can use with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.  The software is free to me and therefore I can pass it along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s part of my package.  The registration fee, I'm asking for, is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, PUBLIC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more sophisticated software interface products out ther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face to virtually any card processing network.  However,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charge for this more capable software of $5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do have a relationship established with a national card processor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ed with MAPP and they have expressed a willingness to accept merch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unt applications from business enterprises and public libraries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PUBLIC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need a MAPP terminal ID and are unable to get a MAPP terminal I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own merchant bank and are unwilling to invest another $550 in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pable software interface than I can refer you to a MAPP processor wh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 with you to set up another account and get you a terminal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able to get a MAPP terminal ID from your existing merchant b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you would be advised to set up a separate account for PUBLIC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arate from your existing card account.  Sort of like having two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unts.  This way if there are disputes or charge back situations again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unt it would not affect the other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Does PUBLIC ACCESS give the customer a receipt when they are do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Yes! But.  PUBLIC ACCESS supports two standard printer ports (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osing).  Port #1 is for the standard output printing device - usu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er printer on LPT1.  Port #2 is for a dedicated receipt printer - a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rix is recommended.  If you select Port #2 as your receipt print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t can be set to NONE), then the customer's receipt will be printed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 automatically when the customer is finished.  Two part carbonless pa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  Copyright (c) 1992,1993 IN/QUEST, LLC    Page C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recommenced to satisfy both your bookkeeping needs and the ru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ulations of the credit card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eipt contains all the details of the patron's time and service us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system with a signature block if they charged the event.  You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eipt printer at the counter where counter personnel could deal w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only one printer and it is a laser printer and it is set 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tscript mode only, then the receipt will not print in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of PUBLIC ACCESS.  In this case you must set the receipt 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 'NONE'.  The receipt will print to a disk file instead.  When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copy of PUBLIC ACCESS, you will receive the capability to print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pts to a postscript laser printer directly, at the time of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ystem operator can pull up the last user fairly easily and mak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ing arrang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  Copyright (c) 1992,1993 IN/QUEST, LLC    Page C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[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[  PUBLIC ACCESS SYSTEM ADMINISTRATORS SETUP/CONFIGURATION SCREEN  ]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Location Name [AURORA PUBLIC LIBRARY                 ]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Address [Alameda                       ]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</w:t>
      </w:r>
      <w:r>
        <w:rPr/>
        <w:t>City [Aurora            ]   STATE [CO]   ZipCode [80011-0000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Person To Contact [Betty Smith              ]     Password [123       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Drive:\Path\Directory\ for P.A.PROGRAM Files [C:\PA                   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Drive:\Path\Directory\ for P.A.DATA files    [C:\DB\QDATA             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</w:t>
      </w:r>
      <w:r>
        <w:rPr/>
        <w:t>Authorized Credit Cards  �  System Default Chg Rates [a=APP ] [c=COM]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 </w:t>
      </w:r>
      <w:r>
        <w:rPr/>
        <w:t>Visa              [ Y ] �  Charge &gt; M-Minutes [ac]  [M    1] [M    1]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 </w:t>
      </w:r>
      <w:r>
        <w:rPr/>
        <w:t>Master Card       [ Y ] �  $ Rates / Minute   [ac]  [$ 0.10] [  0.10]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 </w:t>
      </w:r>
      <w:r>
        <w:rPr/>
        <w:t>American Express  [ N ] �  $ Rates / Page     [a ]  [$ 0.50]    n/a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 </w:t>
      </w:r>
      <w:r>
        <w:rPr/>
        <w:t>Discover          [ N ] �  $ Rates / LDMinute [ c]     n/a   [$ 0.23]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 </w:t>
      </w:r>
      <w:r>
        <w:rPr/>
        <w:t>Diners Club       [ N ] �  $ Rates / Session  [ac]  [$ 1.00] [$ 1.00]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 </w:t>
      </w:r>
      <w:r>
        <w:rPr/>
        <w:t>Carte Blanche     [ N ] �  EVENT $-Rate/M-Minutes   [$ 0.00]/[M   60]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</w:t>
      </w:r>
      <w:r>
        <w:rPr/>
        <w:t>Minimum C.C.Chg [$5 ]  System Timeout [M 1]  PreAuthorized$  [$30.00 ]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[ESC=MENU] [Navigate ARROW [####],TAB or ENTER Keys] � Accept[y/n] [*]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[IN/QUEST, 3140-K S.Peoria St,#200, Aurora, CO (303)671-0800]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1]Help [F2]Files [F3]FoneNbrs [F4]Video [F5]UserNotes [F6]Options [F7]Main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G.1  [Setup/Configuration 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    Copyright (c) 1992,1993 IN/QUEST,LLC     Page D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</w:t>
      </w:r>
      <w:r>
        <w:rPr/>
        <w:t>[  ADDITIONAL SYSTEM CONFIGURATION OPTIONS  ]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Printer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Printer Port  [LTP1] [COM1,COM2,LPT1,LPT2,DISK,NONE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Receipt Port  [LPT1] [COM1,COM2,LPT1,LPT2,DISK,NONE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Modem Settings, Maximum Baud Rate (Hundreds) 0=No Mode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Max Baud  [9600  ] [0,12,24,96,144,168,192,384,768]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Supported Pay Options            [CASH ONLY      ]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Pay Option  [CASH and CREDIT]  [CASH and CREDIT]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</w:t>
      </w:r>
      <w:r>
        <w:rPr/>
        <w:t>[CREDIT ONLY    ]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Minimum Approval = [E=Either Address, 5 or 9 Zip YES]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Min AVS Code   [E] [E(Address,5 Zip or 9 Zip),5,9,N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Credit Card Information Entry Method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Entry Method   [HAND]  [By HAND or SCAN in, NONE]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** Press ESC or Page UP to return to SETUP SCREEN **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</w:t>
      </w:r>
      <w:r>
        <w:rPr/>
        <w:t>[ TAB to Change, ENTER/Up/Dn ARROW to Accept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G 2 [SETUP OPTIONS 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#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[   SYSTEM  STATISTICS  WINDOW   ]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br Services [   259] BBS's [ 222] ON:[ 217]   Total Revenues [$    986.36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br Used Srvs[    39] COM's [  21] ON:[  17]   30 Day Revenues  [$  164.70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br Patrons  [   199] APP's [  16] ON:[  13]   $ to Post Proess [$   89.20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Online Service Name� Date    � Last #  �  Time   � Nbr  �   Time �  Total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ort on Date Used � Added   � Used    �  Used   �Times �  HH:MM �  Revenu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Geoworks            06/05/92  12/21/92  10:23:15     29    23:54 $  338.8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s-Easy-As          07/15/92  12/21/92  10:12:56     21     0:11 $    4.1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urora TradingPost  06/02/92  12/20/92  12:57:50     10     0:09 $    1.9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lorado SuperNet   05/04/92  12/17/92  14:18:16      1     0:01 $    1.1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oardWatch BBS      05/04/92  12/17/92  14:16:50     12     0:46 $    8.6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icro Maniac        05/04/92  12/14/92  18:10:44     26     0:56 $   15.6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anifest            12/12/92  12/14/92  16:27:36      2     0:01 $    1.1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tupenDOS           07/19/92  12/14/92  16:27:14      6     0:00 $    0.0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ordPerfect 5.1     06/05/92  12/14/92  16:19:17     18     4:14 $   36.4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UN YOUR OWN SOFTW  08/09/92  12/14/92  16:19:01     33     0:32 $   16.2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Q&amp;A DataBase Mgr    06/04/92  12/14/92  09:02:57     30    12:03 $    0.0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oubleDOS           07/19/92  12/13/92  11:22:42      8     0:01 $    1.1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asyNet             05/04/92  12/13/92  11:19:56      1     0:00 $    0.0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ow Jones News Ret  05/04/92  12/13/92  11:19:13      1     0:00 $    0.0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[Up,Dn,PgUp,PgDn,Hm,End,F1/A',Enter,Esc]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G. 3 [SYSTEM STATISTIC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    Copyright (c) 1992,1993 IN/QUEST,LLC     Page D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[ ONLINE COMMUNICATIONS SERVICE PROVIDER SETUP/EDIT SCREEN  ]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mm NAME     ['Kick's on A.C.I.']     Comm ID.......[0047]  LSteps[ 0][ 4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mm DRIVER   [PCPLUSV2]               Add Date..[05/04/92]  Memo P[M] S[ 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mm CITY     [Colorado Springs  ]     Comm STATE......[CO]  Added By   [S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mm TYPE     [BBS] [BBS,COM]          Display[ON/OFF][ON ]   {Site/User}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escription  [Galacticomm MBBS 32 line Game and On-Line Chat System in Col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pgs. Bulletin  We are currently the largest MBBS system in Colorado...Fanta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c game and Interlink chat areas. Current Shareware files on line Compaq Sys/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MMUNICATIONS CONNECTION CONFIGURATION ���� CHARGE RATES ���� USER GUID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ata Phone    [1-719-577-5030]         Video Mode      [VT100   ]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aud Rate     [9600  ]                 Duplex    (F/H) [F]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odem Prefix  [N/A                 ]   Data Bits (8,7) [8]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User ID       [NA                  ]   Parity  (OENMS) [N]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assword      [NA                  ]   Stop Bits (1,2) [1]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Local Charge  [Y/N]  [Y]               Service Free to User    [Y/N]  [Y]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er Minute Rate  $  [$  0.10]          This System Subscribes  [Y/N]  [N]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er Session Rate $  [$  1.00]          User Must PreSubscribe  [Y/N]  [N]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/LD Minute Rate  $  [$  0.23]          CCard Data Auto Transfer[Y/N]  [N]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Ready For Editing!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vigate with ARROW KEYS [&lt;^v&gt;], TAB or ENTER Keys      Accept [Y/N]  [ ]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Last [08/10/92] Total-Times [    2] Minutes [      46] Charges [$    1.90]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[   SETUP / EDIT  ]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Help   2List   3OnOff  4Logon  5Memo   6Video  7AddDel 8Find 9PreRcd 10NxtR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G. 4 [SERVICE SETUP 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#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          </w:t>
      </w:r>
      <w:r>
        <w:rPr/>
        <w:t>PUBLIC ACCESS  *  MAIN MENU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Which would you like to do........?                   Servic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</w:t>
      </w:r>
      <w:r>
        <w:rPr/>
        <w:t>Support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APPLICATION PROGRAM(s)  such as Word Processing         [  11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ONLINE COMMUNICATIONS   via modem to Prodigy and others [ 236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CUSTOMER TALLY SCREEN   for Current Account Statu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QUIT..EXIT..FIN..ENDE.  and RECEIVE FINAL TALLY, if any!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[ Select with ARROW Keys then ENTER or Press A,O,C or Q ]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G 5 [PUBIC ACCESS * MAIN MENU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    Copyright (c) 1992,1993 IN/QUEST,LLC     Page D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#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Welcome to AURORA PUBLIC LIBRARY's PUBLIC ACCESS System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����������������������������������������������������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UBLIC ACCESS (tm) provides an opportunity for everyone to use the program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cated on commercial systems in your area. This location currently has  1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pplication Programs set up for your use.  You are encouraged to use any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grams you wish.  This site may also offer additional help in the form of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raining and technical help, but customers (users) may work on their own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simply select the program you desire from a list of programs.  If th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eferred form of payment is credit card, PUBLIC ACCESS will ask you fo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r information and check the MC network for approval.  PA will then loa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software program you picked.  When you are completely finished, retur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 the beginning logo screen by just pressing the ESC key till there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Programs used over  1 minute(s) will be charged approximately as follows: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RATES: Per [Page~$ 0.50] [Minute~$ 0.10] [Session~$ 1.00] [Event $ 2.00]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[Session = 1 (one) program][Events =  60 Minute(s)=(one or more sessions)]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You will be prompted at every stage, and have ample opportunity to cancel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yment Options Supported:[CASH and CREDIT]  ������������������������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TE: ~ Actual charges are posted with each  �   Press Any Key  � [F1] Help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gram and may vary from program to program 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G 6 [APPLICATIONS INTRODUCTION 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URE #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</w:t>
      </w:r>
      <w:r>
        <w:rPr/>
        <w:t>[ APPLICATION PROGRAMS - OPTIONS MENU ]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Make your selection to view a list of th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APPLICATION PROGRAMS supported by this site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[Time Remaining on CURRENT Event:    00:18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</w:t>
      </w:r>
      <w:r>
        <w:rPr/>
        <w:t>[F1]  HELP .. HELP .. HELP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  </w:t>
      </w:r>
      <w:r>
        <w:rPr/>
        <w:t>[F2]  Show List Sorted By PROGRAM NAME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  </w:t>
      </w:r>
      <w:r>
        <w:rPr/>
        <w:t>[F3]  Show List Sorted By TYPE/NAME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  </w:t>
      </w:r>
      <w:r>
        <w:rPr/>
        <w:t>[F4]  Search Programs By WORD/PHRASE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</w:t>
      </w:r>
      <w:r>
        <w:rPr/>
        <w:t>[F5]  Show Usage Tally so far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</w:t>
      </w:r>
      <w:r>
        <w:rPr/>
        <w:t>[F6]  Leave Notes to System Operato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</w:t>
      </w:r>
      <w:r>
        <w:rPr/>
        <w:t>[F7]  Install/Run Your Own Softwar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</w:t>
      </w:r>
      <w:r>
        <w:rPr/>
        <w:t>[ESC] Return to APPL./COMM. MENU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</w:t>
      </w:r>
      <w:r>
        <w:rPr/>
        <w:t>[ Function Key or ENTER Key to Select ]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G 7 [APPLICATION PROGRAMS OPTIONS MENU 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    Copyright (c) 1992,1993 IN/QUEST,LLC     Page D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#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</w:t>
      </w:r>
      <w:r>
        <w:rPr/>
        <w:t>YOUR COPY CENTER is currently supporting 6 Programs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You may press ESC at any time to bring up an OPTIONS menu for resorting th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list another way.  Then press the first character to JUMP around the list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rogram Name[ ]    �Description of Program &amp; Uses               �[ ]Type�Ch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s-Easy-As          Full Featured Shareware Speadsheet program.  Muc  SPD  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eoworks            Windowing Environment (DTP, DRAW, COMMUNICATIONS  DTP  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geMaker           Major DeskTop Publishing Program                  DTP  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&amp;A DataBase Mgr    Database Manager with powerfull wordprocessor     DBM  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ntura (4.0)       Major DeskTop Publishing Page layout Program      DTP  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ordPerfect 5.1     Word Processor - Industry leader text (non-graph  WDP  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˹</w:t>
      </w:r>
    </w:p>
    <w:p>
      <w:pPr>
        <w:pStyle w:val="PreformattedText"/>
        <w:bidi w:val="0"/>
        <w:spacing w:before="0" w:after="0"/>
        <w:jc w:val="left"/>
        <w:rPr/>
      </w:pPr>
      <w:r>
        <w:rPr/>
        <w:t>Ƕ ESC=MENU, SORT on  Prog NAME  � Up,Down,PgUp,PgDn,Home,End,F1,KeyBrd,ENTER Ƕ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br Events [ 0] Sessions T[ 0] $[ 0] � Total Minutes[    0] Charges[$    0.00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G 8 [PPLICATIONS PICK LIST 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#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[ APPLICATION'S DETAILED INFORMATION SCREEN ]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pplication Program [Geoworks          ] Used [    8] times, Last [08/17/92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gram Code........[DTP]                Does this site charge [Y/N]?....[Y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scription [Windowing Environment (DTP, DRAW, COMMUNICATIONS, TETRIS,SOLIT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R etc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</w:t>
      </w:r>
      <w:r>
        <w:rPr/>
        <w:t>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RATES:  /Page    /Minute   /Session  � [Event Rate: $ 2.00/ 60 Minutes   ]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</w:t>
      </w:r>
      <w:r>
        <w:rPr/>
        <w:t>[$ 0.60]  [$ 0.20]  [$ 2.00]  �         Accept [Y/n]  [Y]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You are encouraged to contribute to the User Notes and Description for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this program.  You may fill out the 'USER INFORMATION SLIP' or press the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[F2] key for User Notes or press [F4] key and leave your typed comments to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the system operator Betty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1]Help [F2]USER MEMO [F3]READ MEMO [F4] Notes to Sysop [F9]Previous [F10]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G 9 [APPLICATION'S DETAILED INFORMATION 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    Copyright (c) 1992,1993 IN/QUEST,LLC     Page D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#10 (bef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$ Final Notice $   $ P L E A S E   C O N F I R M $    $ Final Notice $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</w:t>
      </w:r>
      <w:r>
        <w:rPr/>
        <w:t>Press 'Y' to connect with Geowork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[F1]Help [ESC]Return                Continue -Y/N- or Help [Y,N,H] [*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</w:t>
      </w:r>
      <w:r>
        <w:rPr/>
        <w:t>Hope you enjoyed Geoworks. NO Charge!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������������������������������������������������������������</w:t>
      </w:r>
      <w:r>
        <w:rPr/>
        <w:t>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 </w:t>
      </w:r>
      <w:r>
        <w:rPr/>
        <w:t>TIME START  [10:22:57]  FINISH  [        ]  TOTAL  [        ]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��������������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NO CHARGE for individual sessions under 01 minutes in duration!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������������������������������������������������������������</w:t>
      </w:r>
      <w:r>
        <w:rPr/>
        <w:t>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</w:t>
      </w:r>
      <w:r>
        <w:rPr/>
        <w:t>RATES              �TOTALS/CHARGES  $ SESSION $    $ OVERALL $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������������������������������������������������������������</w:t>
      </w:r>
      <w:r>
        <w:rPr/>
        <w:t>Ĵ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</w:t>
      </w:r>
      <w:r>
        <w:rPr/>
        <w:t>Per Item     Rate  �Overall Totals�(Nbr)�Session��(Nbr)� Totals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</w:t>
      </w:r>
      <w:r>
        <w:rPr/>
        <w:t>Per MINUTE [$ 0.20]� Min's  [ 34] �    0�$  0.00��   22�$  4.33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</w:t>
      </w:r>
      <w:r>
        <w:rPr/>
        <w:t>Per SESSION[$ 2.00]� Sess's [ 06] �($)01�$  0.00��($) 4�$  2.00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</w:t>
      </w:r>
      <w:r>
        <w:rPr/>
        <w:t>Per PAGE   [$ 0.60]   (App Only!) �    0�   0.00��    4�$  2.00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</w:t>
      </w:r>
      <w:r>
        <w:rPr/>
        <w:t>Per LD MIN [$ 0.00]&lt;&lt;-NO L.D. Chg �  0.0�$  0.00�� 10.4�$  2.41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</w:t>
      </w:r>
      <w:r>
        <w:rPr/>
        <w:t>Per EVENT  [$ 0.00]&lt;&lt;-NO EventChg �.....�.......��   01�$  0.00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��������������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Total CHARGES for Session and Overall  S[$  0.00]   O[$   10.74]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G 10 [FINAL NOTICE - PLEASE CONFIR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0 (af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������������������������������������������������������������</w:t>
      </w:r>
      <w:r>
        <w:rPr/>
        <w:t>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              </w:t>
      </w:r>
      <w:r>
        <w:rPr/>
        <w:t>P R O G R E S S  &gt;&lt;  R E S U L T S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��������������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</w:t>
      </w:r>
      <w:r>
        <w:rPr/>
        <w:t>Hope you enjoyed Geoworks. NO Charge!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������������������������������������������������������������</w:t>
      </w:r>
      <w:r>
        <w:rPr/>
        <w:t>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 </w:t>
      </w:r>
      <w:r>
        <w:rPr/>
        <w:t>TIME START  [10:22:57]  FINISH  [10:23:15]  TOTAL  [00:00:18]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��������������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NO CHARGE for individual sessions under 01 minutes in duration!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������������������������������������������������������������</w:t>
      </w:r>
      <w:r>
        <w:rPr/>
        <w:t>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</w:t>
      </w:r>
      <w:r>
        <w:rPr/>
        <w:t>RATES              �TOTALS/CHARGES  $ SESSION $    $ OVERALL $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������������������������������������������������������������</w:t>
      </w:r>
      <w:r>
        <w:rPr/>
        <w:t>Ĵ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</w:t>
      </w:r>
      <w:r>
        <w:rPr/>
        <w:t>Per Item     Rate  �Overall Totals�(Nbr)�Session��(Nbr)� Totals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</w:t>
      </w:r>
      <w:r>
        <w:rPr/>
        <w:t>Per MINUTE [$ 0.20]� Min's  [ 45] �   11�$  2.20��   33�$  6.53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</w:t>
      </w:r>
      <w:r>
        <w:rPr/>
        <w:t>Per SESSION[$ 2.00]� Sess's [ 07] �($)01�$  2.00��($) 5�$  4.00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</w:t>
      </w:r>
      <w:r>
        <w:rPr/>
        <w:t>Per PAGE   [$ 0.60]   (App Only!) �    8�   4.80��   12�$  6.80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</w:t>
      </w:r>
      <w:r>
        <w:rPr/>
        <w:t>Per LD MIN [$ 0.00]&lt;&lt;-NO L.D. Chg �  0.0�$  0.00�� 10.4�$  2.41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</w:t>
      </w:r>
      <w:r>
        <w:rPr/>
        <w:t>Per EVENT  [$ 0.00]&lt;&lt;-NO EventChg �.....�.......��   01�$  0.00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��������������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Total CHARGES for Session and Overall  S[$  9.00]   O[$   19.74]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im, your SESSION charge is: [$9.00], Press ANY KEY to continu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    Copyright (c) 1992,1993 IN/QUEST,LLC     Page D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#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</w:t>
      </w:r>
      <w:r>
        <w:rPr/>
        <w:t>[ ONLINE SERVICES - OPTIONS MENU ]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Make your selection to view a list of th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COMMUNICATION SERVICES supported by thi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site.  [Time Remaining on Event: 00:18   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[F1]  HELP .. HELP .. HELP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 </w:t>
      </w:r>
      <w:r>
        <w:rPr/>
        <w:t>[F2]  Show List Sorted By NAME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 </w:t>
      </w:r>
      <w:r>
        <w:rPr/>
        <w:t>[F3]  Show List Sorted By STATE/NAME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 </w:t>
      </w:r>
      <w:r>
        <w:rPr/>
        <w:t>[F4]  Show List Sorted By TYPE/NAME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 </w:t>
      </w:r>
      <w:r>
        <w:rPr/>
        <w:t>[F5]  Show List Sorted By PHONE NUMBER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 </w:t>
      </w:r>
      <w:r>
        <w:rPr/>
        <w:t>[F6]  Search Services By WORD/PHRASE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[F7]  Show Usage Tally so far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[F8]  Leave Notes to System Operato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[F9]  Call Your Own Online Servic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[ESC] Return to APPL./COMM. MENU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[ Function Key or ENTER Key to Select ]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G 11 [COMMUNICATIONS SERVICE - OPTIONS MENU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    Copyright (c) 1992,1993 IN/QUEST,LLC     Page D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#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YOUR COPY CENTER Supports, 222 BBS and 14 COM Service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F the service provider runs a COMmercial system and IF they allow the use o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eir system by non-registered PUBLIC ACCESS(r) users with a valid credit car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ou will see a notation to that affect [C='Y'].  You will be prompted jus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rior to transmission to confirm your desire to relay your credit informatio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  Type Service(COM,BBS)  F  Service FREE of charge  L  Local Call (Toll Free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  User Must PreRegister  S  Local Site Charge       C  Credit Card AutoTra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rvice Name &lt;      Description of Service &amp; Uses    PreFix  ST  T  R F S L 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  �������������������������������� ������  �� ��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houls Lair        General Messages, Games - Small S 1-215  PA BBS N Y Y N 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LIB - Gay &amp; Lesb  Information, news, communications 1-703  VA BBS N Y Y N 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oogaplex          FIDO NODE [7301/505]              1-404  GA BBS N Y Y N 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reenpeace         Peace, Ecology; Environmental; Is 1-415  CA BBS N Y Y N 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appyland          All Mac, all welcome! Exceptional 447-3  CO BBS N Y Y Y 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H Infonet         Shareware Library - Excellent Win 1-203  CT BBS N Y Y N 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igher Powered BB  General Info - no games           1-408  CA BBS N Y Y N 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BBYNET           Dedicated to hobbies of all types 1-517  MI BBS N Y Y N 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loNet(SM)        Custom program for IBMs and Macin 1-510  CA BBS N Y Y N 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˹</w:t>
      </w:r>
    </w:p>
    <w:p>
      <w:pPr>
        <w:pStyle w:val="PreformattedText"/>
        <w:bidi w:val="0"/>
        <w:spacing w:before="0" w:after="0"/>
        <w:jc w:val="left"/>
        <w:rPr/>
      </w:pPr>
      <w:r>
        <w:rPr/>
        <w:t>Ƕ ESC=MENU, SORT on  Serv NAME  � Up,Down,PgUp,PgDn,Home,End,F1,KeyBrd,ENTER Ƕ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br Events [ 0] Sessions T[ 0] $[ 0] � Total Minutes[    0] Charges[$    0.00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G 12 [COMMUNICATIONS PICK LIST 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    Copyright (c) 1992,1993 IN/QUEST,LLC     Page D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#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[  ONLINE COMMUNICATION SERVICE'S DETAILED INFORMATION SCREEN  ]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rvice Name..[HoloNet(SM)       ]  Used [     ] times, Last Date [        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rvice Located in State/Prov.[CA]  Telephone Number        [1-510-704-1058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ype Service [BBS,COM].......[BBS]  [Long Distance Call!                ]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scription [Custom program for IBMs and Macintoshes uploads and downloads 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 background!  Features: Internet E-Mail, Talk, TELNET, FTP, IRC, USENET 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lti-player games, GIFS, USA Today Decisionline, Boardwatch Online, and mo  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USER GUIDES:...................[ ]....... � RATES: /LDMin /Minute /Sessio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Local Charge (This End) [Y/N]..[Y]        �        [$0.23][$ 0.10][$ 1.00]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ervice Free to users   [Y/N]..[Y]        �    Long Distance: $0.23/Minut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ite Subscribes/AutoLOG [Y/N]..[N]        ��������������������������������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User Must PreSubscribe  [Y/N]..[N]        � If you would like to contribut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Card Data AutoTransfer [Y/N]..[N]        � to the information in the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  <w:t>Ĵ "Description" field above the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USER CONFIGURABLE SETTINGS.{Modifyable}.. � please fill out the attached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Baud Rate (Maximum [9600  ])   [9600  ]   � "USER INFORMATION SLIP" or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Video Mode (33 Supported)      [VT100   ] � [F4] key for "Notes to Sysop"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ata Bits (8,7)                [8]        �  [          Betty          ]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Parity (O,E,N,M,S)             [N]        � will see that it is added.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top Bits (1,2)                [1]        �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uplex (F=FULL, H=HALF)        [F]        � Otherwise, press [F3] and mak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hange Setup[C]   Accept[Y/n]  [Y]        � any useful comments you wish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Help F2 Video F3 User MEMO F4 Notes to Sysop F5 READ MEMO F9 Prev F1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G 13 [COMMUNICATIONS SERVICE DETAILED INFORMATION 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#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You have chosen the following service .......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�������������������������</w:t>
      </w:r>
      <w:r>
        <w:rPr/>
        <w:t>Ŀ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�     </w:t>
      </w:r>
      <w:r>
        <w:rPr/>
        <w:t>BoardWatch BBS  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��������������������������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This site subscribes to this service and has a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automatic logon password procedure established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You have the option to logon to this system using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this system's password -OR- using your own password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E-Mail and some other options may not be availabl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to a user when they choose to log on using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YOUR COPY CENTER's password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�������������</w:t>
      </w:r>
      <w:r>
        <w:rPr/>
        <w:t>Ŀ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</w:t>
      </w:r>
      <w:r>
        <w:rPr/>
        <w:t>[F1]Help     �   Use YOUR Password   [U] {User's}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</w:t>
      </w:r>
      <w:r>
        <w:rPr/>
        <w:t>[ESC]Return  �   Use Site's Password [S] {Site's}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���������������        </w:t>
      </w:r>
      <w:r>
        <w:rPr/>
        <w:t>Enter U or s = [ ]  &lt;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G 14 [YOURS - OURS PASSWORD SELECTIONS 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    Copyright (c) 1992,1993 IN/QUEST,LLC     Page D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#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�����������������������������������������</w:t>
      </w:r>
      <w:r>
        <w:rPr/>
        <w:t>Ŀ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�                 </w:t>
      </w:r>
      <w:r>
        <w:rPr/>
        <w:t>Lexis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��������������������������������������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You have chosen a full commercial online servi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which, at the present time, this site does NO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subscribe to.  You must have your own PASSWOR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to access this particular service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This system will dial the service and take you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as far as the beginning of the logon procedure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[F1]Help  [ESC]Return       Continue [Y/n]  [Y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G 15 [YOURS ONLY PASSWORD NOTIFICATION 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 Copyright (c) 1992,1993 IN/QUEST,LLC     Page 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[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AMPLE CUSTOMER RECEIPT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/QUEST and AURORA PUBLIC LIBRARY Thank you for using PUBLIC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RORA PUBLI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00 W. Alame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rora, CO  80011-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action Date :September 08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n Mar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5 E. Charm 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rora, CO  80014-3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ment: Master Card: 5499753300003327 Exp 10/93     [AC: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[Start: 21:13:54]    [Finish: 23:09:0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tal Overall    Chargeable    $ Charges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    ----------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utes :.........: [ 105]             [105]      [$  20.8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ssions :........: [  08]             [ 03]      [$   4.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s :............................: [   10]      [$   9.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Distance phone Charges :......: [  0.0]      [$   0.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Total (Charges for All Sessions) :..........: [$   33.8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all Event(s) Charge :...........: [  02]      [$   2.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Charge :.................................: [$   35.8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s:('T'=Type {B=BBS, C=COM or A=APPICATION}, 'L'=Local Call Yes,No,*=N/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 - Service/Prog Name    TL  UseDate   [Start....Finish]  Tot Time  $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   ___________________  __  ________  _______  ________  ________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   Micro Maniac         BY  09/08/92  21:14:17 21:15:02  00:00:45  $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2   Channel 1 BBS        BN  09/08/92  21:15:22 21:16:30  00:01:08  $  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   Denver Free-Net BBS  BY  09/08/92  21:18:18 21:18:58  00:00:40  $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4   Eagles Nest BBS      BY  09/08/92  21:19:18 21:20:07  00:00:49  $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   Geoworks             A*  09/08/92  21:20:36 23:04:09  01:43:33  $  31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   M.I.C.R.O. BBS       BY  09/08/92  23:04:54 23:05:20  00:00:26  $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   Jaquar Network Labs  BY  09/08/92  23:05:55 23:06:22  00:00:27  $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8   CompuServe           CY  09/08/92  23:06:43 23:08:00  00:01:17  $  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Charge :..................................................: [ $   35.8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er Signature: _________________________________   Dated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Copyright (c) 1992,1993 IN/QUEST, LLC     Page F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x [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How Do I Do It?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I run a small school library.  How do I charge my studen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don't have a credit car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Set PUBLIC ACCESS up as a CASH ONLY system in the System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y are finished they will bring you the receipt. 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y you in cash when they are finished, or you can col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posit in advance and refund what they don't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How do I go about setting up an automatic logon procedu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In the System Service Setup, first make sure all the detai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line service you want to setup the procedure for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ed and saved.  Next, press [F4] Logon and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logo setup.  This will give you a screen with WAIT FOR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REPLY columns.  Enter the wait for string 'i.e. User ID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eft column and then tab over to the reply column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ply 'i.e. ac385^M'.  The '^M' is the symbol for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/line feed - the eqivalent of pressing the ENTER/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nue on down the columns with up to 12 steps. 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ished place the number of basic or base steps in the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dure in the field at the bottom of the screen. 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s are the number of steps required to ge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ssword/ID sequence.  This will allow you to offe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tion to choose to logon using their Password/ID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word/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How do I collect for the just cost of long distance ca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hing el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First you want to make sure that you are in agreem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ge rates in the system for long distance call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ective area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you want to make sure that the area code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(allow) are all turned on '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on each individual service turn off Local Charge 'N'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ably are not going to get enough out of long distance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ake credit card charges viable, so you may want to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'CASH ONL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ystem is now set for just collecting for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(tm)   Copyright (c) 1992,1993 IN/QUEST, LLC   Page G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This a particularly offensive online service that we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r customers to be able call.  How do we preven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Enter the full details of the online service i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ice Setup screen.  Then 'Turn it OFF' with the [F3]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gle key.  It will not show in the pick list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ices and if someone tries to call it using the CALL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 feature they will be informed that this servic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ed by your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We just want to use the applications feature in PUBLIC AC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use the online communications options.  How do we do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In the System Setup (Options) screen select modem speed to be '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no modem}.  Then in the setup screen set a r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val for Event.  Then set all the other rates to '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go back to may system menu and select System Servic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tep through each of the Applications you want to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sure each is set to the rate you want.  Then sav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going on to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How do I find out who use PUBLIC ACCESS la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From the Main System Menu select Reports.  Next selec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.  Next select by Date.  The user on the top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 the most recen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(tm)   Copyright (c) 1992,1993 IN/QUEST, LLC   Page G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x [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N/QUEST'S PUBLIC ACCESS COMMUNICATION VIEW POINT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orld of dial-up on-line information is immense and growing everyda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ount of information available, through large on-line databases, to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archers is virtually limitless.  The gatekeepers of this information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al and social responsibility to take every mean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universally available to the everyone.  They just may also b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requirements, that a researcher/caller have their own computer,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, access phone numbers and a full subscription to the individual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not compatible with universal accessibility to this information.  It's fair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, to say that this constitutes privileged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has to be a better way!   To this end PUBLIC ACCESS was b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-line information accessibility in the public arena can be broken down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1:   John/Joan Q. Public (JQP) comes into a public library, copy cent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computer resource center, selects a free service such as a BBS (40,000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, in the U.S. alone) from the list of PUBLIC ACCESS options,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, logs on, uses the service to what ever extent desired, then log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any charge from the remote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2:   JQP, same, but selects a commercial information service (Not Fr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dials the number and logs on to the service, up to the poin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rvice requests the Password and ID.  PUBLIC ACCESS stops the log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is point.  The patron then completes the Password and ID logon step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/her own Password and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3:   JQP, same as #2, but the library DOES subscribe and allow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rons to logon using the library's Password and ID.  PUBLIC ACCESS di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-line service, logs on completely (including the library's Password and 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QP then uses the on-line service under the library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4:   JQP, same as #3, the library DOES NOT subscribe, but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-line service is a PUBLIC ACCESS cooperating service and allows casual,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, access by non-subscribers - at a premium rate - with a credit card. 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, gets the credit card information, validates the card prior to the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s, logs on, passes the card information to the remote system. 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ed full access for that one time.  They hang up and receive a charg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ture credit card statement from the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hese options are designed into PUBLIC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  Copyright (c) 1992,1993 IN/QUEST, LLC    Page H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