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8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 1.9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EE DEMO Password script file for free access to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notices about cooperating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dates on online information sources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apability to print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alf priced subscription of Boardwatch Magazine (r) [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C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