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:  Distribute only unmodified copies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describes the complete package.   Sysops may re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s into one or more parts.   All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PACKING.LST must be included in one of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center (Public Libraries), which r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resources to casual off-the-street user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can run (launch), and track the use of,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, application or communication program. 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s) may be given the option to pay for the ren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lease use PA140P1.ZIP/EXE, PA140P2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ggested keywords: FRONT-END, CONTROL, SHEL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posting PUBLIC ACCESS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