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,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Network 800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250.00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250.0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XXp1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XXp2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140p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140p2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D={Drive}:           Example 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D={Drive}:'         Drive where P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Billing and Control Environment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computing resources to casual off-the-street patron/user wh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mputer literate.  These people, for one reason or anoth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ystem or do not have access to a system with the featur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task and need to go out-of-house to get the work done.  A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product fits is where local businesses are currently ren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public on a charge o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No Charge' and the system could be used only as a usage monitor in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TymNet to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A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cess" at the promp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Cash and Credit Card Payment options and, if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ption is chosen, PUBLIC ACCESS will access the Master C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transaction credit card validation and post transaction pay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PUBLIC ACCESS APP/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App or Com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Payment Preference (Cash/Credit 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Final Departure Screen (final ok) before running APP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Return to Departure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Return to Step 5 (Now on, skip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re-configured Demo Autologon password file for PRODIGY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has a copy of PRODIGY currently installed and running on thei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erely need let PA know where it is on the system at installa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ervice setup and the password file will be install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file will not affect the operation of PRODIGY in any way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from PUBLIC ACCESS.  U.S.VideoTel (National VideoText)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offering a similar Demo option, for PUBLIC ACCESS sites,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videotext service.  POWERVISION, a very impressive new graphical vide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has also been contacted for 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e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0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Patron Provided Information.  Additiona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ons.  This can be of special value sinc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are constantly in a state of change.  Your patr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your best information providers.  This memo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and edited by both you the system opera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Provider Supplied Information.  If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r Service Providers wish to publis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s, they can be posted here in this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operator can add/edit this memo area.  Patron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ndow, but can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RODIGY and if your ID = James and your Password = Teacup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end a runtime command that looked like this  "Prodigy James Teacu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special instances where the program, you want to run,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d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... This flag is set to 'Y' if you want to charge a patr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d) to use this particular service.  If you DO NOT charge ('N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, then when a patron calls this service, they are not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 this service and they use up none of there allocated even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ceivable, if you have a number of free services (no local char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harge) that they could spend hours using this system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to Patrons.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Card Data Aut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ovider Memo.  There are going to be instances where provi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have their own prepared text installed for your pa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 This area can be read by both sysop and patrons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communication services the site has pre-installed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.  This number is the total number of 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where you have toggle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, then this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available to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the selected program,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up again.  The PUBLIC ACCESS displays the PROGRESS &lt;&gt;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 to see how long they were away.  If your patron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and they were away more than the threshold minutes (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) they will be prompted for how many (if any) pages the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the data no in PUBLIC ACCESS computes the char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set up by the system operator for this particular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are diplayed (see FIG #10 (after)) for the patron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y of the total charges to this point with Overall Totals, Sessio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billed at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for a long distance minute.  The patron is not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des that are restricted in the phone prefix lis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:  This menu selection is not available to your patr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ggle the service to 'OFF' in the system ONLINE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Aut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as we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list.  The quick jump and the search word/phra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ERVICE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.  There are a number of ways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of the Green Frame ($ to Post Process) will tell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ny transactions waiting to be posted the syste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that at the bottom of the screen.  Otherwise, the post proces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, indicating how much is in the system to post process,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)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wo part carbonless paper setup as a dedicated receipt prin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finishes working on the system and they print out a receipt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receipt (8.5"x11" page) to this dedicated port using standar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.  When the detailed receipt is printed you might ask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on the 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records.  If they have any issue with the charges, right then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-enter PUBLIC ACCESS, through selection F4 from the Main Menu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rrect the Patron History Record, then print out a new receipt.  Onl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rrected amount is 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)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one of two steps to reconstruct the charge occasion.  (1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what is recommended in step #1 above, go to your files and pu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hard copy, or (2) Go to your computer and recall the patrons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reen.  You can recall the record to the computer screen by select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1 'Credit Card Number' from the next menu.  Ente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question in the indicated field and press ENTER.  If the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 anywhere, all references to that number will be displayed in a US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Since a particular patron may have used this system any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there are going to be multiple occurrences of the sa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on the system.  Pick the specific record from the i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(high lighted line) up or down the scree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or 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press the ENTER key.  This will display the details of that one ev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screen.  You can acquaint yourself with the specific details righ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you may print out another receipt at this point to resp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25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2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'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guar's Networking Labs BBS (303)377-237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Bay (Files Area #23 - Various Dos Applications -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140P1.EXE and PA140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140P1.EXE and PA140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00 numbers for Commercial Online Data Service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line                  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S (Maxwell Online)            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Info Exchange (BIX)        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 Sales                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 Service     1-800-848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phi                          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                        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 Jones News Retrieval        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/McGraw-Hill                 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&amp;BradStreet                   1-800-234-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                          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d Data (Lexis/Nexis)         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Net                         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CL (Online Libraries)         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Vision (Via IN/QUEST)       1-800-547-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  Sales                  1-800-284-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 Service     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base (EasyNet)               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uters                         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LaW                         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ffNet                         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OP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$9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G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G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#    1] [#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 Rate/M-Minutes   [$ 0.00]/[#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 [0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U[M] P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(F/H)   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(8,7) 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(OENMS)  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(1,2) 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[Y/N]  [Y] 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Card Data Auto 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APPLICATIONS INFORMATION REVIEW SCREEN ]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 9 [APPLICATION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Register  S  Local Site Charge       C  Credit Card AutoT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 ONLINE COMMUNICATIONS SERVICE INFORMATION REVIEW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[ ]...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[Y/N]..[Y]   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to users   [Y/N]..[Y]   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/AutoLOG [Y/N]..[N]   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[Y/N]..[N]   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Card Data AutoTransfer [Y/N]..[N]   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13 [COMMUNICATIONS SERVICE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PUBLIC ACCESS was just installed, but can't find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an indication it could not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:\PA\DAT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needs to find its data files (*.DAT and *.IDX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ception of 'SETUP.DAT' and some other '.DAT' fil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ackaging list) in the same directory. 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ocated in the same directory - in this case 'C:\PA\DATA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sets of files - PROGRAM and DATA files - can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installing the Zipped shareware version from two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ppy disks or download from a bulletin board then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oth sets of files is the same 'C:\PA\'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3.5" "Install" version then the default path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 'C:\PA\' for program files and 'C:\PA\DATA'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The phone doesn't dial correctly.  We do/don't have to dial '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out and do/don't have, call waiting to turn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You must keeping mind there are two (2) aspects of PUBLIC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dit Card (MAPP) system and the Online Data Servic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phone number for MAPP the Master 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ion system is done through the MAPP Setup Menu.  Press 6 (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).  Place a '9' ahead of the 800 number on the setup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look prett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Online Data Service Phone number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/Configuration Menu (item 1 from the Main Menu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dial '9' to get out then enter the SYSTEM MODULE and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up/Configuration).  Then press F3 phone prefixes.  Now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screen, place a '9' in the 'Dial out head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waiting problems are also solved here.  If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, place your call waiting code '*70'.  Leave the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expects you to dial straight out withou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Some of our customers are complaining about price gouging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happy about a particul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comes preconfigured with what might be cal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s in the setup screen and specific rates on each serv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more for demonstration purposes than for real lif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, as the site system operator, will need to adjus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rates based on your own customer and market demo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you can specifically set the Per Minute, Per Session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Distance Minute and Per Page for each servic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 Overall Event rate and the usage threshold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unications are system w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customer feels that a particular charge is unjust o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in some way then when the customer is fin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ress ESC to bring up the password screen,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ENTER.  This will bring up an options menu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he ability to review the last customers tally scre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 their bill.  If you want to adjust their bill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nd you will be taken to the customer/user review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may delete the whole customer from your file, dele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use of the system, but the customer name and address st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a specific serv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A local service is down for a month, yet my customers kee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 and not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Just TURN OFF the service from the particular service'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screen.  Any service that is OFF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ck list screen and will NOT be allowed when some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t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I have PCPLUS/PRODIGY on my system, but when I select a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 through PCPLUS or select PRODIGY directl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s, I get a banner saying that they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Somehow, when you were installing the system you must have b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asking for the location of PCPLUS or PRODIGY.  S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does not know you have th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go to the full ONLINE SERVICE SETUP/EDIT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service in question and place your curser in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field and then move the TAB or ENTER out of the fiel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will attempt to confirm at that point that it kn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driver (program name) is located.  If it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t needs to find it will bring up a new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add/edit the directory name where these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erved driver name for any online text based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PCPLUS is 'PCPLUSV2'.  The Comm Driver for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PRODIGY is the name of the program (i.e. PRODI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   Copyright (c) 1992,1993 IN/QUEST, LLC     Page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