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Plus 2.3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Grade Plus is a complete system for storing an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tudent grades,and can accommodate up to ninety studen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 scores  per class.   13  different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well as extensive graphing and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640K.  Color monitor, 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  A VGA adapter is  required (MTG Pl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50-line text mode, unlike its sibling MTG,  which can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16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MTG.DOC      INSTALL.EXE      MTGP.EXE        MTGPL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.COM        MTG23DOC.EXE     GETGO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HIS.EXE      PRINTDOC.BAT     SCHOOL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.TXT      README.BAT       MTGP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V23      MTGP23.SDA       MTGP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 program  generates files named SET_UPM.MTP and MT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run. These files shouldn't be includ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