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2.3 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ing The Grade is a complete system for storing a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tudent grades, and can accommodate up to forty studen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 scores  per class.   13  different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well as extensive graphing and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512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Runs  on CGA, MDA, and  Hercules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15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MTG.DOC      INSTALL.EXE      M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.COM        MTG23DOC.EXE     GETGO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-3A1!.MTX      PRINTDOC.BAT     SCHOOL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TXT      README.BAT       MTG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V23      MTG23.SDA        MTG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rogram generates files named SET_UP.MTG and MTG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 run. These files shouldn't be includ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