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.  If you are in doubt as to whether you hav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version, follow the appropriate steps above and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  If you already had double precision capability,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garbage on the first screen - that is, the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ine up properly on the screen and there may b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bad report or if you know for sure that you hav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capability, restore the data files from your back up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Delete the file CUSTOM.DAT from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tart the new program.  You will be asked wheth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floppy diskette or a hard disk.  Answer &lt;Y&gt; i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 a floppy disk.  Answer &lt;N&gt; if it i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e program will begin.  You will have to redo any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d already specified (monitor colors 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Try running a report again.  If the files are still fa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ntact M. P. Data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E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s of version 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ist by category/all categories - new option to list compa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ategory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the memo on a check is not blank, the memo information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ond line for all listing reports, not just the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List categories report lists alphabetically in columns, no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, as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List by categories/all categories - new option to om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 This was requested by a user who wanted to pa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to his accountant without having the accountant wond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ssing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character pressed in bank reconciliation to mark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aving cleared is retained as entered rather than chang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.  This can be used to indicate which reconciliat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tha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he category pop-up function will now recognise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 Home will take you to the first category entry and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you at the last categ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s of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ome minor cosmetic changes (boxes around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aster sort routine (as of 7/14/88 - some copies of 4.0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On all reports that print single line information, if th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non-check transaction is not blank, then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Page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nstead of the transaction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Blank check numbers are no longer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New report - Annual Income Report.  Similar to Annual Expendi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, but uses depos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New report - List Uncleared Transactions.  Lists all uncle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regardless of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nnual Expenditure Report and Annual Income Report can be view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rather than printed, if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ransactions can have default categories defined for them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ustomization for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New report - Reconciliation Report.  This is found after B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ciliation and lists all transactions just cleared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balance, bank balance, total deposits clea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 cle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The presence or absence of DEVICE = ANSI.SY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affects the Checkbook Management Program.  I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resent, older versions eventually lost color completely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A list of current categories can be "Popped-up" to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by highlight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The Checkbook Management Program can now pr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 of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ank charges and interest entries (through Bank Reconciliation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more information than before.  You can now enter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your own category and memo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Find by Contents report now totals the amounts inv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and Correct menus can access transaction type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the transaction type in addition to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New report: List Bank Trans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Voided transactions (those with zero amounts) can be reta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he report listing AutoTeller transactions has been split into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reports. One lists AutoTeller Deposits, the other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Teller Withdraw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hose reports which list both deposits and withdrawals will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mounts separ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he account balance now appears on the Main Menu, Report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Menu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Printed report pages are now numb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Files are now closed then reopened after five transaction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entered. This forces the files to be written to the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ing the potential amount of material lost in the even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failure or other mish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The transactions can be sorted by check number (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appearing in alphabetical orde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 of version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ability to correctly handle amounts of money larger than 9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New reports - List of checks only in an interval and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List all budget categories now lists the catego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ability to change all occurrences of a category nam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ategory name (new or exis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he three special listing reports (Checks only, Deposi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Teller Transactions) print/display the total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appearing in the report at the end of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he first four reports (Check Register, Checks only, Deposi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Teller Transactions) print/display the current balanc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report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he transactions can be sorted into chronological order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them in the order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here is a new column on the Annual Expenditure Report, gi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monthly expenditure for each budget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There are two new customized options. You can define a fiscal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calendar be used for the two annual reports (An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diture Report and Summary Report). And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umber of printed lines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The ability to list transactions based on the contents of the "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" and "Memo"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Check numbers larger than 32767 will now increment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This version also contains corrections for all the minor bu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 in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 of version 2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ata files on hard disks will no longer cause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Better use of color on color monitors.  You can change the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f you do not like the colors suppli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Future dates are still disallowed. However, for those wh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for dates in the future, this disallowance can be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System Customiz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eposits and Auto Teller Transactions can have budget 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them and can have the memo field filled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 seventh report has been added allowing you to generate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(Transactions in a category) for all categories at o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one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 couple of minor bugs have been corr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nternal routines have been changed to better use DOS and BIOS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writing directly to the screen buffer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up some of the compatibility problems that have been re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Check numbers and transaction dates are prefilled, bu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Category reports includ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F: Transfer Data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Use the DOS COPY command to copy CONTROL.DAT, CATEGORY.DA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.DAT from the floppy diskette to the correct subdirecto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hosen for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ake this subdirectory the current directory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Run the program. Since the file CUSTOM.DAT was not transferre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with the question "Is default drive (where data is)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?  (Y or N)". Press &lt;N&gt;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program continu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If you had customized the program, select System Customization (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Menu) to rese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G: Multip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use this program with more than one account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than one way this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keeping your data on floppy diskettes, then us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keeping your data on a hard disk, then keep each accou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subdirectory.  The program can resi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account (giving you multiple copies of the program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which will waste space), or you can keep the program on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and run the program with the command A:CHECKS, or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ommand in your AUTOEXEC.BAT file to specify the full path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ubdirectory containing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H: Specia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Regular backups of the data files are strongly recommended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tal that the four (five, if you are printing checks)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kept together.  If the files are small enough to fit 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, the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: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suming your current data files are on a diskette in drive B:.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larger (and you are using a hard disk),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C: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to adjust the PATH command so that DOS can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BACKUP command.  Refer to your DOS manual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ver need to restore your backed up files, be sure to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m, not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f it is necessary to split a check between two or more categor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ethod I have used.  Enter the check onc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to be credited to the first category as if that'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as written for.  Then enter the check again (using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number) with the amount to be credited to the nex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number can be repeated as many times as necessary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you enter all portions of the check at the same tim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same date on all segments then sort by date), the se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together on most of the reports and in the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cili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: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glossary of some of the words used in this document tha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Teller - This is also referred to as an automatic teller (or ATM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machine used by many banks to allow peop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osit or withdraw funds without the assistance of a hu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er.  They use a special plastic card and coded numb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 business.  Most people have seen one, even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 does not off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Copying the data and program files to another disk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kept in another location.  Then, if anything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disk, the second can be used with a minimum of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s.  I recommend backing up the data files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  The blinking line or block on the screen that show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character typ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- This is where the information you enter abou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kept.  This program uses two primary data files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.DAT and CHECKS.DAT.  If either is deleted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is lost.  Please copy these files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every time you exit the program.  This i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ion.  Disks are not meant for permanent stor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go bad.  This program also uses a customization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USTOM.DAT), a category list file (CATEGORY.DAT), a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parameters file (PRINT.DAT), and a scr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MP.DAT).  See System Customiz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.DAT.  The program will recreate any miss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CUSTOM.DAT and PRINT.DAT may need modifications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recreates them after you have customiz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Function key F1.  The function keys appea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keys on on form of the IBM PC keyboard.  They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ss the top of others. F1 is one on these (they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, F2, etc.).  In this program, pressing &lt;F1&gt;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creen. Function keys &lt;F1&gt; and &lt;F10&gt; are the only 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Function key F10.  If the cursor is in a field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dget category, pressing &lt;F10&gt; will activate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n alphabetical list of your current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tegory may then be selected by highlighting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n Pop-Up Not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    A choice of options.  Just as a restaurant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enu of the items they have available to sell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present you with a menu of the functions i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.  You make your choice on these menus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one you want in reverse video o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ciliation - Sometimes referred to as balancing the checkboo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ing the permanent record of the checks agre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's statement of funds deposited and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 - Most of the screen presentations will involve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(white letters on a blue background for color monito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letters on a black background for gree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s, amber letters for amber monochrome monitors).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and data to be filled in will appear in reve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, that is, black letters in a field of either gree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er, for monochrome monitors, white letters in 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, for color monitors. Systems with color monitors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option of changing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- For this program, a transaction is any item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nk.  This includes checks, deposits, automatic te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drawals, automatic teller deposits, interest posting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 charges, and othe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date - A valid date is one that can really appear on a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ril 31 is not a valid date as April has only 30 d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ruary 29, 1993 is not a valid date, as 1993 is not a le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ed Transaction - A transaction with a zero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ummarizes some of the messages you may rece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program.  If you need further assistance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gsport, Tennessee 37664-56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Amount is zero.  Void transaction (V), Edit (E), or Quit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n the transaction you are entering or correc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If you want to keep the transaction in the dat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amount, press &lt;B&gt;V&lt;D&gt; to mark it as a voided transac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ro is a mistake, press &lt;B&gt;E&lt;D&gt; to reedit the transa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 to ignore the transaction entry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Blank check numbers are not allowed.  Pleas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re is no way to correct or delete a check with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number, this field CANNOT be left blank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check number field and mak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Dates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f the reports require a range of dates.  The firs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must be earlier than the second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rtunity to 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Error in file CONTRO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begun to really use the program, this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appear.  It should only appear before you have entere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Its appearance means that at some time, you beg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ut it was unable to complete the initializ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ould appear the next time you attempted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o correct it, delete the file CONTROL.DAT and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you entered cannot be found on a standard calendar.  Apr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would be an invalid date as April only has 30 days.  Febru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, 1993, would be an invalid date as 1993 is not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More than 50 categories.  Some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you are accessing sorts the categori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.  There is an internal limit of 50 categ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.  If this number is too small for your purposes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M. P. Data to have i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More than 200 transactions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appears in the Reconciliation correction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200 transactions were just cleared.  This is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.  You can review the first 200 of the cleared transa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if the error is not in this group of transactions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More than one found.  Indicate whic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transaction meets the criteria you requ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which one on the list displayed is 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 for the first on the list, 2 for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No entries to 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trying to reconcile an account with no uncle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None cleared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ttempting to use the Reconciliation correct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learing any transactions.  This mode only opera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transactions just cleared.  Once you return to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action you were looking for was not found.  Please re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 number or transaction date and try again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in a report, it means that no transactions met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Noth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transactions which match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) Real inde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ttempting to run the program with the data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lling it that the data would be on a flopp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attempting to determine the remaining disk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r hard disk is very full, this number is much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ogram to handle.  To correct,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in this manual for transferring data from a floppy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Checkbook Management Program rece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A copy of the current disket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Notification of future upgrades, which are available at a 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Notification of any other products available from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Users who register within 90 days of an upgrade release rece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All other registered users can obtain a disk only upgrade for $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disk plus printed manual upgrade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ices and polici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upport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M. P. Data will answer all letters and phone calls from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and non-registered users about getting star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is includes questions about the basic functional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 the program, damaged disks, and undocumente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ese kinds of problems are answer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Registered users are entitled to reasonable support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fetime of the product.  M. P. Data reserves the right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o users who abus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Disatisfied users are entitled to a refund if requested, in wri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3 months of registering.  Requests for refund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ied by the original registration package (diskette 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Registered users are informed about special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 Management Program or special utiliti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ogram. These special versions contain infrequent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that some users have fou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L: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evaluation (trial use) version is provided AS IS.  M.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with registered versions to be free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If M. P. Data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M. P. Data to be correct, M. P. Data will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or documentation and shall not include or exten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 for or right to recover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, 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will M. P. Data's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other person ever exceed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ctual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M: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applies to individual users who wish to pass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OPs, 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NDOR.DOC file on the diskett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! 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tually use.  M. P. Data depends upon and needs your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Management Program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5 - 1993 by M. P. Data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accompanying documentation are protected by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Copyright law and also by International Treaty provisions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license will be prosecuted to the best of our abili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hereby grants you a limited license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urposes for a period not to exceed thirty (30) day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tend to continue using this software (and/or it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hirty (3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ayment to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opyright holder for Checkbook Management Program, M. P.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 SYSOPs, 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Subscription Services, Disk-of-the-Month Clubs, et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are hereby granted permission by M. P. Data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Management Program diskettes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book Management Program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erial 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book Management Program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st be 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ice or other compensation may be charged for the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of 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) does not exceed US $8.00 in the U.S. and Canada, or US $1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book Management Progra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ing offer, without a written agreement from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M. P.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book Management Progra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receiving a copy of the Checkbook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each disk or copy is ONLY for evalua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. P. Data 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Management Program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receiving a copy of the Checkbook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M. P. Data has received payment for 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can be met by including the complete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Management Program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This version was released in Jan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13 (DFARS 52.227-7013).  The Contractor/manufacturer is M. P.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 Foxport Dr., Kingsport, TN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ingsport, TN  37664-56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N: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and Description of Shareware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familiar with the idea behind Shareware, then you kn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ney back guarantees work like this:  You pay for the produ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have some period of time to try it out and see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t. If you don't like it or find that it doesn't do what you n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turn it (undamaged) and at some point - which might take month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your money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heir product! 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must have an unbroken seal.  With these "licens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you only qualify for your money back if you haven't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very different.  With Shareware you get to try 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ime, without spending a penny.  If you decide not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you throw it away and forget all about it.  No paperwo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alls, or correspondence 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thors who use the Shareware method of distribution fe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the best way to try a product.  You are able to try 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system(s), in your own special work environment, with no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looking over your shoulder.  Have you ever purchased a c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zed that if you could have test driven it for 30 day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decision might have been different?  With Sharewar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can be avoided - you DO 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rying a Shareware product and deciding to continue to us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- and only then - do you pay for it.  Not only that, bu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aditionally MUCH less expensive simply because you a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, not the advertising and marketing that compri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the cost of most software (a one page ad in PC Magaz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, can cost upwards of $20,000).  If the try-before-you-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sounds like an ideal way to make your purchase deci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anies burden their products with annoying copy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s because they don't trust their users.  Shareware developer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on't use copy protection, they freely distribute thei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once said that you should never trust software which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t you.  This makes a lot of sense - no wonder Shareware is be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duced by accomplished programmers, just like retail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good and bad Shareware, just as there is good and bad r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primary difference between Shareware and retai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with Shareware you know if it's good or bad BEFORE you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Registration of Shareware products, in addition to being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an incentive for programmers to continue to produce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other significant advantage to Shareware - it allows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(like M. P. Data) to make software availabl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s of thousands of dollars in expenses that it takes to laun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 retail software product.  There are many program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 today which would never have become availabl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marketing method. Please show your support for Sharewar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hose programs you actually use and by passing them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we have also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inions.  When it comes to the virus problem there i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formation promulgated by these unscrupulous individual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straight facts. While the misinformation may b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than the actual facts, the media is not doing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stry any favors by spreading inaccurate information.  To be fai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ewspapers, magazines, and news networks are beginning to re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"virus experts" are reliable and which "experts" say whatev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interesting myths that has been promulgated b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ke- oil salesmen is that BBSs (Bulletin Board Systems) and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a major source of virus infections.  This is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one of the individuals who makes this claim, also distributes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ystem as Shareware.  Some corporations are now afr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and 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ctober 11, 1988 issue of PC Magazine, publisher Bill Machron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ial was entitled "Shareware or Scareware?".  In his article, 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rone points out "The truth is that all major viruses to dat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by commercial [retail] packages and private mail system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ounds a little different than the claims being made by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oftware and Shareware software.  Company XYZ release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its retail software product.  At the same time that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YZ ships tens of thousands of copies to its retail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, it also ships 30,000 updates to loyal users.  Most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yal users will receive the update within a few days of each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likely", you say?  It has already happened!  Several times!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seventeen (17) major incidents of virus and trojan h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retail software.  Some of these incidents affected te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bout Shareware?  To date there has been one case of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shipping an infected product.  The virus was detec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vendors and the problem was corrected immediately.  No user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chance of virus infections, doesn't it?" Think about it. 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most to lose if viruses were spread by BBSs and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, of course. Because of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and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about it.  Hundreds (even thousands) of BBS operators an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are carefully examining the programs they rece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.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can go through hundreds (even thousand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points where the program is carefully examined.  If a probl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 word spreads incredibly fast. News travels "on the wir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faster than the proverbial small town gossip.  Program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ed almost overnight as a result of this highly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hareware program has been around for a few months, i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 for viruses and trojan horses many more times than any r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uld hope to be checked.  Retail distributors don't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they sell. Even if the publisher checks their masters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w do), that is still far less than the scrutiny to which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something else to consider.  Most retail distributor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policy.  What do they do with packages that are returned?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-wrap them and resell them, of course.  How can you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he first person to purchase the package you just bough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ly neighborhood computer store?  You can't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most shareware authors erase, reformat, and reduplicate the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Machrone's article in PC Magazine goes on to say "It's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at there's nothing to fear in shareware.  As a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, it saves you money and helps you try out new genres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mean that we should all start buying Shareware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oftware?  Not at all (al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).  Let's face it, more data has been lost to power failur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lled cups of coffee than all viruses, trojan horses, and w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!  An even bigger threat is plain old human error, a mista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rong key press, turning off the power while files are open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.  Accurate information and common sense (regular backups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, the virus problem is real.  Viruses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not the answer.  Shareware and BBSs are, quite simply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jor source of virus infections.  Some corporations have even b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ntirely because of fear of infections.  This is no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e, it is also expensive.  Think how much they could s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sts if 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s?  Absolutely!  Fortunately, the best preventive meas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informative, accurate and practica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treatise on "Computer Virus Myths" written by Rob Rosenbe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oss M. Greenberg.  This treatise is available as a text fi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BSs and online services.  It not only gives you the fact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vides the best overall strategy for protecting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et fear stop you from saving money on software.  Don't let f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you from trying some of the best software available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mportant market for software.  Take advantage of it. 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authors had no efficient way to learn from each other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together to improve the overall image of Shareware.  There w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n place to ensure that users were treated fair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ly.  There was no way for users to find an addres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ho had moved.  In short, the Shareware communit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organized and each author did things the way he or she though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.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ed marketing alternative, there had to be some standard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To inform users about Shareware programs and about Shareware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To foster a high degree of professionalism among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tting programming, marketing, and support standards for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To encourage broader distribution of Shareware through user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dealers who agree to identify and explain the n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To provide a forum through which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ly formed Association of Shareware Professionals work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ft a code of ethics for all present and future member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f ethics included several requirements that soon becam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A member's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rippled) in any way.  In the true spirit of Try-Before-You-Bu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must be able to evaluate all the features in a program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Members must respond to every registration.  At the very leas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Members must provide technical support for their products f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ystem was put in place to help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and professionally.  If a user was unable to resolve a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ember author then the user could contact the ASP Ombudsma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mplaint. The Ombudsman would then try to help resol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ute.  For more complete details regarding the Ombudsman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currently (November, 1990) has about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 Simply type "GO ASPFORUM" - or "GO SHARE" -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!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able to talk to the authors of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learn about other programs, ask questions, make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got a copy of a Shareware program written by an ASP Member.  I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stration fee and the post office returned my letter s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uthor has moved then chances are very good that you have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 This is another situation that the AS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to resolve.  ASP Members are required to keep the ASP in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ddress changes.  If you need to obtain the current addr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simply 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learn more about the Shareware phenomenon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excellent sources of additional information.  Two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books ever written about Sharewa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ing an Outstanding Book/Disk NEW 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 File Finder's Guide to Shareware 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One 5 1/4" Disk with Dr. File Finder's Favorit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: Qmodem 4.2, BackMail 1.10, dCOM 3.44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Mike's] book distills thousands of hours of his online search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wn jewels of Shareware into one usable guide.  As such,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valuable computer book you'll ever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one combines Dr. File Finder's comprehensive knowl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genre with his good taste in software.  This is su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ve place to look for insight and program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Barry Simon, Former Presi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ociation of Shareware Professionals,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gazine Columnist, and Coauthor of Stac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EAT!  Every PC user will find something of value within these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 will save you a bun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I were going to buy only one computer book, this would b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knows Shareware like the illustrious Dr. File Finder, know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Mike Callahan.  Now, in Dr.  File Finder's Guide to Share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earn about dozens of leading Shareware program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nd how to get them.  In the true spirit of Sharewar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/disk package includes a disk full of top programs that you can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yourself before registering. Send in the card at the ba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and 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Callahan, AKA Dr. File Finder, is the world's leading author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He regularly accesses thousands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been a major force in promoting many of the top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.  Callahan has spent several years and thousands of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ing people around the 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k Anis is the coauthor of several acclaimed best-sell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, Dvorak's Guide to Desktop Telecommunica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NOW AT YOUR LOCAL BOOK OR COMPUTER STORE OR CALL TOLL-FREE 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 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you've read Rob Rosenberger's well known and highly accla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ise on the computer virus problem.  If you liked that articl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love his excellent book on Shareware.  This book is a mu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who is interested in Shareware, what to look for (and loo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), and where to find it.  In this book, shareware author and 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Rosenberger delves into the very heart of Shareware,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developed the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umerous editorial and reader survey awards * generat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han retail software in some cases * make retail OS/2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s so nervous * are falsely accused of spreading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are of companies that make money by abusing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.  And you'll discover where Shareware is heading in th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lot of good books devote just one or two chapters to the conc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of Shareware.  I'm pleased to say there is finally a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on the subj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t's filled with accurate information for anyone who wants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one of the most significant sources of high-quality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Edward Mendelson, contributing editor,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 "Try Before You Buy" Software by Rob Rosenberger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 Only $6.95!          Paradise Publ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(800) 233-2451       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 Vegas, NV  89102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I would like to thank Bob Falk of Falk Data Systems for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and allowing A.S.P. members to include it on their disks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dapted portions of it for this disk as it is an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shareware, virus, and ASP.  M.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O: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