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 tutorial,  MULTI-GRAFIX  v  1.0, is designed to be used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ystem.   Due  to  the  memory  requirements  of  the 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 program  and  the  related  graphics files used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is recommended that MULTI-GRAFIX be used on  syst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inimum  of  512K  RAM.   A  VGA  graphics card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emonstration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imary batch files  in  this  system  that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about.   LOAD.BAT  is  designed  to automatically creat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:\GRAFIKFX) on your hard disk.   LOAD.BAT  ref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or  "source"  disk  drive  for  loading  and contains a "%1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 The proper command line for LOAD.B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A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"X" represents the sourc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atch  file,  RUN.BAT,  should  be  copied  to  a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within  your  PATH.   (It  may  be  renamed MULTIGRF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omething similar for your convenience.) RUN.BAT  will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appropriate directory and activate MULTI-GR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K YOU FOR TRYING MULTI-GR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