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P is an accounts payable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usinesse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one disk 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P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contribute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ribution will entitle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nd telephone assistanc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.  You will also receive a program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some features of PC-AP. 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izing program is contain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P is designed to work hand in hand with PC-GL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Accounting Program.  Each invoice entry must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 code or account number and those accoun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account numbers in the PC-GL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the chart of accounts file from PC-GL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t all times in order for PC-AP to function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C-GL chart of accounts file is PC-GL.C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program, simply type "PC-AP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rive and path for your data, just add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cription after the program name.  i.e. type "PC-AP B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Chang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, Change or Selec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hecks For Invoic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voi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Vendo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a New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 Vendor Data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The minus &lt;-&gt; key enters a negative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P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is shared by the data.  With more vendo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ewer invoices can be entered and vice-versa.  PC-AP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2000 vendors and 2000 invoices per accounting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512k of memory.  With 256k, the capacity is reduced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vendors and 300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menu is displayed, the number of invoi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dded is printed at the bottom of the screen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imited by either memory size, available disk spa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 absolute maximum of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 power interruption will result in loos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urrently entered into the program, occasionally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ck to the disk.  This is done by selecting En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.  The current data will be saved to the disk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"Do you want to end ?".  Just answer with a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ceive invoices or statements to pay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enter them into the program using the "Enter,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voices" selection.  If you receive an invoic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not on file, you must go to "Enter or Change Vendor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at vendor's information before entering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to pay bills, select the invoices to p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int the checks.  The invoices selected for each ven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combined and a single check prin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The check number and check dat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indicating that it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jams and you wish to reprint a check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nge key to change the check number to blank spac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 for paym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processing period (usually a month)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o retain a permanent record of the month's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printed in any order and as often as desi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cover an error in any of the reports,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satisfied the monthly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accounting period and send the invoices to the PC-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program by using the START A NEW ACCOUNT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invoices (checks) are added to a file on the dat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AP_TO_GL.TRN. This file is read into the PC-GL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program from the command mode of the ENTER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selection by choosing the &lt;R&gt; Read PC-AP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choice "&lt;R&gt; Read PC-AP Transactions" only appea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ansaction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aid invoices (checks) are posted.  If you need accr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, the program can be modified to post on an accr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aid invoices (checks) are saved in a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ed by the PRINT VENDOR ACTIVITY REPORT.  The unpaid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rried over into the next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name - Two lines of 31 characters each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want a single line for the name, leave lin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  The blank second line is omitted from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s.  When checks or invoices are posted from  PC-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C-GL, the first line of the vendor name is used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Since descriptions for the PC-GL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ger program are limited to a length of 21 characters,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21 characters of the vendor name is posted to  P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.  The small down arrow indicates the position of the 21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so you may choose to keep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name short and use the second line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end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Code - A ten character code is used to sort vend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to post invoices and checks to the vend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.  In most cases, you will want to enter the vend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, followed by as much of the first name as will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maining characters.  For instance, if the vend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Jerry Medlin, the vendor code would be MEDLINJER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ll capital letters are used.  If you ente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, they are changed to upper case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notice no spaces are included in the vendor cod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revents you from entering a previously used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ustomer code includes a tilde character (~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will be deleted when the account is pai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 one time customers and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lete them when they are no long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Invoice Amt - Here you can enter fixed monthly pay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a loan payment.  Each month, the amount is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oice, when you select &lt;A&gt; Auto Bill from the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or Select Invoices selection.  If the amou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ach month, just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ct No. - This is the PC-GL account number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to this vendor are usually posted. 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count number, although you may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when posting.  The default account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d for automat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Invoice Date - The day of the month the Auto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is due.  This can be a number between 1 and 3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as both the invoice date and due dat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generated by the "auto invoice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D Invoices &amp; YTD Checks Written -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by the program and are printed here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You change them using the &lt;C&gt; Change option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 At the beginning of the year, set  thes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zero using the &lt;Z&gt; Zero YTD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the first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and down through the vendor names, delete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vendor information and do a quick check on the balan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ndor or an invoice.  Pressing the Escape key from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back to the menu.  The available commands are lis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enter invoices and sel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.  Each invoice entry includes the check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check used to pay the invoice.  When an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ered, the check number and date are blank. 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date are filled in when the invoice is paid.  Si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eck can be used to pay more than one invoice,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may appear with several invoices.  The check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of all of the invoice entries with the sam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amounts are entered as positive number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&lt;+&gt; or enter key.  Discounts and adjustments ar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s using the minus &lt;-&gt; key (enter the numb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llowing information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Code - The 10 character code for  each vend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st an invoice.  If you want to enter the same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s the previous invoice, just press &lt;Enter&gt;.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nly  as much of the vendor code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guish it from any other code.  As you enter the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a list of the possible matches appear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Pressing &lt;Enter&gt; accepts the vendor cod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list.  The vendor's name will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t the bottom of the screen,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ting to the correct 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Date - Enter the date on the invoice as MODA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of June fourth would be entered 0604 with no das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Date - Enter the date payment is due.  Invoic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by due dat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number - Enter up to 14 characters for the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 Alphabetic characters are allowed,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 for a short descriptio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- Enter the account number this invoic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rged to.  As you enter the account number,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account numbers and descriptions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Pressing &lt;Enter&gt; accepts th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t the beginning of the list.  Account numbers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PC-G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- Enter the amount of the invoice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"calculator style" with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laced at two decimal places. 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alls up a 4 function calculator and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may be inserted by pressing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an invoice with the same vendor, date or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discount, make an entry with the sam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date, with the discount amount entered as a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Negative numbers are entered by first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ing the minus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rtially pay an invoice, you must break the invoi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ntries.  Enter one line for the amount you want to p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 -  with the same invoice number and date -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total invoice amount.  Then pay the fir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croll up and down through the entries and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mode, press the &lt;A&gt; Auto Invoic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st the amount entered for each vendor as a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&gt; Sort Invoices command quickly sort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You may choose to sort by vendor code, invoice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, invoice number, account number, check number o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Or, of course, you can do no sorting at all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quire any sorting and doesn't care which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re in.  But, if you want to sort by due dat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t  would make it easier to choose which invoi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.  You can start at the top of the invoice listing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s starting with the oldest, until you run out of money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re sorted, they stay in that order until you sor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, if you want invoices to remain in the original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jump directly to Enter or Change Vendor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Enter Vendors.  After the new vendor is enter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Enter, 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All the available commands ar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nk balance is always displayed at the upper righ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ever you are in "Enter, Change or Select Invoic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bank balance to be correct you must have: 1)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balance for the previous period in account number 10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GL chart of accounts.   2) Any deposits or adjust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nth entered as paid invoices (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hecks are entered as positive &lt;+&gt; numbers,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must be entered as negative &lt;-&gt; numbers.  The 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osted to one or more "vendors".  For example, 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posted to a vendor named "Deposits" with a vendor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POSITS".  The account number should be either a sales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uch as 511 or, CASH ON HAND, account 102. 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onth, the deposits are posted along with the check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 General Ledger program.  In addition,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nd deposits is posted to 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ernate way to enter bank deposits is to ente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PC-GL as credit &lt;-&gt; entries to sales or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or cash on hand with a corresponding debit &lt;+&gt;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103, Cash in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some account number other than 103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, you may use the APCONFIG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HECKS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check is written to pay an invoice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payment.  This is done by using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invoice and then pressing the asterisk &lt;*&gt;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pay" will then appear in the check number fie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indicating it has been mark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T&gt; Total command prints the total of all invoices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id and marked for payment.  Check this total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to make sure you haven't selected more invo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han you have money in the bank.  You can als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listing to get a printed listing of invoices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The &lt;V&gt; Vendor Total command totals invoices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selection prints a check for each vend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id invoices marked for payment.  Multiple entri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voice number are combined on the check stub. 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nes are required to print the check stub for a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heck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inting begins, you are asked for a beginning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is number is used on the first check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hecks are numbered sequentially.  The check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system date entered when your computer start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ostdate checks, you must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re printed on a common pre printed accounts payabl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ew England Business Services (NEBS).  Order the checks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numbered.  You will need to send a voided che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ount number, your company name and addres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check number to:  NEBS, 500 Main Street, Groton,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70.  You can get pricing and order information by calling NE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-800-388-3810.  The form number is 9020 and the mai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hecks, set the printer to begin printing just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" on the first page of the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CONFIG program allows you to choose two other check sty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same check form used by the PC-PR payroll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(NEBS form number 9025).  The APCONFIG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all registered users. 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CONFIG program is provided at the end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choose a printed report from the menu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enter a report date.  This date is us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  If you want to change the report date you mus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nd start over, otherwise the same report dat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all reports printed during a pos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reports, you will be asked to enter a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vendor code for the report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rtial reports or to print a report for only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If you want to print reports for all vendors star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ndor, just 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will be asked to choose whether you wan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o the printer &lt;Enter&gt;, to the screen &lt;S&gt; o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  If you choose to print to a file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The report is then saved as an ASCII file.  (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readable by PC-AP, but can be viewed and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xt editor and used by other programs that can rea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)  The report is printed to a file exactly as 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an adequate audit trail, this repor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retained before closing out the month.  It lis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 written for the accounting period sorted by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You will be asked if you wish to have accoun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Checks broken down into more than one 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multiple lines if account numbers ar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ccount numbers are included, only one line per che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rint all of the invoices or just unpaid in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report at the end of the processing perio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int the invoice listing before printing checks,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how many checks are to be printed.  This helps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arrassment of printing more checks than you have mone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.  Before printing, you can sort the invoic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summary of activity for a vend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6 accounting periods.  If you choose to print the re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ndors, you can expect the report to take a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 to print.  A more practical way to use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print it for a single vendor to resolve proble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ccounting periods saved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CONFIG program.  The maximum is 16 mon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you have all of this vendor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labels for all the vendors or only one vendor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nted on standard 15/16ths peel off labels with one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between labels.  To align the printer, us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print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want to print a listing of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on file.  This report includes all of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"Enter or Change Vendors"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tells you how much you owe, broken d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account number.  It is especially useful f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thly journal entries to the general ledger program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rual basi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printed all the reports you need, and all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can complete the accounting period.  All of th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deposits are then saved to a file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ndor Activity Report.  Paid invoices and deposi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6 accounting periods are saved on the data disk in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  The most current entries are saved in the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1.INV and the next most current in AP2.INV  The oldest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ventually saved in the file named AP6.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npaid invoices are carried over to the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aid invoices (checks written) and deposits enter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a file named AP_TO_GL.TRN along with a balancing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103.  To read this file into PC-GL, you must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of the ENTER OR CHANGE TRANSACTIONS selection of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 and press &lt;R&gt; for Read PC-AP Transactions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ransactions into the PC-GL program as if they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from the keyboard.  This can be do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to post PC-AP transactions to PC-GL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tart a new period with PC-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Run PC-GL and select ENTER OR CHANGE TRANSA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ress Escape to g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Select &lt;R&gt; for Read PC-AP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checks written and deposits enter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bit or credit entry to account 103, Cash in Ban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complete the posting process.  You may use the AP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hange this account number if you wish.  Of cours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utomatically posted items can be edited and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 aft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ssumes you are on a cash basis of accou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invoices actually paid during the month are pos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ounting is on an accrual basis, you may modif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PCONFIG program, so all of the invoices ENTE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re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elected accrual accounting, no automatic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103 will be made.  You must enter the offsetting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S PAYABLE account.  In addition, you must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tries in PC-GL to reflect the payment of invoic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:  A debit &lt;+&gt; to ACCOUNTS PAYABLE and a credit &lt;-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IN BANK.  The amount for that entry should be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AP Check L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cause your business is on an accrual basis,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you must choose the accrual method for posting PC-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o PC-GL.  Most businesses on an accrual bas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ransactions on a cash basis, and only make an accr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at the end of the month or year.  The Pri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 will give you the amount of unpaid invoices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by account number you need for the jour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creates a file on the logged disk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alled PC-AP.PRN which can be read by program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and Reflex.  Textual data in the vendor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 in your vendor file contain quotation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porting vend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.  Do not end processing by just turning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You will lose any data entered since the las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If you just want to save the current data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ding, answer "N" to the question "Do you want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?" and you will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(APCONFIG.EXE) is provided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It allows you to change certain features of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.  The APCONFIG.EXE program and the main program (PC-AP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oth be on the same disk drive when you configure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-AP.  Run the program by typing APCONFIG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s to move the pointer and then press &lt;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 item.  You can then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ange the colors for borders, program prompts, 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ground.  Allowable colors are from 0 to 15 (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ckground color which can only be from 0 to 7)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ll be instantly updated as you ente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? - You can change the way PC-AP  start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Usually, PC-AP starts a new page by  counti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page total equals 66 lines.  If you  enter a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aser printer question, PC-AP will start  a new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ssuing a form feed command.  This works on mo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too, but requires you to set the top of form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 and Path - Enter a drive and path design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P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ing Method - This determines how invoices ar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C-GL.  The allowable answers are "C" for cash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ing and "A" for accrual basis accounting.  A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means any invoices paid during the mont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to PC-GL.  An "A" answer means all invoices 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during the month are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to Save - The PC-AP program saves paid invoi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disk for later review with the Vendor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  Normally, the paid invoices for the previous s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are saved.  You may modify this number to be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zero to 16 months.  Remember, the more months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ave, the more room you need on the data disk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ime it will take to review a 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r Bottom Stub Check - PC-AP normally prints on a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ith the stub on the top.  Enter a  "T" for top stu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" 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Number Printed on Check? -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See below for the check form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Laser Check? - If you have a laser printer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new 11 inch long laser checks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this 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 Reports (1 or 2) - For printing reports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For Checks (1 or 2) - For printing checks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 the program. 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.  If you answer with a Y,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-AP.CFG)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PC-AP prints on NEBS check form 9020: a top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ith the check number printed on the check.  By comb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/Bottom choice with the Yes/No choice for "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Check", you can choose from a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tyles.  Use this chart to configure the PC-AP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5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t normally used on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created automatically by PC-AP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data files only, copy these files to another disk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.VND      Vendor data files with bal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.INV      Current period invoices and che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.CFG      Configuration file created by AP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1.INV, AP2.INV, AP3.INV, etc. contain the previou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checks with AP1.INV the most rec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 requires that PC-GL.COA be on the same data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from PC-AP are not immediately posted to PC-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nth.  You must transfer the transactions into PC-G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the ENTER OR CHANGE TRANSACTIONS section of PC-G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&lt;R&gt; Read PC-AP transactions selection appea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 between an unpaid invoice and a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s the presence of a check number.  So,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a check, just use the &lt;C&gt; change key to chang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ack to blank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transactions created by PC-AP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or higher of PC-GL.  Earlier versions will no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s created by PC-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reports, you may pause the printin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  To resume printing, press any key again. 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endor must have a unique vendor code for post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numbers, the program won't object, but you shoul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method suggested earlier in the manual.  Use a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up of the vendor's last name plus as much of the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10 character limit will allow.  Jane Smith would the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of SMITHJANE (Notice there are no spaces)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rapid posting of invoices without looking up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he searching method allows you to quickly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all of the Smiths by just typing SMITH, when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6 times you start a new accounting period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you are using floppy disks for data stora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un out of disk space.  Occasionally check availab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with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AP is written in Turbo Pascal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