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Mortgage Designer user,                           1 Feb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Mortgage Designer provides many features to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d more powerful than any mortgage program you may hav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 Version 1.2 adds several new features over 1.1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file for a complete listing of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a free registered copy of Mortgage Designer?  We hold a draw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from people who fill out and mail in the enclosed sugges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GGEST.DOC).  We are offering this free registered copy in a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feedback from you, the user.  We want to direct ou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to provide you the best applica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i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directions provided with the registered version or 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D (for Mortgage Designer) and copy all the files into it.  Run 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OCT 91 - Initial release of Mortgage Designer for Windows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tgage calculations complete with amortization schedu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 easy to use "What if?"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DEC 91 - Added graphic pie charts to several dialog boxes. 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xpanded several other areas of Mortgage Designe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ew "Equity vs Balance" function and "Yearly P&amp;I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FEB 92 - Added a graphic pie chart to "What if?" dialog boxes.  Sp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yearly P&amp;I calculation.  Added a database for default l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ed several other areas of Mortgage Designer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ayment option and PITI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Have suggestions for additional features?  Write us. 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improving Mortgage Designer so that it will completely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 for Mortgage Designer.  Site licenses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cost and flexibility to use Mortgage Designer to completel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rtgage calculation needs.  Please contact us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sellers have permission to place Mortgage Designer in thei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diskettes are not sold for more than $10.  We woul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o we can keep you updated with the latest version of ou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your latest catalog and your requirements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.  We will automatically update you as each new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ensure you provide only the latest version to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0 Mur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yton, CO 808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