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** More Sources for Encrypt-It and Mortgage Designer 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or Windows is also available in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WINDEX!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zia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Treuh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2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for the latest pricing information. 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USA version except several additional layer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 substituted for the Data Encryption Standa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