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register.  See README.DOC and VENDOR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Note:  Our direct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phone numb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                 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1.  No additional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Unlimited support - written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Low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Notification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 Full DES encryption enabled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 Extensive hard cop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Unit Price   Qty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==========  ====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               $59      ____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           $59      ____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OS and Windows Encrypt-It   $99      ____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$39      ____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ocumentation is also provided on disk with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5 1/4" and 3 1/2" media are included.        Subtotal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 State residents add 4% sales tax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harge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[ ] M/C [ ]  Card#: 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Encrypt-It outside the US and Canad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 encryption technology used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