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OICE FOR LASERMAX FOR PACIOLI                    April 7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(518) 523-8920  if you have any questions  or to regist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ne.  Checks, MasterCard, and Visa ar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.....: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ny..: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..: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ty.....: ____________________ State: ____ Postal CD: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ntry..: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ephone: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-mail address: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type of printer do you have?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 size:  _____ 5.25"  _____ 3.5"       High Density OK? 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                   Each + S&amp;H = Price x Qty =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 ----   ---   -----   ---  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erMax for Paci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gle user license               $46 +  $3  =  $49   ___ 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les Tax (New York Residents)                      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 (U.S. Dollars)                                   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paying by MasterCard/VIS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: ____________________________________ Exp. Date: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ature: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ll receive the  latest version of  LaserMax For Pacioli, 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ths support, and  we'll notify you of any  program upd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products.   You'll  also be eligible  for reduced  pri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LaserMax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ERMAX LICENSEES:  You may  pay only $24.50  (plus tax)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 your LM registration number here: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SINESSES &amp; NETWORKS: Please call for information about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and/or site licensing dis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EIGN CUSTOMERS: Please get a "Postal Money Order" made o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U.S. Dollars" from your National Post Office. Please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U.S. Dollars" is expressly stated on the "Postal Money Ord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CUSTOMERS: Make payment out to LaserMax Softwar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FOR LASERMAX FOR PACIOLI                   April 7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/Suggestions/Criticis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products you would like us to develop for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send INVOICE &amp; COMMENTS with your paym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serMax Soft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scade Road, HCR 01 Box 2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ke Placid, NY 1294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lephone &amp; FAX: (518) 523-89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