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SERMAX FOR PACIOL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Prints Pacioli checks on blank check stoc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Works with Pacioli 200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Version 1.22 - Released April 199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(c) Copyright 1993 LaserMax Softwa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LaserMax Softwa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Cascade Road, HCR 01 Box 27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Lake Placid, NY 1294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(518) 523-8920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CompuServe: 71763.32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Internet: 71763.3252@compuserve.com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All Rights Reserv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ation and the software included with it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is  documentation  are copyrighted  by  LaserMax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as described  in the  following  license agreemen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 may   not,  in  whole   or  in  part,   be 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tocopied,  transmitted,  transcribed,  stored on  a 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r  translated into any language or  computer languag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form  or  by any  means,  electronic,  mechanical, magn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cal, chemical, manual or otherwi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 of LaserMax  Software. Altering,  modifying or  ada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or documentation,  including, but not 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ng, decompiling,  disassembling, or  creating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Software, makes no warranties or representation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  or  implied,   with  respect   to   this  software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,    including    their     quality,   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aserMax Software  be liable for direct, 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&amp;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s  money:  Uses any Hewlett Packard LaserJet+ compat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o print  your Pacioli checks for a  frac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  of commercially printed  checks.  (Blank  safety pa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less than $30 per thousand shee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atches  your  software:   Supports  five  popular  typ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s  including the  Quicken  Classic  Laser Standard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en Classic Laser Vouc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nvenience:  If  you have multiple bank  accounts,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longer need to keep  separate preprinted checks for 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.   Nor will you  ever need to  change the printer  che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ck when  you change  bank accounts.    LaserMax can  e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your signatures and/or logos on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curity:   Never keep negotiable blank checks lying ar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LaserMax to print only as many checks as you need at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There is no need to  lock up the blank stock.   (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ap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LASERMAX FOR PACIOL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Pacioli prints  MICR encoded checks on  any ordi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Jet+ compatible  printer.  It works with  Pacioli 20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blank check stock into complete checks suitable for sig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can print Quicken Classic  Laser Standard and Quicken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Voucher  checks. It can  also print your Pacioli  check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e  impressive   UBCC  style  voucher  checks   jus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fessional accounta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an use  the  Elfring MICR  soft  font (included)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-Packard MICR system, the CHEQsys MICR system, or the UB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cartridge to MICR encode the checks.  It also can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and address as well as your bank's informatio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type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 Pacioli requires Pacioli  2000 and an  HP LaserJet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later) compatible  laser printer.   (Xerox printers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)  Also, if you  use the Elfring MICR option you will ne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, and your laser printer must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to hold the soft  fonts.  (The  original HP LaserJe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work with  soft fonts.)  With the LaserMax software all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can   produce  acceptable  checks  using   the  Cour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s,  but  if your  laser  has  any  of the  severa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 typefaces   it  can   produce  better   looking,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essive,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other than on a diskette, copy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files  contained in the  archive file onto  a disket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ation adds only LP.BAT and the LM subdirectory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oli  directory.   So to  uninstall  you only  need to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.BAT and the L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1:   Determine your diskette drive letter.  (Usually A: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Determine  your Pacioli directory.   (Commonly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PACIOL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ep 3:   Insert the software disk and e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:INSTALL A: C:\PACIOLI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        -- 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e  underlined parts with your  answ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eps 1 &amp;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4:   CD to your paciol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5:   Enter LP to start up LaserMax for Pacio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6:   Follow  the choices  offered  by  LaserMax for  Pacio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 get to  the main menu  where you  can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ioli. (Don't worry  about making mistakes. 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ways change anything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done; this is  the end of the  LaserMax/Paciol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HECKS WITH LASERMAX FOR PACIO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ant to print laser checks run the LaserMax  for Pacio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(LP.BAT)  instead of  Pacioli.   Select "Pacioli"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LP  menu and  go to print  a check.   (Select "Transac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Forms" then "Check").  When  you get to the "Output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  of  selecting   "Printer"   select  "File"   and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\qcheck.dat" as  the "File  Name".Now print  the check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do  not immediately go  to  your  printer but instead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to be printed from 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tually get  the checks on paper,  eXit Pacioli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.  Choose Print Checks in LP.  LP will then convert the Pacio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images into  laser checks and send  them to the las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er checks  are OK  answer  Y to  "Delete Check  Images?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you can reprint the checks as often as you want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print multiple copies of you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 AND LOG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ignature macros provided by Orbit Enterpris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LaserMax sign your checks for you.   (See below for ord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)   You can also use  their logo macros to prin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s on your checks.  The macros are actually programs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printer that tell it  how to draw either your  signatu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logo.   When you  receive an Orbit  macro it will  co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 and  simple   instructions  on  how  to   install 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ll) the macros in your laser printer.  Once any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your  printer they will be identified  with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can then tell LaserMax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:   Suppose you  have  a signature  macro from  Or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prises and you have given it your lucky number, 1066. 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print that signature  with bank account 17 al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do  is to change the Bank Account for LaserMax account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the "Signature macro" is 1066.  You can then print 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o see that  the signature is positioned exactly righ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you can then change the "Horizontal Adj" to move i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right or the "Vertical Adj" to move it up or down.  That'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logo macros is just as simple.  In fact the  set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macros  is identical  except that you  will enter  the "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umber"  instead  of  the "Signature  macro"  in  the 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ame signature or logo macro in all  of your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s, or  you can use  different ones for each  LaserMax 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 When you position your signature  macro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ake sure that the bottom of the signature is at least 5/8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 of the  check.   Except for the  MICR cod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s  prohibit any magnetic  (laser) printing in 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/8" of the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check stock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:  All of the  Quicken Laser Voucher stocks  als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acioli Vouch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specify LaserMax blanks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1-1 (Quicken Laser Vouc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92-3 (Quicken Laser Standard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PR-AP-6 (UBCC Laser Voucher)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#91-1       $29.75        2,000      $59.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per page - #92-3    $26.40        1,500      $39.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BCC - #PR-AP-6       $29.80        2,000      $59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plex  also has available  window envelopes (ENV-6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Quicken style checks).  As a LaserMax custom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ntitled to  a 15% discount  on these envelopes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all other items in their 72 page cata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offers four per page blank check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500 sheets   $25.00        2,000      $50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/page - 1000 sheets  $20.00        4,000      $8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Unlimited - Boca Raton, FL - 800 247 36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ax:  407 391 73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blank check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yle - Item      Price/1000     Qty/Ctn   Price/Ct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      ----------     -------   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3/page - LIBCK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7" 3/page - LAS3   $23.63        6,000     $141.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75" 4/page - LAS4   $19.90        8,000     $159.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inbow 4/pg - LAS4RB $21.13        8,000     $169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ucher - LTCK        $70.90        2,000     $141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Lower pricing will be offered for multiple car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and logo macro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bit Enterprises Inc. - Glen Ellyn, IL - 800 767 6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708 469 3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ax:  708 469 48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BS:  708 469 4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macros cost $75 for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70 each for 2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$60 each for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macros produced  by Orbit Enterprises can 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with other software such as your word processo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ordering a logo macro  be sure to specify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it to be small enough  to fit on a check and 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must have  NO fixed positioning (like 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s).   The  LaserMax software  will  then give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over exactly where the logo will appear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 also provides  laser generated  signatur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os, but it is unclear  at this time whether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tible with Laser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toner cartridge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tage Laser - Tuscalosa, AL - 800 239 40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800 722 28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sys is  currently the  only vendor  selling a  MI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ner cartridge for the H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prices for MICR ton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, IID, III, IIID         $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P, IIIP                  $1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IIISi              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4                          $1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BM/Lexmark 4019, 4029        $20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idata OL400                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ex Products Inc. - Niles, IL - 800 441 35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708 692 22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t the date  of this printing the Duplex  MICR produ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ready for ship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Qsys MICR fonts are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Qsys - Cambridge, MA    - 617 621 71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617 621 71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rkham, Ontario - 416 475 4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ax:  416 475 7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rices for the fo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with download utility per printer   $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L font family on updatable cartridge             $3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fonts  are magnetically  tuned  to  differen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ls  and  toner  formulations.   All  packages  inclu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hensive  user guide covering  requirements and  a MI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inspection template. 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P MICR system is available through HP dealers.  It wor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I, IID, III, &amp; IIID printers and consists of two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 cartridge     P/N 92295M          ($169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 cartridge      P/N 36596A Opt.612  ($24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nt cartridge will produce MICR characters in the HP4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HP does  not yet manufacture a MICR  toner cartridg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P4.  Further HP is currently working on a separate (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pi) MICR system (font and toner) for the H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BCC MICR font cartridg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 (Andrea Ellis-Garen) - Palatine, IL - 800 762 82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708 358 9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font cartridge  DOES  NOT  require  a  magnetic 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tridge so it pays for itself very quickly.  There is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ate  about  printing  MICR checks  without  special  MIC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r.   Although ordinary  toner does not  meet the ba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s, many  UBCC customers have used  normal ton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UBCC font  without problems.  For more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the contents of the file UBCCMIC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lfring MICR soft font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fring Consulting, Inc. - St. Charles, IL - 708 377 3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ax:  708 377 64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lfring soft font  included with this software can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conjunction with this software.  Any othe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ly prohibited.  The cost to  obtain a complete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is MICR soft font is currently $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lfring  MICR  soft  font included  with  this  softwar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from Elfring Consulting, Inc. 4N899 West Mary Drive,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, IL 601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 important  aspect  of   MICR  check  printing 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ing  of  the MICR  characters  along the  bottom 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.  You  can tell if the positioning is correct by put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check against  one of  your old  checks making  s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 the BOTTOM (not TOP) and the  RIGHT (not LEFT) edges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the MICR line  to see if they  match exactly.  (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should be  the check number.)   If the check  im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exactly  positioned you  can  use the  General  Control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 and Vertical Adjustment to place it prec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a  typeface but  don't see  that typeface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f  the company name  or bank name, make  sure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actually can support  that typeface.   (Only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  soft  font is  supplied  with  this  software.)   The 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 that is  available on all laser printers  is the C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checks to the DISKFILE and using  the Elf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 font  you will need to print at  least one check direct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 before attempting to print  the DISKFILE.  Otherwi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  have  the  MICR font  available.   (Our 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prohibits including the soft font in the DISK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similar reason  you may not use  a printer on the  AUX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Elfring sof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ERM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licensed  to use this  software on  a trial basis 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 forty-five (45) days.  If after the trial  perio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continue using LaserMax  for Pacioli, you must purcha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 granted a limited  license to copy LaserMax  for Pacio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for  the trial  use  of  others  subject to  the 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, and als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 for Pacioli  must be  copied  in unmodified  for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 with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ISCTRL       Keyboard control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BAT    LaserMax for Pacioli installation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.BAT         LaserMax for Pacioli run-time she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.EXE         LaserMax for Pacioli main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.SDI         Brief formal program desci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MUTIL.EXE     LaserMax utility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DOC    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.DOC    Registration invo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BCCMICR.DOC   Notes on the UBCC MICR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SIGS.BAT   Utility to install demo signatur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DOE.001    Orbit demo signature macro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NEDOE.002    Orbit demo signature macr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  No fee, charge  or other compensation may  be accepted or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ested  by anyone without express  written consent fro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aserMax for Pacioli  may not be distributed 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duct or service without a specific licen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so from Laser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 board operators (Sysops)  may post  Laser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Pacioli for  downloading  by  their  users  without 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only  when the  above conditions  are met.  A fee 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 access to  the BBS  as long  as no  specific fe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d for access to LaserMax for Pacioli.  LaserMax for Paciol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istributed in  PKZIP format.  If  your BBS  uses a 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 program for  distributing programs,  you may  re-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Pacioli  files using  it. However,  ONLY the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above may be placed in LaserMax for Pacioli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vendors  and other  Shareware distribution  compani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diskettes  containing Shareware  programs for profit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written  consent  from LaserMax  Software.  Permiss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given; please writ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t allowed to modify this software under any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Pacioli is distributed under the Shareware marke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e Shareware  concept allows  you, the  user, to 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a trial basis to determine  if it meets your needs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 the program useful and  wish to continue  using i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a license or registration fe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received  LaserMax for  Pacioli  through  a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 and  paid a small  fee, this does not  constitute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LaserMax   for  Pacioli.  You  have  simply   paid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. The $3.00 or $5.00 or whatever pay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duplication  and  handling  and  does  NOT  constit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or the programs contained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 Pacioli  license and  registration  costs  $46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s you to USE only one copy of it. That is, you ma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your  home, office and laptop computers so long as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s ever in us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VOICE.DOC contains an  invoice which you may pr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order to license and register the software.  Just  fi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mail it with a  check.  With registration you'll 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test  version  of  LaserMax  for  Pacioli  and six 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We'll  also notify you of  any program updates and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   Significantly reduced  prices on  other produc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licen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call (518)  523-8920 to register using MasterC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is dependent  upon honest people. If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 program and have not registered with the autho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valuation period,  you are helping to destroy  the v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Shareware concept. If  you appreciate the ability 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before  you buy  it, then we  encourage you 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Shareware  program  you  use.  Registration  of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ensures the existence of quality, low-c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erMax for Pacioli -- April 1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LASERMA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of the following programs  use blank check  stock and any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compatible laser printer to print MICR encod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for Microsoft Money works with Microsoft Money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Check  Maker works  without any  additional program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 blank negotiable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works with QuickPay, QuickBooks and Qui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 versions 4 5 and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Max  for Quicken  for  Windows works  with  Quicken 2.0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is a trademark of Hewlett Pack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en is a trademark of Int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oli 2000 is a tradmark of M-USA Business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ney in a trademark of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