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 FOR LASERMAX FOR QUICKEN                 January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(516) 689-7146  if you have any questions  or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  Checks, MasterCard, and Visa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....: ____________________ State: ____ Postal C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printer do you hav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 _____ 5.25"  _____ 3.5"       High Density OK?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         Each + S&amp;H = Price x Qty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 ----   ---   -----   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For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license               $46 +  $3  =  $49 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(New York Residents)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U.S. Dollars)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ying by MasterCard/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 ____________________________________ Exp. 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receive the  latest version of  LaserMax For Quicken,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support, and  we'll notify you of any  program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roducts.   You'll  also be eligible  for reduced 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aserMa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LICENSEES:  You may  pay only $24.50  (plus tax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your LM registration number he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 &amp; NETWORKS: Please call for informati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/or site licensing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USTOMERS: Make payment out to LaserMax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OR LASERMAX FOR QUICKEN                January 3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56 Stony Brook R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ny Brook, NY 117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&amp; FAX: (516) 689-7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