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LASERMAX FOR MANAGING YOUR MONEY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Prints MYM checks on blank check stoc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Works with Managing Your Money v9.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Version 1.22 - Released April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Cascade Road, HCR 01 Box 2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ke Placid, NY 1294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8) 523-892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MYM checks for a fraction of the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ercially printed  checks.  (Blank safety  paper co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implifies  using Multiple Bank  Accounts:  The  program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 bank accounts "on-the-fly."   In other  words,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aser check  stock and without touching 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print  checks for all of  your bank accounts  in MY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have LaserMax for MYM automatically switch accou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actual printing.  This is also a safety  featu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 use this  your MYM bank  accounts will  always m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LaserMax for MYM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 you ever need  to change  the printer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 you change  bank accounts. 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s and/or logo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 to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MY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MYM prints MICR  encoded checks on any  ordinary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 compatible printer.  It works with Managing  You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9.0 to turn blank check  stock into complete checks suit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ng.  It can print Quicken Classic Laser Standard and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Laser  Voucher checks. It  can also print your  chec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re  impressive   UBCC  style  voucher  checks   jus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 accoun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an use  the  Elfring MICR  soft  font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the CHEQsys MICR system, or th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artridge to MICR encode the checks.  It also can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and address as well as your bank's infor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MYM  requires Managing  Your Money  v9.0 and  an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+ (or later)  compatible laser printer.   (Xerox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)   Also, if  you use the  Elfring MICR optio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magnetic toner cartridge, and your laser printer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nough  memory to hold  the soft  fonts.   (The original 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will not  work with  soft  fonts.)   With the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ll laser  printers can produce acceptable  check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urier typefaces, but if your laser  has any of the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upported  typefaces it  can produce  better looking,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other than  on a diskette, copy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files contained in  the archive file  onto a 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 adds only LMYM.BAT  and the LM  sub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YM  directory.   So to  uninstall you  only need 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MYM.BAT and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1:   Determine your diskette drive letter.  (Usually A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Determine your MYM directory.  (Commonly this is C:\MY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C:\MYM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3:   Insert the software disk and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:INSTALL A: C:\MY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     -- 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e  underlined parts with  your answ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D to your MY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Enter LMYM to start up LaserMax for MY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Follow  the choices offered  by LaserMax for  MYM unt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get to  the main  menu where  you can  select MY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on't worry  about making  mistakes.   You can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7:   Select Managing Your Money from the LaserMax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8:   In MYM, go to the "Print Checks" screen (under Mone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9:   Press F9  and select  MECA  4922xx as  your check 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.   Then  press F6  twice  and ESC  to restor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0:  Press  F7 and  change the  answer  to "Use  Pre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?" to "N".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done; this is  the end of the LaserMax for  MY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M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want to print  laser checks  run the  LaserMax for  M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 (LMYM.BAT) instead of  MYM.  Select  "Managing Your Mone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LMYM menu  and find the MYM "Print  Checks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int the checks.   [At this point  nothing should happen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unless  you have turned the "Capture  Off" with A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O.]  The checks  do not immediately go to   your printer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 are saved to be printed from LMY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ually get the checks on  paper, eXit (Alt/x) MYM to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MYM.   Choose Print Checks in  LMYM.  LMYM will  then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YM  check images  into laser  checks and  send them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.  If  the laser  checks are  OK answer Y  to "Delete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?".  Otherwise  you can reprint the checks  as often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.  This allows you to print multiple copies of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 your checks for you.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You  can also use their logo macros 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on your checks.  The macros  are actually program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printer that tell it how  to draw either your signa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.   When you receive  an Orbit macro  it will come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at signature with bank account 17  all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is to change the Bank Account for LaserMax 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 to see that the signature is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In  fact the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umber"  instead  of  the  "Signature macro" 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logo macro  in all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bottom  of the check.   Except  for the MICR  co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BANK ACCOUNT SETUP (ADVANCED TOP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have  the software switch LaserMax for  MYM bank ac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-the-fly."    This  makes  it  possible to  print  check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 bank accounts  in MYM  and then  have LaserMax  for MY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witch accounts during printing.  To use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YM start all of your Account Names with #nnn where nnn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MYM bank number.  For example, for the account  "J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Associates" you could change the name to "#2 JSR &amp; Associate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whenever LaserMax  for  MYM  encounters  a check  fo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it will print it from bank numb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All of the  Quicken Laser Voucher stocks 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cioli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 also has available  window envelopes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Quicken style checks).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to  a 15% discount  on these envelope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offer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500 sheets   $25.00        2,000      $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1000 sheets  $20.00        4,000      $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Unlimited - Boca Raton, FL - 800 247 36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ax:  407 391 73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3/page - LIBCK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7" 3/page - LAS3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5" 4/page - LAS4   $19.90        8,000     $159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4/pg - LAS4RB $21.13        8,000     $16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LTCK        $70.90        2,000     $14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 also provides  laser generated  sign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s, but it is unclear  at this time wheth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Laser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is  currently the  only vendor  selling a  MI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r cartridge for the H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MICR to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, IID, III, IIID         $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P, IIIP                  $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ISi              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4                          $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/Lexmark 4019, 4029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idata OL400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Qsys MICR font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rices for the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with download utility per printer   $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on updatable cartridge             $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onts  are magnetically  tuned  to 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 and  toner  formulations.   All  packages 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 user guide covering  requirements and  a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inspection template. 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, IID, III, &amp; IIID printers and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 Although ordinary  toner does not  meet the b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, many  UBCC customers have used  normal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BCC font  without problems. 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contents of the file 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soft fon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fring Consulting, Inc. - St. Charles, IL - 708 377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ax:  708 377 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fring soft font  included with this software can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conjunction with this software.  Any othe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prohibited.  The cost to  obtain a complet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MICR soft font is currently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a  typeface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can support  that typeface.   (Only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 soft  font is  supplied  with  this  software.) 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that is  available on all laser printers  is the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the DISKFILE and using 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 you will need to print at  least one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before attempting to print 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milar reason  you may not use  a printer on the 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 to continue  using LaserMax  for MYM,  you must 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 a limited license to copy  LaserMax for MYM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 trial use of  others subject to the  agreement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MYM must be copied in unmodified form,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  LaserMax for MYM installation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YM.BAT       LaserMax for MYM run-time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YM.EXE       LaserMax for MYM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YM.SDI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INIT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2FILE.EXE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or 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by anyone without express  written consent from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MYM may not  be distribut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ther product or  service without a specific  licens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 bulletin board  operators (Sysops) may  post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YM  for downloading by  their users without 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above conditions are met. A fee may be  charg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 the BBS  as long  as no  specific fee  is charg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o  LaserMax for MYM.  LaserMax for MYM is  distribu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 format.  If your  BBS uses a  specific archive 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 programs, you may re-archive LaserMax for MY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. However,  ONLY the files described above  may be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aserMax for MYM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 and  other Shareware  distribution companie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 profit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 written consent  from  LaserMax Software. 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MYM is  distributed under  the Shareware 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find the program  useful and wish to  continue using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LaserMax  for MYM through a distribution 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aid a  small  fee,  this does  not  constitute payment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MYM. You  have  simply paid  for 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 The  $3.00 or $5.00  or whatever pays for  the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 and handling and does NOT constitute paymen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MYM license and registration costs  $46 and en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USE only one  copy of it. That is,  you may install it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ome,  office and laptop computers so  long as only on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and mail it with a  check.  With registration you'll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test  version of LaserMax  for MYM and six  months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also  notify you of  any program updates and  new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ly reduced prices  on other products are  avail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8)  523-8920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you are  helping to destroy the 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serMax for Managing Your Money --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ASERMA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following programs  use blank check  stock and any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compatible laser printer to print MICR encod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Microsoft Money works with Microsoft Money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  Maker works  without any  additional progra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blank negotiabl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Pacioli works with Pacioli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Quicken works with QuickPay, QuickBooks, and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5, or 6 (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Quicken  for  Windows works  with  Quicken 2.0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-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ney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oli 2000 is a trademark of M-USA Business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