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MYM                       April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8) 523-8920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M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latest version of LaserMax For MYM, six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 and we'll  notify you  of any  program updates 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  You'll  also be eligible for reduced  pric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FOR MYM                      April 26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cade Road, HCR 01 Box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 Placid, NY 129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8) 523-89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