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CHECK MAKER                 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6) 689-7146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erMax Check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Check Maker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CHECK MAKER                January 3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56 Stony Brook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6) 689-7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