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CHECK MAK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Eliminates the need for preprinted check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ersion 1.10 - Released February 199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create printed checks 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ercially  printed checks.  (Blank safety paper 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your software:   Supports 4 popular types  of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the Quicken  Classic Laser  Standard and 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you  ever need to  change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to 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ASERMAX CHECK MA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Check Maker is  a program that prints  MICR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 any ordinary HP  LaserJet+ compatible printer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blank Quicken Classic  Laser Standard and  Quicken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Voucher checks. It can  also print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can  use  the  Elfring  soft font 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or  the UBCC font cartridge to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s  well  as  your  bank's  information  using 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or Times Roman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requires an HP LaserJet+ (or later) model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.  (Xerox printers will NOT work.)  Also,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option you will need a magnetic toner cartrid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laser  printer must have enough memory to  hold the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 (The original HP LaserJet will not work with soft font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ser has Helvetica or Times Roman fonts you 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 checks, but those font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is software other than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 in the archive  file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On  the disk where you want  the program to be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aserMax Check Maker. 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D 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2:   Enter "CD LB" to go to tha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Enter  "COPY A:\*.*" to  bring all the  files in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Enter LB  to start the  program.  Just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(Don't worry about making  any mistak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you.  (See below 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can  also use their logo macros 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s' logos on your checks.  The macros are actuall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laser  printer that  tell it  how to  draw eith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r your logo.  When you receive an Orbit macro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complete and simple instructions on how to instal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 in your laser printer.  Once any macro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print that signature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Controls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signature is 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 macro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bottom of  the check.   Except for  the MICR  co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 sure that  the signature  is at  least 5/8"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check.   Except for the MICR codes  the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 any  magnetic (laser) printing  in the last 5/8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voucher checks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erMax 3 per page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BCC laser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can also order a  MICR toner cartridg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 small enough to fit on a  check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 system is available thru  HP dealers.  It 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jet  II, IID,  III,  &amp; IIID  printers and  consists of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ecommends that you not laser print twice on the same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Section 2 (Media Selection Guidelines and Specific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HP  LaserJet Printer  Family  Paper Specification 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gs  to Avoid" includes  media that has  already bee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photocopier or an  HP LaserJet  printer.  (Refer 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2 in Manual Part No. 5002-1801  dated Oct 92.)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this  publication,  you   can  call  HP   Distributio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3)353-7650  and request it.   You will need  to hav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available.   Other reasons for  t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ontained  in the  document  named  DUPLEX.LJ foun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HP Peripherals  library.  For  your convenienc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d here in the file HPWAR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 aspect  of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the  MICR  characters along  the  bottom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can tell if the positioning is correct by 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 (not TOP) and the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positioned  you  can use  the  General Contro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 the Helvetica  typeface but  don't get 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or 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 has Helvetica  fonts.   (Those  fon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Times Roman typeface but don't get 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the bank  name, mak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 actually has Times  Roman fonts.  (Those  fo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On some printers the Times Roman typefaces can interf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MICR soft font.  If you experience a conflic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need to  print at least one check dire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er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reason you may not use a printer on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continue  using  the  LaserMax  Check  Maker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granted  a limited  license to  copy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only for the trial  use of others subject to  th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Check Maker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B.EXE         LaserMax     Check     Maker     program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WARN.DOC     Notes on printing twice with a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B.SDA         Brief form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 fee, charge or  other compensation may be  accepted 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without  express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Check Maker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 bulletin  board  operators  (Sysops)  may  po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for downloading  by  their 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rged  for access to the  BBS as long as no 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 to the LaserMax  Check Maker files.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Maker is distributed in  PKZIP format. If  your BB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archive  program  for distributing  programs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 the LaserMax Check Maker files using it. However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escribed above  may be placed  in the  LaserMax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programs  for profi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 Software.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Maker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 program useful and wish  to continue using i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d the LaserMax Check  Maker through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LaserMax  Check  Maker.  You have  simply  pai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 Maker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 a check.  With registration you'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 the LaserMax Check  Maker and  six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We'll also notify  you of any  program update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6)  689-7146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Max Check Maker -- Febr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to  print a  line for  a second  signatur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