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CHECK MAK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liminates the need for preprinted che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0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create printed checks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ercially  printed checks.  (Blank safety paper 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you  ever need to  change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to 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ASERMAX CHECK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Check Maker is  a program that prints  MICR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 any ordinary HP  LaserJet+ compatible printer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blank Quicken Classic  Laser Standard and  Quicken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Voucher checks. It can  also print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 use the  Elfring  MICR soft  font  (includ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It 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n HP LaserJet+ (or later) compatibl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(Xerox printers will NOT  work.)  Also, if you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ring MICR option you will need a magnetic toner cartrid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ser printer  must have  enough  memory to  hold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(The original HP LaserJet will not work with soft fon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LaserMax  software  all  laser  printers 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checks using  the Courier typefaces, but if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y of  the several other supported typefaces  it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, more 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 in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On  the disk where you want  the program to be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aserMax Check Maker. 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D 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2:   Enter "CD LB" to go 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Enter  "COPY A:\*.*" to  bring all the  files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nter LB  to start the  program.  J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(Don't worry about making  any mista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(See below 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 also use their logo macros 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 checks.  The macros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 tell it how to draw either 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ogo.  When  you receive an  Orbit macro it  will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print that signature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Account for LaserMax 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is 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 In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umber"  instead  of  the  "Signature macro" 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 logo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has 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style checks). 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 inspection template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ecommends that you not laser print twice on the sam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Section 2 (Media Selection Guidelines and Specific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HP  LaserJet Printer  Family  Paper Specification 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gs  to Avoid" includes  media that has  already be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photocopier or an  HP LaserJet  printer.  (Refer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2 in Manual Part No. 5002-1801  dated Oct 92.)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this  publication,  you   can  call  HP   Distribu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3)353-7650  and request it.   You will need 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vailable.   Other reasons for  t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ntained  in the  document  named  DUPLEX.LJ fou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HP Peripherals  library.  For  your convenienc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here in the file HPWA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 aspect  of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the  MICR  characters along  the  bottom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can tell if the positioning is correct by 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 (not TOP) and the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positioned  you  can use  the  General Contr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 a typeface 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or 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ually can  support that typeface.   (Only the 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need to  print at least one check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er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reason you may not use a printer on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continue  using  the  LaserMax  Check  Maker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nted  a limited  license to  copy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only for the trial  use of others subject to 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Check Maker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.EXE         LaserMax Check Mak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.SDI 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WARN.DOC     Notes on printing twice with a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 charge or other compensation  may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 without express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Check Maker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 board  operators   (Sysops)  may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for downloading  by 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for access to  the BBS as long  as no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the  LaserMax Check Maker  file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r  is distributed in  PKZIP format. If your  BB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rchive  program  for  distributing  programs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the LaserMax Check Maker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escribed above  may be placed  in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 and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profi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ritten  consent  from LaserMax 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Maker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 program useful and wish  to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e LaserMax Check  Maker through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erMax  Check  Maker.  You have  simply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the LaserMax Check  Maker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 you of any  program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to  print a  line for  a second  signatur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 the  Albertus, Antique  Olive,  Arial,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 Times  New,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option,  "Nonstandard  Laser?",  in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at  allows some  laser  printers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HP 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 and Quicken vouch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5    Modified  Quicken  Voucher  printing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lephone (Memo)" information on the two vou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"Skip  the voucher?" in the General Control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answer  will not  print anything  on the  vouch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"Do you want to mark 0 checks VOID?" in 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rols.  A Y answer prints the checks as VOI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accidental bl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Check Maker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the CHEQsys MIC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 on large  addresses on Duplex  3 per 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checks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spee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   Improved compatibility with Panason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