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ICE FOR LASERMAX CHECK MAKER --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..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.....: ____________________ State: ____ Postal C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printer do you have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size diskettes do you use?  _____ 5.25"  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         Each + S&amp;H = Price x Qty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 ----   ---   -----   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erMax Check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license               $46 +  $3  =  $49 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(New York Residents)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U.S. Dollars)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receive  the latest version  of LaserMax Check  Maker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 support, and  we'll notify you of any  program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roducts.   You'll  also be eligible  for reduced 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aserMa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LICENSEES:  You may  pay only $24.50  (plus tax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your LM registration number he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ES &amp; NETWORKS: Please call for informati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/or site licensing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USTOMERS: Please send personal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Credit card orders cannot be handl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USTOMERS: Make payment out to LaserMax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FOR LASERMAX CHECK MAKER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56 Stony Brook R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ny Brook, NY 117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&amp; FAX: (516) 689-7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