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SERMAX CHECK MAK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Eliminates the need for preprinted check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Version 1.07 - Released January 199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1356 Stony Brook R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Stony Brook, NY 1179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6) 689-714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CompuServe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documentation  are 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 may  not,  in   whole  or  in   part,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 on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translated 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 or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 represent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Check Maker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create printed checks  for a fraction of the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ercially  printed checks.  (Blank safety paper  co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your software:   Supports 4 popular types  of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 the Quicken  Classic Laser  Standard and  Qui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 you have multiple bank  account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need to keep  separate preprinted checks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 Nor will you  ever need to  change the printe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when you change bank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 There is no need to lock  up the blank stock.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LASERMAX CHECK MA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erMax  Check Maker  prints  MICR  encoded checks  o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y  HP LaserJet+  compatible printer.  It  can print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 Classic Laser Standard and Quicken Classic Laser Vou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It can also print  the more impressive UBCC style vou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just like professional accountants. [The UBCC styl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stocks are  already available from Duplex,  and the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blank check stocks will be available by February, 1993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 can  use the  Elfring  soft  font  (included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MICR system,  or the UBCC font  cartridge to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  the checks.  It  also  can print  your  company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as  well  as  your  bank's  information  using  Cour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, or Times Roman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requires an  HP LaserJet+ or later model 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.  (Xerox printers will NOT work.)  Also,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fring MICR option you will need a magnetic toner cartrid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laser printer must  have enough memory to hold the 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  (The original HP LaserJet will not work with soft font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laser has Helvetica or Times Roman fonts you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looking checks, but those font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Check Maker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ceived this software other than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 in the archive  file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On  the disk where you want  the program to be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LaserMax Check Maker.  For exampl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D 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2:   Enter "CD LB" to go to tha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Enter  "COPY A:\*.*" to  bring all the  files in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Enter LB  to start the  program.  Just follow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(Don't worry about making  any mistak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(Mike Ryan) - Niles, IL - 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 currently has  only  the UBCC  style check  sto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but will soon (by February) have blank check sto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n laser chec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 cartridges (required  for the  Elfring MICR 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)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at 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 system is available thru  HP dealers.  It 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 jet II,  IID,  III, &amp;  IIID printers  and consists 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oduce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Check Maker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d at 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 about  printing  MICR  checks  without  special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For  more information read the contents 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MICR  soft  font 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recommends that you not laser print twice on the same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Section 2 (Media Selection Guidelines and Specifica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HP  LaserJet Printer  Family  Paper Specification 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gs  to Avoid" includes  media that has  already bee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photocopier or  an HP LaserJet  printer.   (Refer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2  in Manual Part No. 5002-1801 dated  Oct 92.)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 this  publication,  you   can  call  HP   Distributio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03)353-7650 and request  it.  You will  need to have 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available.   Other reasons for  this recomme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contained  in the  document  named  DUPLEX.LJ  foun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HP Peripherals  library.  For  your convenience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d here in the file HPWAR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aspect  of  MICR  check  printing  i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the  MICR  characters along  the  bottom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can tell if the positioning is correct by 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 (not TOP) and the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 line to see if  they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 be the check number.)   If the check 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positioned  you  can use  the  General Control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hoose the  Helvetica typeface  but  don't get 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the company  name or bank name,  make sure th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ctually  has Helvetica  fonts.   (Those  fonts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hoose the Times Roman typeface but don't get Times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 name or the  bank name, make 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 actually has Times  Roman fonts.  (Those  fon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Check Maker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On some printers the Times Roman typefaces can interf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MICR soft font.  If you experience a conflic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checks to the DISKFILE and  using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you will  need to print at least one  check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before attempting to print the DISKFILE. 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similar reason you  may not use a printer  on the AUX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licensed to  use this software  on a 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continue  using  the LaserMax  Check  Maker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granted  a limited  license to  copy the  LaserMax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only for the  trial use of others subject  to th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Check Maker  must be  copied  in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B.EXE         LaserMax     Check     Maker     program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WARN.DOC     Notes on printing twice with a la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charge  or other compensation may 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by anyone without express  written consent from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Check Maker  may not be distributed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duct or service without a specific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 bulletin   board  operators  (Sysops)  may  po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 Maker  for downloading  by  their  us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nly when the above conditions are met. A fee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Check Maker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rged for  access to the BBS  as long as no  specific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access  to the LaserMax  Check Maker files.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Maker is distributed in  PKZIP format. If  your BB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archive  program  for  distributing programs,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chive the LaserMax Check Maker files using it. However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 described above  may be placed  in the  LaserMax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vendors and  other Shareware  distribution compani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 diskettes containing  Shareware programs for  prof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written  consent from  LaserMax  Software.  Permi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Check Maker is distributed under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Shareware  concept allows  you, the  user, to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 trial basis to determine if it meets your need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 the program useful and  wish to continue using 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 the LaserMax Check Maker  through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nd  paid a small  fee, this does not  constitut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LaserMax  Check  Maker.  You have  simply  pai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. The $3.00 or $5.00 or whatever pa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 duplication  and  handling  and  does  NOT 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grams contained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 Maker  license and  registration  costs  $4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you to USE only one copy of it. That is, you ma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your home, office and laptop computers so long as 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to license and register  the software.  Just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mail it  with a check.  With registration 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 version of  the LaserMax Check  Maker and  six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We'll also  notify you of  any program updates and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 Significantly reduced  prices on  other produ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valuation period, you are  helping to destroy the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Check Maker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 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7    Support for the HP MICR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 character (block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