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FOR LASERMAX FOR QUICKEN -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 the latest version  of LaserMax for  Quicken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FOR LASERMAX FOR QUICKEN --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