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xa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KWIKSTAT 3.3 (Condensed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Copyright 1991,1992 Alan C. Elli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ner of the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A Aw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Best Math or Enginnering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dditional information on this product, contact TexaSoft, P.O.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69, Cedar Hill, Texas 75104 (214) 291-2115, Fax: (214) 291-3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70721,31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nual was written by Alan Elliott and Marcia Stoes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There is important information in the file LATENEWS.DOC.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enter the command TXVIEW LATENEWS.DOC. The file is on disk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5.25 inc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TO PRINT AN ORDER FORM, CHOOSE THE "ABOUT" OPTION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YOU WILL BE GIVEN THE OPTION TO PRINT AN ORDER FORM. OR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AMED KSORDER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come a Registered User, Prin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CONDENSED MANUAL                               Version 3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T I AN OVERVIEW OF KWIKST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is a statistical data analysis program. It was desig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statistical consultants and researchers to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and easily use the most commonly needed statistical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USE KWIKSTA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can help you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decide the appropriate data analysis procedure to 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enter data or use data already in popular formats such as dB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2-3 or ASCI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rovide a complete analysis in one pass so the user does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multiple programs to perform a single analysi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provide interpretations of the results to assist the user i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sions based on the outcomes of the analy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is designed to run on IBM PC and 100% compatible compu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he IBM PS/2 computers. It requires PC-DOS or MS-DOS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or higher. Your computer should contain at least 364K or mo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RAM memory. KWIKSTAT graphics require a CGA, EGA, VGA or Herc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monitor. Many printers are supported. A mouse is op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on a hard disk, place the KWIKSTAT distribution disk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drive and enter the command A:INSTALL and follow the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. To use KWIKSTAT on a two-disk 360K machine,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three (3) in the A: drive and type the command FTI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This manual is a condensed version of the printed and illust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manual you receive when you register. Please ign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fig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 a Registered User, Print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CONDENSED MANUAL                               Version 3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KWIKSTA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installed and setup KWIKSTAT, to begin the program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S command from the DOS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contains three options, Data, Analyze and Helps.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and left arrow keys on the cursor pad, you can move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to one of the other two menu bar options. Pressing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 once, moves the menu bar option from Data to Analyz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ull-down menu vanishes and the Analyze pull-down menu appe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left arrow key moves the selection back to the Data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point to a menu option with the mouse and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options from an extended menu (pulled-down), use the 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keys on the cursor pad to highlight the option you desi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the Enter key. Or, press the first letter of th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If you are using a mouse, point to the selection with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and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ANALYZ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WIKSTAT Analyze menu allows you to choose which analysis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. Usually, you first open a database in the Data menu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one of the options in the Analyze menu.  For example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descriptive statistics on information in the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, first open the EXAMPLE database by choosing  Open a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the Data menu and selecting EXAMPLE from the databas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the right arrow key once to open the Analyze pull-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Then choose the Descriptive Statistics and Graphs opt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alyze menu. This begins the Descriptive Statistics and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, which contains a menu of procedure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KWIKSTAT HELP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WIKSTAT Help system contains two levels of help. From the "Help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, you can choose the Help On Using The Program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Decide What Analysis To Use Option. Other options on thi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bout Kwikstat, which gives copyright information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allows you to print an order form. The GO to DOS,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xit (Shell) option allows you to temporarily return to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 The Change Setup option allows you to setup KWIKSTAT fr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 a Registered User, Print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CONDENSED MANUAL                               Version 3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UTORIAL:TRY THIS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rt tutorial will give you a feeling for how to use KWIKSTAT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intended to be thorough, but simply to lead you though a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. It will assume you are using KWIKSTAT on a hard disk. To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, you must first be in the \KWIKSTAT directory on your hard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D (Change Directory) command from the DOS prompt to ch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\KWIKSTAT directory by using the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KWIKST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in the \KWIKSTAT directory, begin KWIKSTAT with the KS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menu that should appear is the same as was illust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in Figure 1.1. (If the Analyze menu appears, press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 once to open the Data menu.) The Data pull-down menu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, as described above in the section "Using the KWIKSTA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NG THE KWIKSTAT HELP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amine the KWIKSTAT HELP menu, press the F1 function key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 about the HELP procedure as a book, with screens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. It is really a condensation of the manual. The KWIKSTA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creen menu was illustrated in Figure 1.3. To look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topic, enter the screen number you desire.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at screen 7. Type the number 7, and press En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CREEN NUMBER or Enter to Cancel:7    (You enter the 7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 a 7, KWIKSTAT displays screen 7. (If you press Enter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yping a number, the Help is canceled, and you will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) Once you have displayed screen 7, to move to screen number 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. To go back to the menu, type the "M" key. To exit th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, press the Enter key from the main Help menu or the Esc key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creen. Press Enter now. This takes you back to the KWIKSTA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. Every module has the help screens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WIKSTAT "Decision" help screen is available from the Helps pull-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To decide what kind of descriptive analysis to use for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, choose help screen option 1 by typing a 1, then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reen describing descriptive analysis options is displayed (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.5). For example, if your data is near normal (quantitativ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B (detailed statistics), C (summary statistics) and/or 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istogram) options  in the Statistics module. Pressing Esc will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 a Registered User, Print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CONDENSED MANUAL                               Version 3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system and return you to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DESCRIPTIVE 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will use data already stored in a dBASE ".DBF"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EXAMPLE currently on the KWIKSTAT disk. To open this datab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 the Data pull-down menu. Then select the Open a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A "PICK" menu will appear. That is, a list of databas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, and you can pick one of the names from thi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EXAMPLE database. (If the EXAMPLE database does not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list of databases, you may not have installed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database is opened, a notice at the bottom of the screen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at the database named EXAMPLE is open, and it contains 50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"L" key once to choose the List the Contents of a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rom the menu. This will list the contents of EXAMPLE databa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 Press Enter several times to list the entire databas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When the list is finished, you will return to the Data pull-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 the Analyze pull-down menu. Choose the Descriptive 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raphs option from the Analyze menu. KWIKSTAT now switch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ve module (which may take a few seconds). Soon, you wi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criptive Statistics menu, as illustrated in Figure 1.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escriptive Statistics menu, choose Detailed statistics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variable. The program now displays the variables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from the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variable number 2, "AGE". Before the statistics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are displayed, two options are presented. First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you with the ques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Confidence Interval level (.5 to .9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Default is .9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example, press Enter to accept the default, which tel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display a 95% confidence interval for the data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screen. Next, a second option appears with the promp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for percentiles is Tukey 5 Number Summ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your own percentiles to calculate &lt; yes &gt; &lt; No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Yes/No question appears on the screen, notice that the Y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will be uppercase. This means that if you press Enter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 Y or an N, the uppercase option is the default (No)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 a Registered User, Print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CONDENSED MANUAL                               Version 3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, to choose No to the question, just press Enter. Or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o with the mouse and click. The program will now perform a se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alculations on the data, and will produce a screen of descrip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, and a box plot of the data. The results are illustra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.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this screen is different from previous screen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is screen is displayed in graphics mode (if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monitor). Normally, information on the screen is in "text"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color monitor, a text mode screen will display tex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s you selected in the setup procedure. When graphs ar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, the program must use a graphics screen mode. In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some graphs appear only in black and white, although some grap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 in color.  On all graphic screens in KWIKSTAT, a men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at the bottom of the screen for a few seconds, then dis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capture or print the screen without the menu appe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printout. To bring the menu back, press the spacebar onc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ptions are still available even when the menu is not visibl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differ according to your setup and particular options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phic display, but most graphic menus will includ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:ExitR:Replot P: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press Esc to end the display, press R to replot (choos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options) and P to print the graphic screen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your monitor setting, the menu may also contain a "Cap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" option. This option allows you to capture the graphic screen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 type file that you can then use in other programs such as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agema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a printed copy of this graphics screen, MAKE SUR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IS TURNED ON, and is ON LINE, and HAS PAPER. Then, press "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Prin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main Descriptives menu, press the Esc key. To en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and return to the main KWIKSTAT menu, press Esc. To end KWIKST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menu, press Esc again and answer Y to the prompt "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nds the tutorial. All of the procedures are explained more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in the manual. However, you may find that after finish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torial, you will be able to use most of the KWIKSTAT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further aid from the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 a Registered User, Print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CONDENSED MANUAL                               Version 3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rt 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the KWIKSTAT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WIKSTAT DATA pull-down menu in the main KWIKSTAT module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nage your data. From this menu you enter data, change da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new data fields from existing ones, and perform othe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tasks. Once your data is in the KWIKSTAT (dBASE-typ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, you can access the data from any of the other KWIKST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KWIKSTAT procedures require that you have data in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can do an analysis.  Other procedures allow you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rom the keyboard at the time you request the proced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cedures give you an option to enter data from a databas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ATA IS STORED IN KWIKST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WIKSTAT database uses the same file format as the dBASE III and d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 programs.  Therefore, data already stored in a dBASE III or dBASE 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y be read directly into all the KWIKSTAT programs.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 to this is that KWIKSTAT does not read dBASE MEMO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if your data in dBASE contains memo fields, you may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subset of your database before using it in KWIKSTAT. Data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s can also be used in KWIKSTAT. Refer to the section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tering Data into the Database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for the data options appears as the DATA option on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menu. The following information describes how to use th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menu to create, manipulate and modify a database for us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 a database to use option on the DATA menu allows you to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a dBASE file that you created in KWIKSTAT, in dBASE, 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program that creates .DBF files. Use this option to cho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that you will be analyz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he OPEN option on the DATA menu, a list of data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in the default directory will be displayed, as shown in 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 To select a database, use the up and down arrow keys to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atabase name, then press Enter. Or, point to the entr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pointer and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atabase you want to use is not in the current (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you can temporarily change the default director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F2 function key. Once a database is open, you wi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name at the bottom left of the screen, along wit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 a Registered User, Print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CONDENSED MANUAL                               Version 3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n the database. You can edit, pack, modify, set mi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, subset and list the database using the other option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ING AND CREATING A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e a new database option on the DATA menu is used to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database.  The structure, or layout, of a databas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fore you enter your data.  You need to give some thou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ow your database will "look" so it will be in the proper forma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the analysis you desire.  In the descriptions of statis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 (Part IV), specific examples are given about how a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constructed for a particular type of analys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allows you to create a new database in two wa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hoose from a predefined structu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reate a customized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of these options are discussed in the sections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PREDEFINED DATABAS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oose to create a custom database structure (which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choice for version 3.0 and earlier) or you can choose from a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e-defined databases that are designed for specific analyse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below contains examples of some of the pre-defined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. For example, if you need to enter data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group t-test, you would choose the option called "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group t-test or ANOVA." The proper database structur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nalysis will be created and then you can enter your data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HE FIELDS IN YOUR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rst enter the definition mode, the blinking curso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ELD NAME area. Enter a name, (must begin with a letter,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letters, numbers and "_" (underscore) and may be up to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ong) and press the ENTER key. The name you choos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all capital letters, and the cursor will move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,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YPE area, you only need to enter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(N, C, L or D), - Numeric, Character, Logical or Dat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NTER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 a Registered User, Print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CONDENSED MANUAL                               Version 3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is the number of characters reserved for the entry. Decima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decimal places (only for numbers). Note that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ecimal places must be at least one less than the width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a number has the format ###.##, the width is 6 (cou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point), and the number of decimal places is 2. If DA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is entered as type, the program will automatically assig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of 8 or 1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r database is big, you might make each field on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wide that you actually need.  This provid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nticipated large numbers and facilitates data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complete field description is entered, a next blank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will appear, ready for entry. To end the creation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trl-END (^END). As long as you have not ended the procedur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use the cursor keys to back up, and make any correction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 up, end the procedure with Esc and begin again.  When you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End, the following message appe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Records (data) into the database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yes&gt;    &lt;No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enter data now, answer "Y" to the question. 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"N".  You can always enter the data la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 TO THE KWIKSTAT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of 250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width of a field name is 10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width of a cell is 60 characters (15 for number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 are always 8 characters and logical fields are 1 character w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 fields are not suppo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AND ANALYSIS 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provides you with two examples of using Kwikstat. Please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se examples before creating your own database and perform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analysis. Following these examples will answer a number of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about how to use Kwikst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example shows you how to create a custom database and calc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imple statistics and a graph. The second example shows you ho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 pre-defined database structure to perform a t-t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 a Registered User, Print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CONDENSED MANUAL                               Version 3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VE STATISTICS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shows you how to enter data and perform som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and graphs. It will show you both the spreadshee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entry scree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hat will be used is listed below. The GRADE variabl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 received in the class, AGE is age, SEX is sex, WT is weigh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is the score on a pre-test (maximum of 25 points). In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, these variables are called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DE      AGE    SEX    WT    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A         18     M    165    22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B         19     M    145    22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B         17     F    122    22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C         18     M    196    18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B         17     M    188    19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B         18     F    140    23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C         19     F    121    22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B         20     F    112    2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C         19     F    122    20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A         18     M    176    22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B         18     M    165    23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A         19     M    135    21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A         18     F    121    24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C         19     M    186    16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B         17     M    148    18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A         18     F    140    24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 B         16     F    101    23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A         21     F    111    20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  B         17     F    124    21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  B         18     M    176    21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performing any kind of analysis on this data, you must first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nto a Kwikstat database. The process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reate a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Enter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Perform an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rocesses will be explained in the next few s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 a Registered User, Print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CONDENSED MANUAL                               Version 3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begin the Kwikstat program, the main Kwikstat menu appe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ot yet created the database, you must choose the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database option, which will lead you through the steps in cre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atabase. This section describes that proced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Once a database has been created, you can use the data i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by choosing "Open a database to use" from the Data menu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hoose Create a new database from the Data menu, you will the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enter the name of the database, as shown in figure 2.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enter a name for the database that is a DOS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such as MY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entered a filename for the database, you can choos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pre-defined database structures, or create your own.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you will create your own database structure. From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in figure 2.7, choose the CREATE A CUSTOMIZED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For each field (each item of data) in the database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fieldname, a type a width and optionally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places. For the data in this example, you will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   Type   Width   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         C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           N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X           C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T            N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        N       5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DE and SEX variables are of type "C" (Character) and the 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ariables are numbers "N". Notice that the widths defined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ctually 1 character wider than actually needed. If you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for space in the database, this will make your listings eas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. Only the SCORE variable requires a decimal value.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e database structure into the database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(see the section,"Define the Fields in Your Database" above)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in figure 2.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will be prompted with the ques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records (data) into the database now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 Y to begin entering records into the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 a Registered User, Print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CONDENSED MANUAL                               Version 3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o enter the data in a new database, an entry scree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listing the names of all of the fields and an area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 Kwikstat includes two types of data entry screen, database typ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sheet type. In the Setup routine, you chose one of these two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The following discussion shows you how to enter data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: You can toggle between spreadsheet entry mode and database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by pressing the F8 (Switch)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SPREADSHEET ENTRY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readsheet screen, as shown in figure 2.10 looks similar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sheet. If you prefer to use the database entry mode, skip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titled "Using a database entry screen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the database fields (Grade, Age, etc.) are listed at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 (columns) and the record numbers are listed down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of the screen (rows). Since you do not have any records enter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, the only row displayed is the -ADD- row, which indic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are adding a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data into the database, begin typing the entry for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(GRADE). Type an A (upper case), then press Enter. Your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o the next field (AGE). Type 18 and press Enter. Type upper case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nter. Continue until you have entered 22.3 in the SCORE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Enter after entering 22.3, a new row appears to all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the second record of information, and your cursor mov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field of this record. Continue entering informa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sheet until all records are entered. If you make a mistake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you can use the right or left arrow keys to move your curs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the mistake. If you discover that you have made an error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record, you can use the Edit mode (described later) to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ntry. When you have finished entering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, your screen will look like figure 2.1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d the entry procedure, press the F7 (Exit) key. A messag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on the scre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fore exiting, do you want to s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ord number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yes&gt;    &lt;No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No to this question since you do not want to have a blank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 a Registered User, Print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CONDENSED MANUAL                               Version 3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NG ERRORS IN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eturning to the main menu, you can correct errors by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key to toggle into Edit mode. The edit screen is similar to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enter data. Use the cursor keys to move to the field to edi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value. Exit the edit screen with the F7 (Exit)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d up with an extra record in your database, you can er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while in the Edit mode. To erase a record, place your curso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and press F4 (Erase). The record will be permanently re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atabase. Exit the edit screen with the F7 (Exit)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DATABASE ENTRY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how to enter data using the database entry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begin entering data into a new database, an entry scre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1 appears on the screen similar to figure 2.12. (Inform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1 already enter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entry screen displays each field name at the lef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followed by an entry field where you will enter the data f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For example, when the entry screen first appears, your curs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 the GRADE field. To enter the information for record 1, typ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 value for the first record, A (upper case) and press Enter.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will move to the next field. Type 18 and press Enter. 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you have entered 22.3 in the SCORE field. When you press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ering 22.3, a new entry screen appears for record 2 to all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the second record of information, and you cursor mov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field of this record. Continue entering information until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entered. If you make a mistake on a record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 to move your cursor and correct the mistake. If you dis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have made an error in a previous record, you can use the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(described later) to correct this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AND EDIT SCREEN FUNCTION KEY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adding information to the database, there are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options that you can choose. These options are list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the entry screen. To choose an option, press the function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option, or point to the option with the mouse and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- Displays the Kwikstat Help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- Toggles between edit mode and append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- Marks a record for deletion. (Same as ^U.) Also undele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- Erase the current record permanently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(Only in spreadsheet entry mod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 a Registered User, Print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CONDENSED MANUAL                               Version 3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- Goto a record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- Undo - returns last record changed to it previous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- Exits entry mode and returns you to the main Kwikstat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- Switches between spreadsheet type entry and database entry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- Insert or Delete a field in the database or Re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a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- Prints the contents of the current record to a printer or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AN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entered your data into the database, you are read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one or more analyses. Exit the data entry mode by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- Exit key. You will return to the Kwikstat main menu.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analysis procedures are listed in the Analyze menu.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main menu displayed, you can press the right or left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pull-down the Analyz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YDATA database you have just created, you will calculat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statistics and display a graph. The sections below lea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NG SUMMARY 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Analyze menu on the main Kwikstat menu screen, cho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ve Statistics and Graphs option. A new menu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options for the Descriptive Statistics and Grap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modu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criptive Statistics and Graphs menu, lists the statistic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s you can produce from information in the current database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suppose you want to calculate summary statistics f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eric variables in your database. To do this, select th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Summary Statistics on a number of variables. A scree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prompting you to specify what fields to us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s. A list of the variables in the database appears.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 numbers for each variable you want included in the analys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ing each variable number with a comma. For example,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variables 2 (AGE), 4 (WT) and 5 (SCORE),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,4,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prompt, as shown at the Enter: prompt in figure 2.15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select the variables to use, you are asked if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ing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 a Registered User, Print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CONDENSED MANUAL                               Version 3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grouping variable by number or Enter for no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rouping variable allows you to calculate summary statistic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, such as SEX. You could enter a 3 at this prompt to specif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he summary statistics broken down by SEX, but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simply press Enter to specify no grouping variable.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asks you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(C)ontinue (F)ile (P)rint or (R)eturn to menu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inue with the calculation and display the result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just press Enter. When you do, the summary statistic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variables will appear on the screen. Once you have exam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esults, press Enter to return to the Descriptive Statistic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a Pre-defined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shows how you would perform an independent group t-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Kwikstat using one of the pre-defined database structure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uses the spreadsheet entry type. The data used in this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in example 4.7 in the manual (page 4-23 and follow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13 plants were randomly allocated to two grou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one received the present fertilizer and group 2 received a n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tilizer. After a period of time, you observed the heigh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ts were observed. The result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or independent group t-test (fertilizer stud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    N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tilizer  Fertiliz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6.2 cm      51.3 c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5.6         52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3.3         54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.8         52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5.4         64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6.0         55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enter this into a database, you must assign group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letters) to each group. For example, we will call the "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tilizer" group 1 and the "Newer Fertilizer" group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 a Registered User, Print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CONDENSED MANUAL                               Version 3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THE DATABASE AND ENTERING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observations are independent, the database will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teen records (one for each plant) and two fields (on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and one for the group indicato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o create a database named TTEST. A screen with the i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hoose the database type to create from the menu below" will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you are performing an independent group t-test, you can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titled For Independent Group t-Test or ANOVA from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This process automatically builds a database structure sui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ntering data for this kind of analysis. In this cas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will contain a grouping field (where you will enter a 1 or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ertilizer type) and an observation field (where you will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selected a database type, you will be asked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records now. Answer Y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data into the database. The data you will enter i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is 1 (press Enter) and 46.2 (press Enter). When you typ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6.2 and press Enter, your cursor will automatically move to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2, where you will enter 1 and 55.6, and so on. Enter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thirteen records. For each record of a "Present Fertiliz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ation, enter "1" for the GROUP variable. For the "N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tilizer" observations enter a "2" for the GROUP variabl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ghth record is 2 and 51.3. Figure 2.21 shows a screen where all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have been entered, and the program is waiting for a 14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to be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re is no 14th record, press the F7 function key (Exit) to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entry process. You will be prompted with the question, D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ave the  record number 14?"  You do not want to save this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so answer N (No). KWIKSTAT will return to the Data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entered the data into a database, and you are back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, select the Analyze option at the top of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menu screen. When the Analyze pull-down menu appears,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-tests and Analysis of Variance (ANOVA)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he t-tests and Analysis of Variance (ANOVA)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e menu, the menu shown in figure 2.23 will appear.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independent groups (t-test, ANOVA).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field name of the group, which in this case is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. Choose GROUP. Next, you will be asked for the data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 a Registered User, Print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CONDENSED MANUAL                               Version 3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OBS (HEIGHT), the response variable. KWIKSTAT will now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culations and display the results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section "Using t-tests and ANOVA Procedures" in Part 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manual for information on interpreting this information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s screen is displayed, typing G will cause a graph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ison of the two samples. First, a screen containing Tukey's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summaries (listing the 0, 25, 50, 75, and 100 percentil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group) appears. Press Enter, and box plots for each group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as shown. Press Esc to exit from the box plots.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option to print a report for this analysis. If you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, a summary of the analysis will be printed to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o a file. After you have printed the report (or chosen no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report), you will return to the module menu. To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Kwikstat menu, press Esc. To end the program and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, choose the F option, Quit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DATA INTO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he Data entry option from the DATA menu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to specify entry from the keyboard or from a file (ASCII fi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st small data sets, you will probably enter data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. If another program supports ASCII, dBASE and 1-2-3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you may be able to enter data from that program in to KWIKST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describes how to enter data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, from an ASCII file or from other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DATA FROM THE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KEYBOARD data entry, an entry screen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fields you created in the CREATE option. This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either use the database or spreadsheet format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which one you specified when you chose setu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you can easily toggle from one entry mode to anoth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F8 key. Examples 1 and 2 above describe these two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DATA FROM AN ASCI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o enter data from an ASCII file, you will be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raw data file. (i.e., \MYDIR\MYDATA.DAT).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ASCII file  will be entered into the database, and a c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s as they are entered will be displayed.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records in the file, the new data from the ASCII fi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ed (added) as new records to the database. It is a good ide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the List procedure to look at the data to verify that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entered correctly, or print the data out using the repor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 a Registered User, Print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CONDENSED MANUAL                               Version 3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Using KWIKSTAT Utilities). If the data does not match the fiel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igure the widths of each field to make sure it matches the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ata in the disk file, and try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can read data from standard ASCII text files. These kin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usually supported by most word processing programs (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DOS Text Mode) as well as most text editors such as EDL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must be in the form of column data, like thi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22 3.3 W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33 4.2 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27 3.3 W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each column of data is in fixed fields. It does not ma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re is no space between the last two fields (Race and S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program will pick off the information from the colum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require that there be spaces between the columns.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below to prepare the KWIKSTAT (dBASE) databas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sed to read in ASCII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eps to enter ASCII data into KWIKSTA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. Use the CREATE option to create a database structure to m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in the ASCII file. The field widths MUST match the wid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of data on file. If there are spaces between columns of da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widths wide enough to account for those spaces. The following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rom the file EX.DAT on dis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12 22.3 25.3 28.2 30.6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11 22.8 27.5 33.3 35.8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12 22.8 30.0 32.8 31.0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12 18.5 26.0 29.0 27.9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9 19.5 25.0 25.3 26.6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12 22.4 27.2 31.8 35.6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your hand at doing this example by creating a database named EX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tructu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 a Registered User, Print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CONDENSED MANUAL                               Version 3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   TYPE     WIDTH   DECIM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  ------   -------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         C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            N        4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1          N        5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2          N        5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3          N        5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4          N        5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        N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even though the first column has data 1 column wid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uses a width of 2 for GROUP. Even though the age only uses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, the structure calls for AGE to have a width of 4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s are enter this way to take care of the blank spaces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. If GROUP had been set up with only 1 column and AGE with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columns, the ASCII data would not be read into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. Create the database called EX with the specif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above, then go to the next ste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KWIKSTAT can also produce an ASCII text file, so tha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in KWIKSTAT can be output, and read into other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: To verify that the data was read properly, use List op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menu to examine the resulting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DATA FROM ANOTH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was designed to read dBASE, comma delimited ASCII and 1-2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because these are among the most commonly used types of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data. See information on the utility module later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, DELETING AND PACKING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database is created, you often need to correct informatio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records or getting rid of records. The following s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 the process of changing the contents of a record by edi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cedure for getting rid of records by deleting and p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a need to change data already in a database, you may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a record option from the DATA menu. You will be asked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number you wish to edit. Editing is similar to entering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up and down arrow keys to move from field to field with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.  See the Examples above for a tutorial on editing inform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 a Registered User, Print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CONDENSED MANUAL                               Version 3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delete an entire record within a database, use the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to display the record to dele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one of two methods to delete a reco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Erase the record (Spreadsheet mode only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Delete and P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rase a record, display the record in Edit mode, using the spread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mode. Highlight the record to erase, and press the function key F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delete more than a few records, it will probably b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t to use the Delete and Pack method. While a record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ither in spreadsheet or database edit mode), press ^U to mar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for deletion. A **DEL** will appear on the screen (upper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) of a "deleted" record (database mode) or a "*" will appear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ield name (spreadsheet mode). You can mark as many records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. If you accidentally mark a record for delete, pressing ^U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time will cancel the mark, and the **DEL** will disappear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Once you have marked the records for delete, pack the datab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scribe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:If you want to temporarily "get rid" of a few records so t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used in an analysis, mark them for delete. Any analysi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will ignore deleted records. Then, if you want to restore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ark them again. This is a quick way to see how an analysis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change if some selected records were not present in the analys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s marked for delete are not actually deleted from the fil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oint. However, they will be ignored in most analyses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be displayed when you edit the database. You can un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from the Edit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permanently get rid of the records you have mark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, choose the Pack procedure from the Data menu. This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s all "deleted" records from the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 a Registered User, Print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CONDENSED MANUAL                               Version 3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ING AND DISPLAYING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ify or Display database structure option on the DATA menu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display the structure of your database, and allows you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istics about the database structure. When you choose to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ure, a list of all field names, their types, width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s (if any) are lis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o modify a field, you age given a chance to the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istics of that field. Your option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h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Name of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ype of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Width of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Number of Decimal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ange the type of field, say from character to numeric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attempt to convert the contents of the field to i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. When you modify a database, you will be asked to enter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database. This means that the modified database will be in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and your old original database will remain intact. If you no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he old database, you must delete it by choosing the Kill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ata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MISSING VALUES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in the collection of data there are values that are los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gathered. These are called "missing values". When such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, it is important for the program to know that the valu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so that statistical calculations may take this into accou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values are usually designated as an impossible value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 missing values designated for the variable AGE may be -9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it is impossible for the variable AGE to have the value -9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asked to calculate the mean of age, for example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 those records where AGE is -9 in that calculation if -9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as the missing value code. In most KWIKSTAT procedures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casewise deletion of the record from calculation whenever a mi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encou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designate a missing value code for a variable, it is up t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sure that this code gets placed into your database in th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nd fields.  For example, if you have designated -9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value code for AGE, you must make sure that in your database a -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in the field AGE if that data is missing or unkn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ndard dBASE III file does not have a way to designate mi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, but KWIKSTAT allows a way for you to designate these valu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 a Registered User, Print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CONDENSED MANUAL                               Version 3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. The Indicate missing value codes option on the DATA menu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set up these values. When this option is selected,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an entry screen that is similar to a data entry screen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enter one missing value for each field name. The missing value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ey the definition of the field in terms of length and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missing values are entered, they are stored on disk in a fil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MV, where "filename" is the name of the designated databas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variable is created using the transformation procedure, its mi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appended to the missing valu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ange or correct the missing values for a database at an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alling up this option. If missing values are already designa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, they will be displayed on the entry screen, and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m or accept them as they 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NOTE: If missing values are NOT used, and there is a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variable in a calculation, it will be treated like the value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ero), so it is important to use missing values if your data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entries. Otherwise, the statistical calculations will be in error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NEW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evious versions of Kwikstat, to create a new variable, you c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ormation option. This option only allowed the cre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variables. This option have been replaced by a procedu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mode, which allows you to create new blank fields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type, and to place information in those fields that is 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or character expression. Thus, this procedure replaces th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ation procedure. The sections "Create a New Field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placing the Contents of a Field" describe these procedures.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new field in a database within an edit screen by choo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(FIELD Insert) option. After creating a new field, you can the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9 (FIELD Replace) option to place a value in the new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he Field option in the edit screen (F9)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enter information about the new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a name for the new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the field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a width for the new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umeric variab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the number of decimals, i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a missing value code. If none is selected, it is assumed to be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ero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 ATTENTION must be paid to the definition to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 a Registered User, Print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CONDENSED MANUAL                               Version 3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numbers will fit into the field width specifications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number is too large to fit into the field, it will b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ssing value code. If an illegal calculation is attempted, 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sion by 0, the result will be missing. If a calculation includ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value, the result will be a missing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: To create a new field containing a new value that is a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ation of other fields, first insert the new field using the F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/Insert option, then use the F9 Field /Replace option to 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n the new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CONTENTS OF A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F9-Field Replace option in the Edit screen to re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contents of a field, or place new information in a newly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field. Kwikstat provides a number of numeric and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to enable you to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wanted to replace the contents of the field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values WEIGHT/HEIGH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In the edit mode, highlight the field whose contents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. Press the F9 (Field) option, and choose Replace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eld option from the Field menu. A dialog box will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Specify which records to replace. The default it ALL, which mean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n the database. Or, enter a range such as 1-20, which would m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perform the replacement in records number 1 through 20. Then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Specify what to place in the field. For example, enter the formu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/HEIGHT in the Replace With entry field, where WEIGHT and 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wo other fields in the same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Specify any condition for replacing, if any. The default is NONE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 only want the replacement to be for records whos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GE is greater than 20, you would enter the expression AGE20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entry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Press F7 when you have finished entering the Replace inform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lace will begin. When it is finished, you will return to the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An example of the Replace dialog box is shown in 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inds of expressions you can use the Replace With and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are describe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 a Registered User, Print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CONDENSED MANUAL                               Version 3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supports two kinds of expressions. One is strict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ematical expressions, called a math expression. Thhe other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, called a database expression, allows the use of character,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and logical fields in the expression. Here are the criteria fo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us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WITH FIELD: Use either a math expression or a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FIELD: Use only a database expr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PLACE WITH field, the default expression type is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. In order for an expression to be evaluated as a strictly m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, you must place an equal sign "="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jor difference between the two expression types are i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. The database expression can handle most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s, including simple math, string evaluation, and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. The math expression can be used only for strictly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s using one or more of the functions listed in the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, or that uses the exponentiation oper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want to perform the calculation WEIGHT/HEIGH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enter the expression as-is in the REPLACE WITH field. However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calculate the log of WEIGHT/HEIGHT, you must enter the exper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LOG(WEIGHT/H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LOG function is not supported as a database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The equal sign signals to the program to use the m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or. The information below outlines the capabilities o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ematical operators supported are Add +, Subtract -, Di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, Multiply *, and Exponentiation ^ (Math calculator only)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fields, the database calculator supports the oper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+ (appends one string to anoth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re a few examples of correct express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E/HE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SCORE^2 (= signals math calculat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TRIM(FIRST)+' '+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Literal strings included in expressions must be surroun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 a Registered User, Print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CONDENSED MANUAL                               Version 3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quotes. For example, 'Hello' is a literal string.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s are used without quotes. For example, NAME is a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A correct string expression using these two strings would b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Hello '+NAME TIP:Unless you use scientific functions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s, you don't need to be concerned about which calc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o use. Only if you use a numeric operation or function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by the database calculator will you need to place an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=) sign at the first of the expr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calculator functions supported The following function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expressions both in the Replace With and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Calculator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(NUM), ASC(STG), AT(STG1,STG2), CALENDAR(NUM), CAPS(STG), CHR(NU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(), DELETED(), IIF(LEXP,AEXP1,AEXP2), INT(NUM), JULIAN(DAT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(STG,NUM), LEN(STG), LOWER(STG), LTRIM(STG), MAX(NUM1,NUM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NUM1,NUM2), RECNO(), REPLICATE(STG,NUM), RIGHT(STG,NU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RIM(STG), SPACE(NUM), STR(NUM), STRING(NUM,NUM|STR), RIGHT(STG,NU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FF(STG,NUM,NUM,STG2), SUBSTR(STG,NUM,[NUM]), TIME(), TRIM(ST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(STG), VAL(ST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 few example uses of these fun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 - Converts the first character of a string to its ASCII code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 function ASC('A') would return the value 65, since 65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 for an uppercase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- Returns the starting position of one character string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haracter string. For example, the expression AT('Bill', 'W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') = 5 since the string 'Bill' begins five characters deep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'Wild Bill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 - Converts a number into its ASCII value. For example, CHR(65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to the character string 'A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- Returns a T if the current record is marked for delete, 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a F. Can be used to conditionally replace a value de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if the record is deleted or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- Rounds down to nearest integer. INT(3.2) would be returned as 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nd RIGHT - Returns the left or right portion of a string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LEFT('Wild Bill',3) would return the string 'Wil'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('Wild Bill',3) would return the string 'ill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 a Registered User, Print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CONDENSED MANUAL                               Version 3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and UPPER - Returns lower or upper case string.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('Wild Bill') would return 'WILD BILL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TRIM, RTRIM and TRIM - Trims blanks from right, left or both en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ing. For example, LTRIM('Wild Bill    ') would return 'W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 - Returns the value of a string. For example VAL('24') i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se functions are similar to or identical to functions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language or in dBASE or other database programs.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, you might refer to documentation on these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unctions are supported only in the Replace With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, and only for numeric field types. You MUST preceed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se functions with an = sig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the RECODE function, which appears on the following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RECODE(SCORE,1,AGE,10,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ve arguments in the RECODE function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.   Example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SCORE     Field to use in comp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1         Value to assign if comparison is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AGE       Value to assign if comparison is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10        Low range of field to comp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15        High range of fields to comp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this example means that the value of the RECODE is 1 if SCO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10 and 15, else the value is the current value of the AG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at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Calculator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(NUM), ASIN(NUM), ATAN(NUM), ATAN2(y,x), CSC(NUM), COS(NU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T(NUM), EXP(NUM), INT(NUM), LN(NUM), LOG(NUM), MAX(1,T2,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1,T2,T3), MOD(NUM1,NUM2), PI, RAND, RECN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DE(NUM1,NUM2,NUM3,NUM4,NUM5,NUM6), ROUND(NUM,DEC), SEC(NU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(NUM), SQRT(NUM), SUM(NUM1,NUM2...), TAN(NU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 a Registered User, Print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CONDENSED MANUAL                               Version 3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TTING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set database option on the DATA menu allows you to create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from an old database. The new database can be a subse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one, using a conditional criteria for outputting informati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database to the new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suppose you have a database with a field GROUP with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3, 4 and 5.  You want to create a database that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5.  After choosing Subset database from the DATA menu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for the name of the new database.  For example, your new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be named NO5.DBF.  You are asked for the field name to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ion criteria.  In this case, you would choose the field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.  Next you must enter the selection relationship. 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as a numerical expression.  The conditional operators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   &gt;  &lt;  &gt;=  &lt;=  &lt;&gt;  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ogical operators .NOT., .AND., and .OR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mportant that a dot (.) appear before and afte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operator. For example, you might enter a condition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 &lt;10 .OR. SEX='M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he Subset option from the Data menu, a Subset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appears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items you must enter in the Subset dialog box. Firs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for the new database. This must not be the same name a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Then, you must enter the subset criteria. Example of sub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=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&gt;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&lt; WEIGHT*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1 = TIME2*1.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X = 'F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1 &lt;=20 .AND. SEX = 'M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reating these expressions, you can use the same functions as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described in the table "Functions Supported for Charac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and Value Expressions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 a Registered User, Print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CONDENSED MANUAL                               Version 3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THE DATABASE TO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ption on the DATA menu allows you to look at the inform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atabase.  The list produces an on-screen report that lists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record at a time.  If your database contains too many field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 the screen at one time, the list procedure will ask you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field to begin the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P A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ap option allows you to quickly erase all records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To use this option, open a database, then choose Z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- DELETE A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ill option allows you to delete a database and its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values files (if any.) When you choose this option,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s will appear on the screen. Choose the database to dele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file(s) will be erased from your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/EXIT KWIKST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option to end the Kwikstat program and return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RT IV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FORMING A STATISTICAL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of the KWIKSTAT manual describes the statistical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 available in the basic KWIKSTAT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ESCRIPTIVE STATISTICS AND GRAP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criptive Statistics and Graphs module allows you to exa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statistics of the data in a database. Graphics ar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KWIKSTAT to provide visual displays of the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STATISTICS ON A SING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lculates the mean, standard deviation, median,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of the mean, minimum, maximum, sum, and variance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 In this option, KWIKSTAT also calculates five percent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s a two-sided confidence interval about the mean. If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otherwise, the default percentiles (Tukey's fiv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: 0, 25th, 50th, 75th, 100th percentiles) and default leve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dence (95%) are used. If the Tukey five number summary is used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 a Registered User, Print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CONDENSED MANUAL                               Version 3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plot is also displayed. For sample sizes less than or equal to 3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-statistic is used to calculate for confidence interval. For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s over 30, the 95% (two-sided) z-statistic (1.96) is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STATISTICS ON A NUMBER OF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similar to the above Descriptive statistics on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, but in this option several variables can be summarized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ve statistics (sample size, mean, standard deviation, minimu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, and standard error of the mea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grouping variable in your database, you may reques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ummary statistics by group. You are also given the opportun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results to the printer, or to output results to 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IMATE P-VALUE DE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lculates p-values for entered values of four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: normal (z), student's t, F, chi-square. If you design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 being used, degrees of freedom and the calculated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statistic, KWIKSTAT will tell you the p-value associated wit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statist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ING A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produces a histogram from values read from a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istogram can be helpful in determining if the distribution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ous variable is approximated by a normal distribution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gram has a peak toward the center, with both tails diminish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could be considered to be approximated by a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ING AN XY-PLOT (SCATTERPLO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enables you to produce a scatterplot of two variables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tterplot is simply a plot of all the data values plotted on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the other. Such a plot is helpful in determining if two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lated, and if the relationship is linear (a straight lin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ilinear, or something else. This information is importa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ression and correlation. (Scatterplots can also be produc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ression &amp; Correlation modu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 a Registered User, Print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CONDENSED MANUAL                               Version 3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4.5: SCATTER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uses the EXAMPLE database file on the KWIKSTAT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you want to create and display a scatterplot of the TIME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against TIME2. First, you must retrieve the databa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ING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ower left corner of the screen you can see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currently in use.  If it's the one you want, EXAMPLE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go on to Performing the Analysis. If another database is in 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Example 4.2 for detailed instructions on retrieving EXAMP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escriptive Statistics and Graphs menu, select XY-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catterplot). You will be prompted to enter two fields, or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. Since you want to do a scatterplot of TIME1 against TIME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3,4. You will then be prompted for specifications for th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the default settings (by simply pressing Enter at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) or you may set your own. (The default setting is no grid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oints not connected.) KWIKSTAT will draw the scatter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specifications. The disappearing menu at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 gives you the option to (P)rint. (Press Enter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menu reappear.)  You can use the (R)eplot option to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with the specifications of the scatterplot. Pressing Esc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back to the Choose Analysis Optio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4.4 shows the scatterplot of TIME1 and TIME2 of the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using default specifications. This plot suggests that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TIME1 and TIME2 are related positively. As TIME1 increa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does TIME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SERIES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enables you to produce a time-series plot for one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ot is useful in examining data that is time related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t by month, etc. The X axis is assumed to be "time".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must be entered into records in chronological or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ations occurred, i.e., the first record must contain the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observation (first time period)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 a Registered User, Print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CONDENSED MANUAL                               Version 3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-TESTS AND ANOVA PROCED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-tests and Analysis of Variance (ANOVA) procedures are used to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otheses about population means using data obtained through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ing of those populations. For example, if you do an experime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give different treatments to different groups (e.g.,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tilizers to different groups of plants), the response measu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, plant heights) will very likely all be different and the ave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s for the different groups will be diffe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RIC INDEPENDENT GROUP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group analysis is appropriate when observations are ta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roups in which subjects in one group do not appear in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. That is, the observations within as well as between group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one another. In this module, a t-test is perform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groups, and an ANOVA is performed when there are thre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 groups being compared. When performing a t-test or ANOVA on two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dependent groups, you are testing the hypothes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:  The difference in the means of the groups is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:  The difference in the means of the groups is not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two-sample t-test, two t-statistics are calculated, on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in which the variances of the two samples are equal and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e in the case of unequal variances. KWIKSTAT performs a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ypothesis that the variances are equal. If the p-valu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(e.g., less than 0.05), the hypothesis of equal varianc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jected and you use the t-statistic for unequal variances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-value is large, use the t-statistic for equal variances.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ations are all independent of one another, each observ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s an individual record in the database. The number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must be the same as the total number of observations.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includes the response value of one observation and a numb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o indicate to which treatment group it belongs.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ill be two fields (variables), one in which to recor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and one in which to indicate the gro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4.8. SINGLE FACTOR ANOV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more than two independent groups are compared with respect to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, one-way or single factor analysis of variance techniqu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.This example uses data for hogs which have been random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ed to four groups, with each group being given a different f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ponse is weight 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or Independent Group ANOV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 a Registered User, Print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CONDENSED MANUAL                               Version 3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p 1   Gp 2   Gp 3   Gp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.8   78.7   92.6   86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7.0   77.7   84.1   82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4.6   76.3   90.5   83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1.7   79.8   90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to analyze this data is similar to the one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4.7 above, differing only with respect to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. In fact, this one-way ANOVA is an extension of the t-tes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or more grou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database (named e.g., HOGFEED) with two fields: GROUP (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want to call this field FEED) and WEIGHT. The group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ed 1,2,3,4 according to the type of feed used. The content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option, the HOGFEED database should look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NO   GROUP   W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1      60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1      67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1      54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1      61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   2      78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2      77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   2      76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 2      79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   3      92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3      84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    3      90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   4      86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    4      82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    4      83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     4      90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Analyze menu. When the Analyze pull-down menu appea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t-tests and Analysis of Variance (ANOVA) optio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-tests and Analysis of Variance Choose Analysis Option men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. Select Compare independent groups (t-test, ANOVA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to choose the field name of the grouping vari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n this case is GROUP. Choose GROUP. Next, you will be ask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field. Choose WEIGHT, the response variable. KWIKST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erform the calculations and display the results on the screen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 a Registered User, Print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CONDENSED MANUAL                               Version 3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ustrated in Figure 4.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s of this test are summarized in the p-value. In this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mall p-value (0.000) means that there is a significant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groups. The p-value (rounded off) is less than 0.0005.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, the difference between these observed averages is so far from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hance of getting differences farther from zero is les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in 10,000 if the true means are equal (their difference is zero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aken as evidence of a "real" difference between feeds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not due to chance. A p-value of this magnitude is of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 as p &lt;.01 in research litera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OVA tells you only that there is a difference among the feeds.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ind out which groups are significantly different fro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, press M to choose (M)ultiple comparison. The Newman-Keu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mparison test will describe which of the mea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ly different from which others (at the 0.05 signific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4.8 displays a graphical representation of the Newman-Keu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mparisons test.  The group numbers are given in increa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the value of their group means. That is, Group 1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st mean, Group 3 the largest. At the 0.05 significance level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of any two groups underscored by the same line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ly different. This display tells you that (at the 0.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ce level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he mean for group 1 (feed 1) is statistically significantly les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s for all other grou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he mean for group 2 (feed 2) is significantly greater than the m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group 1, and significantly less than the means of groups 4 and 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he means for groups 4 and 3 are not significantly different from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, but they are both significantly greater than the means of group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nclude that feeds 3 and 4 are better than feeds 1 and 2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t enough evidence to say that either feed 3 or 4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over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plots are also available to graphically illustrate the dif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groups. Type G (for graphical comparison) and press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duce the plo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 a Registered User, Print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CONDENSED MANUAL                               Version 3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RIC REPEATED MEASURES (PAIRED)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 measures are observations taken on the same or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s over time or in differing circumstances. Examples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 loss, or reaction to a drug across time. Repeated measure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matched su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module, as in the independent groups module, a t-te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when there are two groups (two repeated measures), an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of variance is performed by KWIKSTAT if there are thre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 groups. The ANOVA determines if there is a difference in the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groups or repeated measures. A multiple comparison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identifies where the differences li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database for paired or repeated measures data, each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s one subject (e.g., person, animal). There must be on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repeated measure (each treatment group). For paired da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groups, hence two fields. Thus, in each record,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eld in which to enter data from each observation (treatment)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ubject. This repeated measures (paired) analysis requir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values be available for each subject and any subject with mi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s eliminated from the analysis. That is, a data record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value for each field, or it will be elimin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ypotheses being tested with a paired t-test or a repeated meas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VA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: There is no difference among means of the groups (repeated measur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: There is a difference among means of the grou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paring matched or paired data (not independent) from two groups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ed t-test is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4.9: PAIRED T-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in this example are before and after weights for eight per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diet. Notice that in this case, both data values are take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entity (pers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or paired t-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  Before    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162      1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170      1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184      1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164      1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  172      1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 a Registered User, Print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CONDENSED MANUAL                               Version 3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176      1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  159      1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170      1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will include two fields (BEFORE and AFTER) and 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, one for each person. Since the observations are paired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, the database reflects this by having each record conta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 of observations. Each record, that is, each person, is in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ver seven persons, but within a record, the before an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ations are not independent of each other. To create this databa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database called DIET containing the data list above.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-defined database structure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AIRED T-TEST OR McNEMAR's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create a database with the fields VAR1 and VAR2.  The VAR1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for Before and VAR2 will be used for After. Of course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o create a custom database and enter a structure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named BEFORE and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data into the database. The data you will enter i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is 162 (press Enter) and 168 (press Enter). Enter the data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ight records. When you exit the entry procedure, KWIKST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Data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Analyze option form the main KWIKSTAT menu. Next,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-tests and Analysis of Variance (ANOVA) option. The t-te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of Variance Choose Analysis Option menu will appear.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Compare repeated or paired data (t-test, ANOVA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to choose the fields which you wish to comp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BEFORE and AFTER. KWIKSTAT will now perform the calcul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play the results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s and standard deviations for each group are displayed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mportantly, the mean difference between BEFORE an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ments is given. The statistical procedures are perform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verage difference. A 95% confidence interval for the m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is given, as well as a calculated t-statistic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-value. These results are interpreted like those of a single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-test with null hypothesis: mean=0, and alternative hypothesis: m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gt;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 a Registered User, Print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CONDENSED MANUAL                               Version 3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culated t-statistic is 2.37. The test is performed with 7 degr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reedom, and the p-value associated with the test is 0.008.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-value such as this is usually interpreted to indicate rejec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 hypothesis and leads to the conclusion that the average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EFORE and AFTER weights is not zero, i.e., there is evidenc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(at the 0.05 level) change of weight in these eight su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verage. Since KWIKSTAT uses the difference "second minus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" (i.e., "before minus after") to compute the t-statist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mean difference is positive, on average before weigh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than after weights which implies that the change is lo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 on aver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GROUP TESTS FROM SUMMAR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perform a one-way ANOVA or a t-test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only the means, standard deviations and group sizes of two to 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. Since data are summary, no box plots can be giv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NON-PARAMETRIC COMPARATIVE PROCED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arametric procedures are appropriate when the assum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ity cannot be made for a small data set or when a large data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known to be from a non-normal population. Non-parametric proced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generally based on ranks rather than actual data values, so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 can be useful also when actual data values are not kn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order or ranks of the data values are kn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ARAMETRIC INDEPENDENT GROUP ANALYSIS - MANN-WHITN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RUSKAL-WALLIS T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appropriate if you are comparing tw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groups, but you cannot make the assumption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ed data follow a normal distribution or that the varia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. It is also useful if you do not have exact data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ations but you do have order statistics, that is, you don't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ct response values but you know which is largest, next larg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forth, to smallest. The samples must be randoml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ly taken from populations that differ only with resp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, and the variable of interest should be continuous. See Z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on-Parametric Comparison Tests Module, KWIKSTAT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-Whitney procedure if two independent groups are being compa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Kruskal-Wallis procedure if three or more groups a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d. The hypotheses being tested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 a Registered User, Print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CONDENSED MANUAL                               Version 3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: There is no difference in the medians of the grou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: There is a difference in the medians of the grou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nn-Whitney and Kruskal-Wallis non-parametric procedures diff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pendent groups analysis described in the previous section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ks, or order, of the data are used for the analysis ra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values themsel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DMAN'S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peated observations are taken from the same subject, and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teret in comparing the observations for each repeated m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, each type of treatment), then a repeated measures analysi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ppropriate. If you cannot make the assumption that the data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, the a nonparametric analysis is appropriate. One meth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such as test the Friedman's Analys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CHRAN'S Q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chran's Q test is a non-parametric procedure appropriate fo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ichotomous data when the experiment involves repeated meas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blocks. Often the blocks are subjects (people or animals)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of the subjects to the treatments is dichotomous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 as one of only two possible outcomes, often labeled "succes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Failure", rather than as a measur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REGRESSION &amp; CORRELATION PROCED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amine the linear relationship between variables, correl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 regression ar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linear regression is used for predicting a value of a 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using an independent variable. Multiple regression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edicting the value of a dependent using one or more in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 Correlation is used to measure the strength of associ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wo variables. For example, you may be interested in re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rtising to orders received. The question you are asking is, "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 relationship between the amount of money spent on adverti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amount of orders received?" It is also possible to comp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two variables at a time using multiple regression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you may be interested in how the combination of rad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rtising costs, direct mail costs and commissions relat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rders recei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 a Registered User, Print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CONDENSED MANUAL                               Version 3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LINEAR REGRESSION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he Simple Linear Regression option, KWIKST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you to choose the "independent" and "dependent" variabl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the analysis. The "independent" variable is generall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that you can choose, regulate or specify (e.g.,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 spent on advertising) and the "dependent" variable is th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bserve and would possibly like to predict. Afte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are chosen, KWIKSTAT will present the results of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ression equation will be displayed along with other resul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quation is the "least squares" line fitted to the data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 is appropriate, the equation may be used to predict a new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pendent variable given the value of the independent vari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range of the original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REGRESSION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regression is an extension of simple linear regression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dimensions (several independent variables). In the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ression procedure, you must enter a list of the in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and a single dependent variable on which you wish to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ression analysis. In KWIKSTAT you may use up to 10 in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in this option. Multiple regression can be complic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a good text on the subject before making any conclu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your resul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calculates and displays several results, inclu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s and intercept of the regression "line". A signific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s performed to determine the significance of the contribu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t variables or factors to the model (mathema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on).Also displayed is R-square (R2), as well as adju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-square. R-square varies from 0.0 to 1.0, with 0.0 meaning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ship (model is not good) and 1.0 meaning the reg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 perfectly describes the sample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nalysis of variance is performed to determine the over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ce of the model. If the ANOVA reveals a signific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ship, (that is, if the p-value is small) the model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representation of the sample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ot of residuals from the fit is available. You may plot the 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any of the variables. Look for patterns in the residu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s other than a horizontal band about zero suggest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s necessary for regression analysis may be violated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nfamiliar with multiple regression, the Neter and Wasserman b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 a Registered User, Print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CONDENSED MANUAL                               Version 3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n excellent trea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4.20: MULTIPLE REGRESSION ANALYSIS (LONGLEY DAT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ley introduced a data set which has often been used in comp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linear regression procedures in the literature. Th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economic factors.  This example uses the LONGLEY databas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WIKSTAT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NGLEY database consists of 7 fields: DEFLATOR, GNP, UNEMP, ARM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, TIME, and TOTAL. The first six of these will be used as in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and the seventh, TOTAL, is the dependent variable (the o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dicted). Figure 4.15 displays the LONGLEY database. You can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play by using the List (display) the contents of a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n the Data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LONGELY database. From the Analyze menu in the main KWIKST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, select the Regression &amp; Correlation  module.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lation and Regression menu select Multiple Linear Reg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. You will be prompted to enter the INDEPENDENT  VARIABLE(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n this case are DEFLATOR, GNP, UNEMP, ARMED, POP, TIME.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ombination of 1,2,3,4,5,6 to choose the variable(s)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e against TOTAL. One way to approach a multiple reg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is to first include all of the independent variables.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analysis (see below) you may decide to eliminate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variables found to not be signific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ering the independent variables, you will be ask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ENT VARIABLE. Enter 7, which chooses TOTAL. KWIKSTAT will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the calculations and display the results on the screen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ustrated in Figure 4.1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4.22: CORRELATION MATRIX (LONGLEY DAT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Correlation matrix option from the Regress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lation menu. You will be prompted to choose variabl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ields that appears. In this case, there are seven fiel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oose any combination of them. If you want corre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s of all pairs of the seven variables, type 1,2,3,4,5,6,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nter. KWIKSTAT will perform the calculations and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7 by 7 array shown in Figure 4.17. Only half of the arra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since the other half is a mirror im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gonal entries are also omitted since they are all one;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always perfectly correlated with itself. Each entr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 a Registered User, Print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CONDENSED MANUAL                               Version 3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sists of two numbers (three numbers if the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d or printed to a printer). The first (upper) is the Pearso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lation coefficient for the two (row and column) variables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. The second (middle) number, in parentheses, is the p-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-test for Ho: rho = 0 vs. Ha: rho &lt;&gt; 0. If you view the resu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(bottom) number, in brackets, is the sample size, o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ired observations used in the calcul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the correlation coefficient and the p-value are interpreted as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any correlation of two variables (see Example 4.21 above)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rray, for example, POP and TIME are highly correlated (r=0.99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=0.00) but POP and ARMED are not (r= 0.364, p=0.17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4.23: GRAPHICAL CORRELATION MATRIX (LONGLEY DAT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imple and Multiple Regression Choose Analysis Option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Graphical Correlation matrix. You will be prompted to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from the list of fields that appears. In this cas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even fields, and you can choose any combination of them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correlation coefficients of all pairs of the seven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1,2,3,4,5,6,7 and press Enter. KWIKSTAT will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s and display the 7 by 7 array of scatterplots show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4.1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catterplots are a visual way of examining the relations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pairs of variables. It allows you to determine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ship exists between the variables, and allows you to se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relationship is linear. The more highly correlated two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, the more tightly clustered about a straight line are th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atter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FREQUENCY AND CROSSTABULATION PROCED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osstabulations, Frequencies, Chi Square module performs analy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categorical data, that is, data observed in categories, ra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ment data. Previous examples using measurement data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s of hogs, weights of people, heights of plants,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guns and homicides, and dollar amounts. If, rather than tak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ment, a data observation involves identifying which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 the observation falls into, you are work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cal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may identify a person by sex, eye color or h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. You may identify families, individuals or institution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ographical region or socioeconomic status identified by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2,3,4,5. You may identify employees by level of job satisfa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 a Registered User, Print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CONDENSED MANUAL                               Version 3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re are three or four levels to choose fr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, categorical data are entered into a database by using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for each person or entity on which the observation is ma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eld for each characteristic which is divided into categ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o categorize ten people by sex, hair color and ey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, you would need ten records (one per person) and three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, SEX, HAIR, EYE). Some of the procedures in this module giv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oice of simply entering totals for each category ra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database and entering the results of each observation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ave time if totals are known and only totals are nee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test or calculation or to produce a grap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A FREQUENCIES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requencies option, KWIKSTAT "counts" the occurrence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value for a single variable or field and display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a table. You can also create a bar chart, picto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pie chart of this information using this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4.24: FREQUENCY TABLE, PICTOGRAPH, BAR AND PIE CH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uses the EXAMPLE database file on the KWIKSTAT disk.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s (variables) in this database is STATUS referr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cioeconomic status. Suppose you want to know how the total data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vided up into the five levels of STATUS. You also want to p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isual display of this information. Open the EXAMPLE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requencies and Crosstabulations Choose Analysis Option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Frequencies, Pictograph, Pie Chart.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ne field (variable) to use. Since you want to do a frequ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n STATUS, enter 7. KWIKSTAT will count the data in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categories of STATUS and display the results as a frequ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then prompted to press Enter, which takes you to the Frequenc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menu. From this menu you may choose to go back and d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, or create ch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 a Registered User, Print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CONDENSED MANUAL                               Version 3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A GOODNESS OF FIT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odness-of-fit test of a single population is a test to determin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ion of observed frequencies in the sample data clos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the expected number of occurrences under a hypoth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the population. The data observations must be in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ach data value can be counted in one and only one category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ssumed that the number of observations is fixed. The hypothe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test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: The population distribution begin samples follows the hypothes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: The population does not follow the hypothesized distrib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A CROSSTABULATION ANALYSIS (CHI-SQU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tabulations can be used to perform a chi-square te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ce or a chi-square test for homogeneity. A two-way t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ed that displays the number of counts for each category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possible to assume that the data observations are in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at each data value can be counted in one and only one categ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lso assumed that the number of observations is fixed. KWIKST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enter data for a two-way table from the keyboard o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atabase. When you choose to enter the two-way tabl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, KWIKSTAT will ask you the size of the table (number of 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lumns). A blank table will be presented on the screen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be prompted to enter a number in each cell of the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to enter the information from a database, KWIKST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you to enter a list of tables to be calculated. For example '2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 specifies a tablulation of field 2 by field 3. The  specification '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2,3' specifies the tables 1 BY 2 and 1 BY 3. You may list up to 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umbers on both sides of the BY. KWIKSTAT will read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atabase, and construct the table or tables. For instance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MPLE database, if you choose to tabulate the variables GRO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, KWIKSTAT will form the table on the screen as illustra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4.23. (Note that the first variable entered is the 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questing multiple plots in the BY specification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option to choose to pause after each table is displayed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inue non-stop and print all of the requested tabl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o to 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test for independence, a contingency table looks a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cal variables from a single sample of one population and t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two variables are related in some way, (e.g., are sex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 a Registered User, Print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CONDENSED MANUAL                               Version 3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ir color related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ypotheses being tested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: The variables are independent of each other. (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 between them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: The variables are not independent of each 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reports both the chi-square statistic and the p-value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ed value (Eij) in one or more cells is less than 5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-square test may not be valid. A warning to this effect appear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if appropriate. In the case of a 2 by 2 table, Fish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 Test and the chi-square with Yates' correction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and result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4.26: CROSSTABULATION ANALYSIS (2 BY 2) TEST FOR INDEPEND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or this example are observations of the number of beet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s on the upper and lower sides of leaves (Zar,1974, page 292). 2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Contingency Tabl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tles Bu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Leaf   12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Leaf    2 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you are given only the totals for each of the four categ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t the individual data for each leaf, there is no need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atabase. Rather, you can just enter these total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culated chi-square statistic in this case is 4.89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-value of 0.028. The chi-square with Yates correction is 3.31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-value of 0.069 and the Fisher Exact Test (two tail) has a p-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050. Because one of the cells produces an expected value les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, KWIKSTAT gives a warning that the chi-square analysis for this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valid. Given this warning, it is best to rely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sher's Exact Test for making a decision. A decision can b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-value of the test. A low p-value (less than or equ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osen significance level) is usually taken to indicate rej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ll hypothesis. At a 0.05 significance level, the Fish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 Test p-value of 0.050 indicates (on the borderline) that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nough evidence to reject the null hypothesis of independe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variables and to conclude that leaf side and type of ins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independent. In this case it appears that beetles pref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sides of leaves and bugs are about split in their preference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the Yates results, this decision is marginal.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 a Registered User, Print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CONDENSED MANUAL                               Version 3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the crosstabulation results, press Enter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tabulations Analysis menu will appear. This menu gives yo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of doing another analysis, printing what you have don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ing a 3-dimensional bar chart. Select by highligh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option and pressing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A 3-D BAR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allows you to draw a 3-dimensional bar chart of data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gency table (crosstabulation), and then to focus in on a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f des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or the 3-dimensional bar chart must be entered first,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keyboard or a database, by using the Crosstabul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-Square option of the Frequencies and Crosstabulations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Option menu. To get to this menu from the Data main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nalyze at the top of the screen, and then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tabulations, Frequencies, Chi Squ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NEMAR'S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Nemar's test is appropriate for use with paried, dichotomous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st is sometimes called a test for related samples or a te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nificance of changes. It is used ehen the response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wo possible outcomes. McNemar';s test is the 2 by 2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chran's Q test described earlier. The test assumes that any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ations is independent of any other pair or observ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clearly the observations with a pair are not independ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LIFE TABLES AND SURVIVAL ANALYSIS PROCED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name indicates, this module performs life tables and surviv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procedures. The data must be in the following for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a TIME variable which contains a time (e.g., minutes, days, yea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 in which the subject or component has been observed to be al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 fail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a CENSOR variable which must take on the values 0 or 1, wher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subject has died (failed), and a 0 means the subjec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alive (not failed) at the last available time peri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optionally, a GROUPING variable which may have up to ten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umeric or character), i.e., the data may be in grou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data are entered into the program, a life table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 a Registered User, Print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CONDENSED MANUAL                               Version 3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is produced which includes, for each time interval,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, withdrawn, lost, dead, exposed, the proportion de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ortion surviving, cumulative proportion surviving, hazar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sity. A plot is given for the cumulative proportion surviv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(s) against time. If more than one group is entered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el-Haenszel test is performed to test the hypothesi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vival patterns for the grou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mall version of the survival plot will appear on the screen, 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hoose to print a report of the session the report will inclu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version of the plot along with other informati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A LIFE TABLE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vival analysis is used to summarize information in life tables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survival trends over time, and to compare survival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grou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4.31A: LIFE TABLE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for this example are in the LIFE database on the KWIKST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These data are from Prentice (1973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database named LIFE. The LIFE database consists of 3 fiel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VIVAL, CENSOR, and GROUP. Figure 4.30 displays a por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FE database. You can get this display by using the List (displ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a database option on the Data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olumn is the SURVIVAL field with entries of length of lif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of survival. The second column is the CENSOR field, an indic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ther the subject has failed (died) or not at the last observe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1 means failed, 0 means not failed (still aliv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column contains a grouping variable. In this case it is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or 2. Group 1 may represent one treatment, while group 2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kind of treatment. The objective is to compute survival curv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if the treatments provide different average survival distribu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 a Registered User, Print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CONDENSED MANUAL                               Version 3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ING ERROR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ogram encounters a problem it does not know how to resol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usually display an error message. This message will conta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de and a reference code. Many times, you can correc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situation by understanding what caused it. For example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o get an error number 27, you would know that it wa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nter sending an "Out of Paper" message to the program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nable to resolve the problem, write down the steps taken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occured, and send it to TexaSoft on the Problem Report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ill try to resolve the problem as quickly as pos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d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5 = Illegal function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6 = Over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7 = Out of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9 = Subscript out of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11 = Division by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14 = Out of String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24 = Device Time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25 = Device 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27 = Out of 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50 = FIELD over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51 = Internal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52 = Bad filename o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53 = File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54 = Bad fil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55 = File already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57 = Device I/O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58 = Fil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61 = Disk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62 = Input past end o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63 = Bad recor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64 = Bad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67 = Too man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68 = Device un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70 = Permission den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71 = Disk not 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72 = Disk media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74 = Rename across 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75 = Path/File access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76 = Path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81 = Invali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 a Registered User, Print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CONDENSED MANUAL                               Version 3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lem Report form: KWIKST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explain in detail the problem that occurred. If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 print out of the results or Print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VERSION YOU ARE USING: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MODULE where problem occurred: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: BRAND/Model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TYPE:________AMOUNT OF MEMORY: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DOS YOU ARE USING: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SIDENT PROGRAMS YOU USE: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:TexaSoft, P.O. Box 1169, Cedar Hill, Texas 75104. Or fa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4-291-3400, or send E-Mail to Compuserve 70721,31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 a Registered User, Print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CONDENSED MANUAL                               Version 3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R'S BAL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indicate your preference for improvements in KWIKSTAT.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0 to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= Very Low priority for this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= Very High priority for this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te  Proposed item of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More "BY GROUP" capa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Ability to sort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Add more ANOV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Add more Non-parametric statistical t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Add General Linear Mo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Make Report more flex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Add Quality Control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Speed up program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Add more graphics, what kind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Improve graphic qu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Add cluster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Add discriminant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Automate analysis from a comman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mm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:TexaSoft, P.O. Box 1169, Cedar Hill, Texas 75104. Or fa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4-291-3400, or send E-Mail to Compuserve 70721,314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 a Registered User, Print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CONDENSED MANUAL                               Version 3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 H A R E W A R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Y IT BEFORE YOU BUY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shareware products is to allow you to tr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before you buy them.  KWIKSTAT is not a public do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Persons who use KWIKSTAT on a regular basis should purcha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. You receive several benefits from becoming an offi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You help to keep the product growing to meet your nee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You receive the very latest version, with a printed, boun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You receive periodic newsletters announcing new releas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ing out important information on any bugs and fix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You are able to purchase update to new versions for a minimal c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file on disk named KSORDER.TXT to register.  Than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</w:t>
      </w:r>
      <w:r>
        <w:rPr/>
        <w:t>Ŀ     �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.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le works for you.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may be able to help.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members' products. 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5 Grover Road, Muskegon, MI 49442 or send a CompuServe message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Mail to ASP Ombudsman 70007,353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