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to purchase any program is because it is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Not registering is an abuse of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ng run will cause this method of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.  JOBS, like any other software product,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investment of time and money and therefo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mpensation if you use JOBS beyond the 2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not lacking any features.  We tr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you to be able to appreciate the ful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facilitate your decision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entitles you to continued use of the program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day trial period.  It also entitles you to one free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when it becomes available. 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registered version of the program, which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 "please register" screen.  As a special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, we will send you two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A database listing over 130 executive search fir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, specialities, telephone numbers and contact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ms with branch locations will have addresse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and key contact persons for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A database listing over 110 professional an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placement firms, with addresses, specialties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d, telephone numbers and key contact persons. 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, this is the most comprehensive list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ive temporary placement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databases can be a foundation for one of your job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ues and eliminate the tedium of researching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following information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his form on any printer.  Please print or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nformation.  Send the completed form with $25.00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plus $2.50 shipping &amp; handling (no cash, plea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.J. Kovach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Canterbur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banon, NJ 08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or Organization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and No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   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   Postal/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Number  (____)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id you obtain your copy of JOBS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preference (3 1/2" or 5 1/4" disk)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egistrations _____   @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and handling, all orders         $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J residents add 6% sales tax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enclosed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