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= 01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very much for trying my Business Accounting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distribution set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.DOC - System Documentation file. It's approximately 100 typ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page breaks already inserted, so don't try printing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nserts its own page breaks. Other than the ki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use your favorite utility to print the file, o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DOS command, enter 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BA.DOC PRN  or  TYPE B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DOC - Handy tips for when you wish to go "live"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- An Order Form for registering the Busines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order form can also be found at the end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lease register this software if you wish to utiliz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siness needs. See the licensing section in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.EXE and BA.OVL - These are the executable program files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you can't run the software with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YSMST.DBF  - System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IENT.DBF  -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TEM.DBF    - I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PCAT.DBF  - Expense Catego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PDET.DBF  - Expense Distribution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PHDR.DBF  - Expense Distribut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VHDR.DBF  - Invoic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VDET.DBF  - Invoice line item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RPAY.DBF   - Accounts Receivable Pay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RPAY.DBF  - Historical AR Pay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EXPDE.DBF  - Historical Expense Distribution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EXPHD.DBF  - Historical Expense Distribut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NVHD.DBF  - Historical Invoic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INVDE.DBF  - Historical Invoice line item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Databas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LIENT.DBT  - Client Notepad databas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VDET.DBT  - Supplemental descriptions for invoice line item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not present when you start the B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a system warning error message informing you of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rectif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- These have the extensions NTX. They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in the Distribution set. If not presen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ecreated when you 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tilize this software, you'll probably notice the box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throughout the software. These explosions are probab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most all 286 and 386 machines, however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 for slower 8088 and 8086 machines. If you wish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 for use on your machine, set the following DO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ble in your AUTOEXEC.BAT file or another start-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DELAY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place any spaces on either side of the "="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ile attempting to set this varible, you receive a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"Out of Environment Space", modify your CONFIG.SYS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&lt;drive/path&gt; &lt;command interpreter filename&gt; /P /E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in the "/E:' parameter designates the number of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vironment varibles, such as 128, 256, 384, 512, etc.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odified your CONFIG.SYS file, reboot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"SET BADELAY=OFF" state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