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arn even more, turn on your printe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nual" for the whole manual(about 80  pages)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and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eatures" for an overview of The Fund-Raiser's Assi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mo" to learn more about the self-running demon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rder" to print out an ord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con101" explains try-before-you-bu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artup" to learn what you need and how to get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dme" to print this screen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imple steps will familiarize you with The Fund-Rai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t.  At the "c:\fundrais&gt;" prompt, type(without quo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"Reports" to see a self-running demonstrat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 and us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"DataEntry" to see a self-running demonstrat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nd chang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"Tutorial" to print out a step by step tutorial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o get hands o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ove The Fund-Raiser's Assistant, insert the uninsta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created, move to the "A&gt;" prompt and type "uninstall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