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nstall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Geoffrey J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opyright 1993, Turtl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you are about to use was install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tall, This quick, reliable, powerful, and versit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 of extensive work and beta testing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install as the installation program for your own soft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 5.00 for a demonstration pack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Geoffrey J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tl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1 Box 331m, Vernon, VT 05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ackage includes a demo version of INSTALL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(including the script language reference,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and registration information). The $ 5.00 fee is not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e, it simply covers the cost of a disk, mailer, and posta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address and telephone number, and specify disk format (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") when you write to us. The demo package may als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BBS's around the country. There is no fee for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ackage (except for phone or BBS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install and supporting the Turtle Software Gro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