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yton, CO 8083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3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e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Encrypt-It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3.0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3.0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we provide two methods of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thods are our lighter proprietary metho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Standard (DES) encryption method.  DE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method, but is much slower. 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the level of protection you require.  Encrypt-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key used to encrypt the file.  If you for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get your file.  This is the natur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We have no way of helping you recover any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lost 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Encrypt-It running un-attended.  You mus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ptions:  This menu item provides acces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for encryption and decry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encryption (DES or proprietary), tell Encrypt-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source files after encryption/decry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remember key and type it in.  Now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a prime suspect for some not-so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