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crypt-It user,                           15 Feb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Encrypt-It provides several enhance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breaking news - we have just finished adding multi-tasking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tatus bars, plus much more for Encrypt-I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free registered copy of Encrypt-It?  We hold a drawing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ople who fill out and mail in the enclosed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.DOC).  We are offering this free registered copy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eedback from you, the user.  We want to direct 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provide you the best applic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D (for Encrypt-It DOS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D.EXE 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W (for Encrypt-It Win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W.EXE 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N 91 - Initial release of the DOS and Windows version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Data Encryption Standard (DES) plus 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f proprietary encryption for your data. 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ries to coporate propri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 91   Added graphics for statistics histogram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16 bit CRC information into the encryp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versions ensuring you are notified if the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Also provided mor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NOV 91   Minor additions to maintain compatibility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FEB 92   Expanded user messages for decryption operation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o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release both DOS and Windows upgrades at the same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em in sync.  We want to ensure that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data between DOS and Windows cleanly as we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Encrypt-It.  Site licenses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Use whichever version that bes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fully interchangeable betwee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00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 sure of our product's protection that we will pay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.  Registered users are provided an encrypted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RIZE.~00."  The first registered user to tell u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 says will be awarded $1000.  We believ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tand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Cost estimates for computer time and manpower for break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mention our additional layers) are as high as $200,00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!  But what the heck, give it a t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Encrypt-It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