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suggest improvements for Encrypt-It.  We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awing each month from the mailed in suggestion forms.  Th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er will receive a registered version of either the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!  Offer invalid outside USA and Canada because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restrictions.  Open to both unregistered and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Send me Encrypt-I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[ ] DOS   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          Both 5 1/4" and 3 1/2"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Encrypt-It are you using?  [ ] DOS  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Encrypt-It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Encrypt-It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Encrypt-It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