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afTracker 1.06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aking the time to evaluate CrafTra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racker is provided at no charge for evaluation purposes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version of CrafTracker is a working version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 demo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CrafTracker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for evaluation purposes only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ty (30) days. If you intend to continue using this software (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ake a registration payment. Using this softwa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period has ended without registering is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gister CrafTracker by sending a check for $25 + $3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stwanda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5 South Beverl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ite 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verly Hills, CA 9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pecify disk size (a. 5.25" or 3.5", b. double or high dens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a residents please add appropri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$25.00 registration fee licenses one copy of the softwar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ne computer.  Additional sites, or additional computers on a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 area network, must be licensed separately. For additional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on, please write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author can be reached by Compuserve E-Mail at 70243,42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registration, comments, sugg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gistered user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he full retail package with full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he most current version of the CrafTracker program. There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to be made, and registration ensur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Notification of significant upgrades to Craf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pecial offers on other product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1.05   February, 1993 Corrected some typos 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function for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year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roved design of Schedule 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, and the printing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1.06   April, 1993    Fixed bug in Schedule 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ndow that displayed garbag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o fiel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