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tm |   Compute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 h r o n o L o g   |   7204 John Elizabe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   Prince George, VA 2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4) 458-2212  COMPUSERVE: 71221,2766  PRODIGY: FFMV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HRON100.xxx (xxx = 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1mb hard drive, DOS 2.1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ersonal Information Manager (PI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IM, Business, Managem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Chronolog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hronoLog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make up the Chro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FILES.DOC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Chrono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ChronoLo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vided that all the other restrictions are met.  I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part of any other commercial or shareware system 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CHRONO.DOC) may not be printed and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elp ComputerEase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hoosing to distribute ChronoLog are requeste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e so that upgrade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hron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Chron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