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PDATES.DOC - Business Accounting System, 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1.4 introduces a few new features into the 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nhancement has to do with the way sales tax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. Within the Installation screen, and the Invoice Head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fine a separate Sales Tax Rate for both products (go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rvices. With this feature, you can essentially calcul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t one rate for products, and at another rate for serv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t deemed taxable within your geographic area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as 0.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 should calculate the rate for products by adding the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ncial Rates together, to yield a combined tax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hile the tax rate for services should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ST rate. For example, assume a GST rate of 7.0%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s (goods) and services, and a Provincial rate of 8.0%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product sales. To configure these rat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, you should define the Sales Tax Rate for Products as 1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% GST + 8.0% Provincial), and the Sales Tax Rate fo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invoice will disclose a Nontaxable Sales Subtotal,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ubtotal, a Taxable Services Subtotal, the Sales Tax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Total. The Sales Tax Liability Listing will als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Products Sales, Taxable Services Sales, the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otal, the Services Sales Tax Total, and the Tot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added to the BA is the ability to post bill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ork-in-progress (WIP), and is accessable from the cli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IP billings are for charges which have been incurred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d. Entry of WIP records is virtually identical to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etail line items, so if you know how to post detail lin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utilize the W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generate a client invoice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BA will automatically detect the presence of WIP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import the postings into the current 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o import these postings, you may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visions to them, and/or add additional invoic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oice is posted and saved, the WIP record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rged and removed from the system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if you do not wish to utilize the WI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now have the client look-up window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pon initial start-up of the BA. Refer to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UPDAT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4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7/92 Fixed page break problem in invoice printing. Page e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issued when detail line items were void of supplement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Updated menu look for item and cli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client work-in-progress (WIP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nu option from the clie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unique, separate sales tax rate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goods) deemed taxable, and item services deemed 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Revised menuing to incorporate submenu choices f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30/92 Added ability to load client look-up window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3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4/92 Fixed program error in invoice detail edit.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ere not being saved to live files when invoice lin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edited _within_ the sam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2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18/92 Fixed program error when initiating Item Look-up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em code index was always being openn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1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01/92 Updated to support 2 decimal places for Bi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wing user to bill on the quarter hour (i.e. 1.25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26/92 Fixed entry-level password; pressing [Enter]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defined a super-user password had gain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/27/92 Fixed program error resulting in abnormal term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ing an invoice which has had write-off adjustments po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UPDA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