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us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UC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PTO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laptops (or PCs) are supported automatically,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and if found operates in black and white. Laptop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shades of blue, silver etc. may be hard to read because th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colors are too close. To over come this, Auctioneer can b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onochrome. Execute auction with a /m to force monochrome, eg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auction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C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light bar at any Auction menu use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elect an option, press Esc or select Qu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/messages are displayed at the bottom of the screen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to be made by the user such as 'Input more? [Y]/N?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nclosed in brackets is the default. Pressing E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select Y (yes). If the default is not desire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etter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LECT SALE - When Auctioneer is started sale number 1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ale. If this is the desired sale there is no ne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However, if there is more than one sale on file and you want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umber one, use the Select Sale option in Sa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ADD SALE - When starting an auction for the first tim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entered. Select Sale Information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dd Sale. The system will provide the sale number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. None of the sale information is manda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any item press Enter at that item. Add as many sa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le is kept in separate files and can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HANGE SALE - Sale information can be changed at ant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Sale option. Enter the sale number and change sal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DELETE SALE - When a sale is complete all data on the sa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using the Delete Sale option. Before deleting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the Bidder file to an ASCII file for further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aved to ASCII without deleting the sale by pressing N (no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lete Sal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ata elements for Sale Info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ID         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Number         assign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tioneer Name 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tione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          max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Zip Code      max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       max 10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Surcharge    max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er Surcharge    max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           max 9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ax Rate      max 99.9 %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Sale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     U (U.S.) or C (Canada)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               Y/N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 Disk comes with sale number one on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o setup the first sale after installation choose CHANGE SA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, and fill in the sa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NEW FEATURES - Version 2.0 has added the following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l tax rate - optional, if zero will not appear on Bill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untry - U.S. or Canada (default is U.S.) Affects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tate for U.S. Providence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ts - Yes or No. If yes, inventory is input by Lot. Sale Rec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racking information about each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ve Bidder file to ASCII - see Delet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VENTOR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NTER INVENTORY - The system will assign the Item Numb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Description, Owner Number, and owner information.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 only be input the first time, once on f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wner information when the owner number is ent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on file but the owner number is not known, enter 0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wners on file will be displayed. While entering an item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item, enter 0 quantity and the item will not be put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item may be entered by pressing Y at the Details 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LETE ITEM - To delete an item from inventory choose Delet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tem Number. If the Item Number is not known,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to select item from Inventory Window. Scroll the 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until the item is on the light bar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to delete or press left arrow key to abor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QUERY INVENTORY - To view or change an item choose Quer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tem Number. If the number is not know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 number to go to the Inventory Window. Us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the light bar. Once the item to selec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, press Enter to exit the window and make changes to i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indow with no selection press the left arrow key.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make no changes press F2 when the desired item is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ata elements for Inventory Maintenanc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Number         assign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Number          max 99999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Quantity       max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Description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            Y/N If yes enter free-form details, no limi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Number       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Number       optional max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Name      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          max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(Prov)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            max 7 characters (alfa/numeric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NEW FEATURES - Version 2.0 has added the following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tional Details of item, if Yes enter free-form detail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ing features apply,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ts - If Lots is Yes in Sale Information, a prompt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DDER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DD BIDDER - To add new bidders choose Add Bidder. Ent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HANGE BIDDER - Once a bidder is on file, if chang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hange Bidder. If bidder number is not known, press F2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bidder from the bid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ata elements for Bidder Maintenanc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Number       optional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Number       assign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Name     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          max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(Prov)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            max 7 characters (alfa/numeric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       max 12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Fee          max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Limit        max 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ID           max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Exempt          Y/N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ax Exempt    Y/N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NEW FEATURES - Version 2.0 has added the following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x Exempt - If Yes, tax will not be added to Bill-of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cal Tax Exempt - If Yes, local tax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-of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ndor Data Base - A data base of all vendors is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all sales. When a vendor number is enter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is searched and if found all information on the vendo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If not found the information given will be recor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DUCT A S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NTER ITEM TO SELL - Choose this option to sell an item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known. Pressing Enter with no entry or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with no sale. If an item is selected for sa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old, indicated by an asterisk next to the ite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, a message will be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item must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GET ITEM FROM WINDOW - Choose this option to select an item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ntory Window. Use up/down arrow keys to scroll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the light bar is on the desired item.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BID ON ITEM - New to version 2.0. Enter a bid on any item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are in, select Enter Item to sell, enter the item number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idder. The system will then select the highest bid with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f bids were entered on different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QUIT, NO SALE - This option aborts the sal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SELL ITEM - To sell an item, enter the bidder number,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, and the amount of the sale. If the bidder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press F2 for a list of all bidders. The bidder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system. To abort the sale, enter 0 in the quant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press Enter until a No Sale is displayed. I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 is one, or when the last one is sold, an asterisk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most column of the item in the Inventory Window. If the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redit limit and the total items bided plus the current item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, the system will not permit the sale of the current i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l the item, go to Bidder Maintenance and increase the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ntering price, enter unit price only if sale is by the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for the total sale, press enter or down arrow key at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le is by the unit, enter unit price and press Enter at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ntry, total will be cal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PICK BIDDER - Use only if bids were entered with the Bid on It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system will search for the highest bid with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f no bidders are found, a message will display in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item will remain un-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Data elements for Bidder Maintenanc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Number         assign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der Number       max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Sold       max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Price          max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ice         max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INT ALL BILLS - This option will print a Bill-of-Sa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s on the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ELECTIVE PRINT - This option will print or display a Bill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bidder. Enter the number of the bidder, press En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nter 0 to abor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RINT BILL - This option will print a Bill-of-Sal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DISPLAY BILL - This option will display the Bill-of-Sa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idd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LE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INT SALE RECAP - This option prints a sale recap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Recap shows a summary of each bidders purchases. The Sal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otal items to be sold, total items sold, total item cos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surcharge), total bidder fees, total taxes charged,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ncome (total of item cost, bidder fees, and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ISPLAY SALE RECAP - This option displays the sale re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recap can be displayed at any time during a sal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OPTIONS - The Buyer, Seller, Lot, or Inventory recap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 any combination. A recap that is toggled off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INTER PORT - The default printer port is PRN (LPT1). The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LPT2, LPT3, COM1, COM2, or COM3. Once changed,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be the new port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OGGLE SOUND - Sound may be toggled on or off with this op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und will remain on or off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EFAULT COUNTRY - The default country may be changed by entering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r C for Canada. Prompt for country may be set to yes or no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, the program will prompt for country when adding or changi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en set to no, the program will by-pass the count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COMPANY NAME - Five lines with 25 characters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address etc. The information entered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of-sale. (Not included in 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LABELS - Mailing labels may be printed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Backup - Use to back-up/restore all auction data files. (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ntext Sensitive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vailable when entering data. Before entering the data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the data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ser Updateable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tioneer has a unique feature that gives users the ability to upd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Add your own notes to any help screen by pressing F10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Press Ctrl-W to save the changes and your notes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