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elected screen examples of sample templates provided in SAMPL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List Format Template - FORMAT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101.arj    Date: 22-Sep-93  Size:   46947  Downloads: [0000]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Description: &lt;&lt; ZenList 1.01 &gt;&gt; The File List Processor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x. Featuring ALL/NEW files list generation,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header/footer and area header/footer,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templating, sorting, adds headers to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List Format Template - NEW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101.arj   &lt;&lt; ZenList 1.01 &gt;&gt; The File List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Access 2.x. Featuring ALL/NEW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ion, configurable list header/footer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/ footer, file list format templating,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s headers to your file database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: 22-Sep-93   Size:   46947   Uploaded on: 22-Sep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 All Files List - LIS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�����������������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  </w:t>
      </w:r>
      <w:r>
        <w:rPr/>
        <w:t>This is a list of files available in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         </w:t>
      </w:r>
      <w:r>
        <w:rPr/>
        <w:t>ZenList Development HQ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for All Files List - LIST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tal number of 405 files occupying 39096297b is reported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is is a listing of all files available as at 22-09-93 5:42 p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Header for All Files List - AREA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rea 1  �  Unchecked Uplo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Footer for All Files List - AREA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 total of 5 files (794294b) reported in area Unchec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emplate for File DataBase - HEADE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in Area : 1                             Unchecked Uploa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tal Files in Area : 5      � Total Size in Area:       7942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 End of SAMPLE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