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Calle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hor:  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:  FidoNet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FN     8:301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CDM    77: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No.:  (512) 937-2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ate: 10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"Who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o Called" is a simple  little RemoteAccess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to see  who has called the bbs today.  It does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screens  or even save the  info to a file.  "Who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hows you a screen  similar to the built-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's Callers insid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tarted running  two lines on my  BBS. I liked the 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wo different  logs -  one for  each line  - but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red of  reading two different  logs to see  who had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 "Who Called"  was invented.  I don't  know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e out there somewhere  just like this,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o  Called" can  be used  with both  RemoteAccess v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.g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of all - "Who Called"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I Need "Who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 wanting to quickly view your  caller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log on locally or view the logs... Y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that I guarantee is that it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great here and on  another system that I know o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 not work on  yours for some  reason. I won'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rom any hard/software damages that you may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 running "Who Called".  (Had to say  i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ure you won't have any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with DOS 5.0 and OS2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and Running "Who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and  configuration is easy.  Simply be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r RA environment variable set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  NOT  have  to  have  "Who  Called"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 keep it in its own directory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 not know how to set your RA environmen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for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simply type WHOCALLD and look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You must have the RA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You  must  have  your  system  path  assigned 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ubt if you  need it, but I'll answer  simple qu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tmail me  at one of the above  listed address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imited to  routing your  replies back,  though.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ing for this  program, so I'm not gonna  spend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it either.  Like I said before, I  doubt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, I said  it was free, didn't I. Well,  it is. Bu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know that you are using it. Take a moment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(just  route  it  and  save  a  dime) 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knows, maybe I'll still you on an electronic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goodies I'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run "Who Called" and  would like to see 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like this get made,  and you want to help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for  the time I took  to write it (actually  the doc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write than the program), you can send m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2 Ni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us Christi, TX  78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ny checks or money orders payable to "Joe Ha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inspired by two peop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ndrew Milner  - author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is SUPER bbs program, I would have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 this &lt;grin&gt;. Great  job Andrew!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y Wife, Carolyn - author of my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  really doesn't  like me  sitting and 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 a  lot  -  but  she  encourages  m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o  boosters like  "that looks  great, Hone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of WhoCalld.doc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