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ۻ   �ۻ �ۻ      �������ۻ �ۻ ��ۻ   ��ۻ  ����ۻ  �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�ۺ �ۺ</w:t>
      </w:r>
      <w:r>
        <w:rPr/>
        <w:t xml:space="preserve">      �������</w:t>
      </w:r>
      <w:r>
        <w:rPr/>
        <w:t>ͼ �</w:t>
      </w:r>
      <w:r>
        <w:rPr>
          <w:rtl w:val="true"/>
        </w:rPr>
        <w:t>ۺ ���ۻ ���ۺ ������ۻ</w:t>
      </w:r>
      <w:r>
        <w:rPr/>
        <w:t xml:space="preserve"> �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�ۺ �ۺ         �ۺ    �ۺ ���������ۺ ������ۺ    �ۺ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�ۺ �ۺ         �ۺ    �ۺ �ۺ</w:t>
      </w:r>
      <w:r>
        <w:rPr/>
        <w:t>���</w:t>
      </w:r>
      <w:r>
        <w:rPr/>
        <w:t>ɼ�</w:t>
      </w:r>
      <w:r>
        <w:rPr>
          <w:rtl w:val="true"/>
        </w:rPr>
        <w:t>ۺ ������ۺ    �ۺ</w:t>
      </w: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ɼ ������</w:t>
      </w:r>
      <w:r>
        <w:rPr>
          <w:rtl w:val="true"/>
        </w:rPr>
        <w:t>ۻ    �ۺ  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   �ۺ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ͼ  ������ͼ    �ͼ    �ͼ �ͼ     �ͼ �ͼ  �ͼ    �ͼ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, Menu and System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RA Log and Text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  [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-Edit is a multi-function remote editor.  It started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User and Menu editor ... Over the past couple months, I've add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it ... It is now a User, Menu and System Information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, it has a Log Viewer (This reads only certa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g file, reads one record at a time) and a Text file viewer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y file you enter) ...  It started out at about 100k now its over 200k in size.  I think it is a very good program, but then again I wrote it so ofcourse I'm going to say that... I'll let you be the judge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ther user and menu editors for $10 a peice so you would have to pay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on the two items.  With this, it is only $15 and you g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eatures.  I think you'll like it, it even has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en before in any other editor.  And to top that,  thi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motely! Thats right! You can call from your office or what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users, menus and everything else... You can make it look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the best anywhere and change the number of calls in the Sys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- Read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U S E  A T  O W N  R I S K ! ! !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most every program out there, the author states that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no way responsible if their program blows up your system or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, and basically thats what I'm about to tell you. You a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, I am in no way responsible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, crashes, wrecks, damages or anything else to your system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verything backed up just in case.  But if anything happens to an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isk, hard disk or any computer component or software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U S E  A T  O W N  R I S K ! ! !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-Edit with the parameter /C --- 'ULT-EDIT /C'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.. Make sure you have ANSI installed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rouble seeing the configuration screen (It was done in AN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used remotely!).   Make sure you set up all the prop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per paths.  It doesn't matter if you put a '\' on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not, the program checks that.   Make sure you run ULT-PAS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assword on the un-locking of your locked users (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you do not have a registered copy, the locked users pa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evaluation copy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two files: Ult-Edit.CTL - The control file for Ult-Edi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ggle the menu options ie: User editor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 etc. etc. Put a ';' o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do not want the line to be rea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oes not exist, Ult-Edit assumes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options on!  I have included an examp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everything set to YES, it has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ing you what each li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-Lock.DAT - The extra locked users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s you put up to 54 more locked us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o nobody can edit the users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son it is an odd number like 54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re is already 6 locked user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part of the program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, it will skip it.  Like abov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';' as the first character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hat mode, this uses two colours to tell each o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A DOS Shell, lets you shell to DOS while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Hangs up on the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se keys are only functionable while the user is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hit a key (User Editor, Menu Editor Etc...).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hile user is entering a field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thats no older that RA 2.00g1 as the structur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driver should be installed or you may have a bit of troubl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of some sort or it will not load (if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use the .SYS file instead of the .COM fossil if you use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DOC - Thi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BETA.??? - Beta testers list (??? i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ACC .EXE - Access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AGSTAT.ULT - Flag Status file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LAGSTAT.EXE - Flag statistics editor (FLAGSTAT.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PASS.EXE - Password changer for unlock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HATSNEW.XXX - If even included, it will b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instead of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EDXXX.??? - Archive (??? i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20TO130.EXE - Configuration Updater from 1.20 -&gt;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EDIT.CTL - Control file for toggl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LT-LOCK.DAT - Extra locked users file, up to 54 mo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Ult-Edit uses within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INFO.BBS  - Contains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S.BBS    - Contains all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????????.MNU - Menu file (Not required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RINFO1.DEF - Exit information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ITINFO.BBS - Information on user - More complex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NGUAGE.RA  - Language file - Contains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.LOG       - May differ in names - Log file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emplates - ULT-A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pretty simple actually, first of all, thi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gistered for this option to work..  What it is is you can set up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ess levels so that you can easily activate them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in the user editor mode then enter the access number (0-100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what the access is to the user using the editor giv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option of setting the user up with those settings.  I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 trying to figure out what access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tatus - FLAGSTAT.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STAT.EXE to edit this file, it was just made for version 1.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uch easier to use than editing the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A1, A2 etc. on each different line.  Use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1 on the first line down to D8.  I put examples in the flagstat.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 with the flag number, you will want to delete the A1 etc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ULT file as the program puts which flag it is when the file is view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something like this A1: A1: CD ROM ACCESS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C - Load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L - Load program in local mode with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User - Force User Editor,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Menu - Force Menu Editor,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Ult-Edit /Log  - Force Log Viewer, 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Text - Textfile Viewer,  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L /Menu - Local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/L /User - Loc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Ult-Edit /L /Log  - Local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-Edit /L /Text - Local textfile vie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-Edit ? -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if you use the menu or user force mode that if you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, you put the /L first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-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SI routines rewrite only data, not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View current user flags (what each flag means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lag in the FLAGSTAT.U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se FLAGSTAT.EXE to edit FLAGSTAT.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View what each flag means as above but this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Able to locked up to 6 users from being edi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le to change all data, including the Yes and N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ble to search by Name (Other searches availabl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gistered mode (see register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3 Different security levels in configuration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access level by the touch of one button: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ternate, and Locked Out access. Includes Fla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st all users with Name, Location and securit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pick which you want instead of hav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every user to get to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Extra information screen to store 2 comment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ser to change that account, the last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and the last time it was changed abou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* You can edit yourself while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You can edit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hecks users online so you can not edit someon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�]* Use 100 different preset access levels edi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LT-ACC.Exe from a touch of a button. 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lock locked users. NOTE: You must put a passwor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nyone can unlock the users.  Use ULT-PASS.EX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ogs any new password for a user that some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splays language nam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ble to scan through data types by hitting +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Able to change colours by hitting +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insert, delete or appe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Supports Nodes Groups and Day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edit everything, includ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create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select menus from each individ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ble to edit everything in the menu fil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display EVERYTHING the user see'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NSI files.  This is one of the b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Copy menu options from one spot to another,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ve to, just delete the other one after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ts you edit Last Caller and Tota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whole lot here, but its nice to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alls and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Viewer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arch for a user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lobal Search - searches everyt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oto line #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ows log sec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sets log when reache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atistics : Shows total hangups, emsi sessions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shells and questionnaire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arch mode (highlights found search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lour change (allows user to change colour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oto line # 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kip an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sets file when reache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use every 20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n-Stop mode - Doesn't pause if user does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45 Character field length to enter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Keeps last search string for quick searching - n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uts the last search in the field,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it or erase it totally.  Search string era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 AN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ve Date and Time routines meaning when you ge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t automatically puts a : or a - i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oth have incred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s log support, logs anything important! (ULTE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at Mode (ALT-C), DOS Shell (ALT-J), Hang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nlock Users passwords (Both versions, but locking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activity Timer (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n access Menu, User and Sys Info editor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n edit the configuration (Note: You can passwor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the 'Un-Wanted' out and is stored scrambl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just type the configuration file to figur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ut the actual configuration file is not scrambl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display EVERYTHING the user see'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NSI files.  This is one of the be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search by Handle, Location, Birthdat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, Security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Able to locked up to 6 users from being edi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Extra information screen to store 2 comment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ser to change that account, the last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and the last time it was changed about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View current user flags (what each flag means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lag in the FLAGSTAT.U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View what each flag means as above but this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Quick entering and exiting (No d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You can edit yourself while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]*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distributing this program (please do!)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any way.  If you have any doubts that the program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call my system, there will always be another cop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time Error 100:  Disk read error, this means one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upted ie: USERS.BBS, ULT-ACC.DAT, ????????.MNU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time Error 002:  File not found, if you get this erro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know where it happened. You shouldn't get this err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existance of each file before i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ssil driver not loaded: Well, 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Runtime Error 002: You most likely mis-spelled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s all the errors I saw well in the test mode. If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(runtime errors) let me know, I'll tell you what the erro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get RunError 002! I have put a file check on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y odd error, please report it to me or if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my best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anks to all the beta testers for this program, you'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anks to the authors of RemoteAccess, it is a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s why I registered my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everyone else that helped me out with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Bill Dykstra who set up a nifty little option on 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test it remotely and for being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5)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ifficul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5)836-81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ers that I have chosen may have their names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nly put them in at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-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cond Priority - 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st Priority - Not to be worried abou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- Planning on being for registered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+] - Undecided if will be registered mode only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 *** - Language editor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 do not intend to increase registration with these featu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! However, some of them will be restricted to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features will be released a couple at a time, priority'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other door I've written, if you mail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you can register it for half price.  So mail the $15 Cdn or $1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lf of whatever the other do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a low cost of $15 CDN $1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just your way of saying you support the door - And it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You are saving $5 as most USER/MENU editors I've seen cos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have half the features and these were for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, I haven't seen one editor for RA 2.00 yet, maybe there isn't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program is very good and it has the System informati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hing big, but its a neat little thing to change last calle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d a friend, or someone you hardly even know want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together you can have the two registration's for 25 C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U.S so it saves ya a bit ($2.50 Cdn and $2.00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ULTIMATE User, Menu and Sys Info Edito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  Province /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            Postal / Zip 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Ult-Edit are you registering? 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following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call your BBS        [ ] $2.00 (If in US or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beyond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If you have FidoNET I will crash it to you for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ll my BBS and get it  [ ]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it on disk          [ ] $5.00 (Shipping +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[ ] 3 1/2" or [ ] 5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I will send you the most rec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:    $15.00 Cdn / $12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   :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      :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: ______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se must be shown EXACTLY as they will be ente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registration code is based on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_____    Number of lines:_____    Max Baud R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(if a BBS, please give me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ember!)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g. key from my BBS,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,ASCII or AVATAR ?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n account for you with the above name and password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you private E-mail with your registr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/Suggestion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cut here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ke all suggestions into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Before Monday November 8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Landing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G 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After Monday November 8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Landing, ON L9N 1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z, first they change the Area Code, now my Postal Code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d anywhere!  Make sure you send to the right address or I may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Difficul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05)836-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14,400baud v.32bis v.42bis :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private msg. to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e ULTIMATE User/Menu/Sys Inf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