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2-01-13                                               Claes Bostr�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BSHead 1.00 (C)1992 Claes Bostr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��� ����� ���������������� �����     ��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�� ����� ��� � ��������  ������ �����    ���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��� ����� ����  ��������� ������ �����     ��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 ���� ��������� ������ �����     ��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��� ����� � ��� ��������  ������ �����     ��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��� ����� ���������������� �����    ����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BSHead 1.00 (C)1992 Claes Bostr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BBSHEAD is a small utility that's makes a small 'head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ILES.BBS. This head holds valuabl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areas and presents this information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BBSHEAD.EXE and this documentation i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laes Bostr�m. Both are released as public domain.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use it, copy it, spread it and so on.... but no on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program or this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es Bostr�m still ownes the copyright to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granted to copy for non-commercial u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right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es Bostr�m specifically disclaims all warranties,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implied, including but not limited to,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rchantability and fitness for any particular purpose.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t shall Claes Bostr�m be liable for any loss of prof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ther commercial damage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software useful, send me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es Bostr�m, L�v�sv�gen 11, 440 42 Alafors, Sw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way, i can see how the program is sprea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ld....   :-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I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lways, take a backup before testing new softwar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. In this case it is rather simple. Sinc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operates on the files called FILES.BBS in you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file-base, use PKZIP or another packer to make an back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here is for PKZIP. Make the root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zip all FILES.BBS 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KZIP -r -p YOURNAM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arches all directories on the disk for your FILES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's them into one file. Now you have a backup-file in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npack it: PKUNZIP -d YOURNAME and you have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basic layout of SBBShead. It holds and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ame of file-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curitylevel of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many files (excluding FILES.BBS and FILES.OLD)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byte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y can DownLoad from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they have your permission to UpLoad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, what age that are required to DownLoad from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a the layout as it looks like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(SBBSHead 1.00 )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erBBS Support-files, (C) THE BBS                          Seclvl: 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3 files �     18148 bytes � DownLoad is ON  � UpLoad is OFF � Age:F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put the program in any directory you wan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ries to find the need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'SBBS'. If you don't use it (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SuperBBS Ver 1.12 or above)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your AUTOEXEC.BA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BBS=&lt;PATH to there you have the SuperBBS system-file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: SET SBBS=C:\B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fraid of testing it, simply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parameter, -1. (SBBSHEAD -1 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only runs for the first area in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rea number 1 from FLSEARCH.BBS) and creates the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your FILES.BBS for that area. This is a simpl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esting that the software is able to run on you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it does not destroys anyth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orks in this way. First it opens u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SEARCH.BBS there the information about al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ir directori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very file-area it finds it reads the FILE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at directory and copies it to memory.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ckup of that file in the same director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-file is named FILES.OLD. (So if any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at least have a backup of your FILES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at it retrieves information about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 of files and their filesiz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it creates the new FILES.BBS in the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it writes the SBBSHead at top of that file.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ads information from the FILES.BBS in memory and put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t information into FILES.BBS at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this part of the job it makes _ONE_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thing. In the first 800 byte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emory (the 10 first rows from FILES.BBS) it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he ascii-chars 188, 189, 190 and 217 (�,�,�,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finds any of theese it assumes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of the OLD SBBShead. From that point on it cop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to the FILES.BBS. So if you have be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software that has an other layot of the 'hea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need to edit the fil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-11-23  1.00�  Created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-12-23  1.00�  Removed 350-line limit and fixed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-11-25  1.00�  Fixed a bug concerning other XXXX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-01-13  1.00   Official release. Completely rewro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e more safe then handling the backu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's Mikael Hugo, DataPhone BBS +46 8 269840,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esting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-01-13  Claes Bostr�m. THE BBS, +46 303 42364, 1200-HST+, 24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