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Date Reminder v1.0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 generates a ans/asc file for you to display to your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 security level, yy days before thier subscription runs out.  SD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le once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_10.EXE is for use with RA 1.11, SDR_20.EXE is for use with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is doc, substitute filena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 reads the users security level, subdate and lastdateon from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R then looks for a file called Sxxx_yyy.A?? (S MUST be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xxx=security level, yyy=number of days before subdate exp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??= ANS for ansi users and ASC for ascii users).  If the users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quirements, they are show a 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have a user who's subdate expires in 4 day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and has not been on today.  If there is a file named: S100_4.A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_4.ASC they will be copied to a files named SDREMIND.ANS and SDREMIND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DR_10.EXE in your textfiles directory (it MUST be there)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files for the security levels and number of days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textfiles directory.  When making the ansi/ascii files,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at start with an 'S', next comes the seclevel this fil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leading 0's), next comes the '_', then the number of days bef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ate expires (NO leading 0's) and last have a .ANS or .AS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_4.ANS     SecLevel 100, displayed 4 days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500_10.ANS      " "   1500   " "     10 " "   " "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000_5.ANS      " "  25,000  " "      5 " "   " "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_12.ANS        " "     10   " "     12 " "   " "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2 automatic menu commands to properly use SD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SDR, the second will display the fi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tomatic command will be a type7 with optional data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TXTFILES\SDR_10.EXE  (change to correct path to your txt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utomatic command will be a type45 with optional data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language and read textfil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need to install multiple SDR_10.EXE fil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directorys.  SDR gets the information of where to find/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?? files from it's ow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?  I can't even speel it and you want that too?  TUFF! :{)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enty, expressed or implied.  Use at your own risk and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, i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no, CA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/donations gladly accepted (or even a registered copy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would not hurt my feelings)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m Smith of Window In Time for suggest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