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F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User Flags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           ^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ojo Sy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6:754/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sclaim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FC-package is supplied "as is".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happen while using RUFC.  He also does not clai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everything your heart desires.  Only sure thin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a small part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C has been developed on a 486DX2-66 and is running on a 386-33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latform running under Desqview with SHARE loaded.  Please make *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 is not running while you are using RUFC, or your USERS.BBS may/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FC-package is copyrighted 1993 by Jojo Sybico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ncouraged to give away the packet to friends and to upload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. It is forbidden to modify it and to give it away witho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and/ or the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hat's RUFC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C is a program that I wrote when I shifted from SuperBBS to RA 2.00 gam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eded a global user-flag changer for it.  I tried TFC but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user-flag at a time.  I use only one CD-ROM driv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use the Dx user-flag to control file group access.  I need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e D-flag and turn on another D-flag.  I got fed up running TF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so I decided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C runs in a multitasking environment but doesn't give away time-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's really no need.  Again, make sure that RA is no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or you might risk damaging your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quire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MS-DOS (or similar) compatible PC (XT/AT/286/386/486/Pentium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BBS running under Remote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C does not work with RA versions earlier tha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UFC.EXE to where your USERS.BB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unning RUFC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UFC &lt;enter&gt; at the DOS prompt will give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C  RA 2.00 User Flags Chang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Jojo Sybic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C &lt;security&gt; &lt;flag&gt;&lt;+/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ecurity&gt; of the users you want to change flags (0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lag&gt; A, B, C, D, A1, A2 ... D7,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lag&gt; + turns flag on, - turns fl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RUFC 0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all A flags off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FC 0 A- A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all A flags off then A1 flag o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FC 10 A- B1+ C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all A flags off then B1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1 flag off for all level 1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urity&gt; specify the security level of the users you want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Enter '0' (without the quotes) if you wan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 to all the users regardles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ag&gt;     can be A, B, C, D for toggling whole user-flag ba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individual user-flags (i.e. A1, A2, A3 ... D6, D7, D8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just want to toggle individual user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/-&gt;      + turns the specified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re must be no spaces between the flag and the +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flags to be toggled on or off.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quentially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your userfile will remain unaltered. Your old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execution if successful) will always be saved in USERS.OLD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there should be a Runtime Error, you should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unaltered as USERS.BBS.  If not, it should be in the USERS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right away if this 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file processing routine of RUF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s USERS.BB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s USERS.$$$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sses the user-fl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oses the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s USERS.OL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names USERS.BBS to USER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names USERS.$$$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dence dictates that you backup your USERS.BBS before running RUFC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ime that you feel that it runs according to what you think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gistr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C is cardware!  Send me a postcard of your city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     Jojo Sybico - RU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Happy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0 Cebu City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or every RA 2.00 sysop who wanted to change the user-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ank you.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my wife, Gina, who happened to be in Manila while I was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nabling me to stay up half the night to wri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alf a night to writ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uel Wenger who wrote T.F.C. for giving me the idea of writ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A user-flag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arious copyrigh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Copyright 1981-1991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Copyright by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is Copyright 1993 by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F.C. is Copyright 1993 by Manuel W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Copyright 1991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uture Enhancements and the RUFC auth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RUFC works fine with me without any planned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ny enhancements requests, feel free to contac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write a Fido Netmail to 6:754/1, Jojo Sybico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.E.B.U. BBS +63-32-221-545.  Send me a postcard or snail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