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  �    � ����� �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�     � ���  � �     ��   �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  ��� ����    ���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   �     � �    � �      �� ��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�     � �    � ����� �     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V1.30/Zmodem Public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lti Message To Next 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'91-'93 AquiSystems Software Dev NL.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Copywrite by Ferry van Aes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ant note for registered user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functions in the RA 1.11 release are working as stated in this 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use your new key-file with this version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llready an registered user, please call me and upload your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file, I create a new on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's RaNext ?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It's a RemoteAcces compatible DOOR, wich is capable to wri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. to another user, or write a note to sysop's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can define a screen wich the user can see at his lo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what RaNext not can, is using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only works when there is ANSI or AVAT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ext is also capable to make use of your Hudson/QBBS msg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only write a message to another user, also enter a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ssage area's, and read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ember, options wich are marked with an asterix {*},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lable with registered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executable files are fully multitask a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ultitasker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,       versions 2.40 and 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3.x,    Enhanced (if 386), real &amp; standard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,           version 1.0 and 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i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View,        Version 1.0 up, or TaskVi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witcher,   DOS 5.0 Task Switc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 above is running, 8086/8086 or AT-Bio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planning to use RaNext on multiline systems, read thi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me principle as in RemoteAccess, when you defi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's for line 1 and 2 (or more) as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A\LINE1 for line 1, C:\RA\LINE2 for line 2, etc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each line directory RANEXT.EXE, NSETUP.EXE and TEAR_DM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available RANEXT.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an seperate directory for RaNext on a multilin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RaNext always creates on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aNext creates on multiline always a USERDOES.# file, where 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line or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reates it in your RA syste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RaNext is compatible with USERON and WIO, or other Who's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 concept &amp; Copyright notic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no event shall AquiSystems or Arnoud Aquina be lia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one alse for any damage directly or indirectly caused by RaNex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executables, documents and example files are copyrighted 1991-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rnoud Aquina and Aqui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owever share unmodified copies of this product,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ney is charged or accepte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aNext is distrubuted under the Shareware concept. That mea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RaNext after a trail period of 30 days. Otherwi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iolating federal copyright laws. I can (and will) onl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RaNext when enough people will register RaNex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more information about registering, please read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'Licensing'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brands and product names named in this documentation are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gistered trademarks of there respective holder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's only a fact that RaNext take's a place on your hard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's fallen in two pieces, you hold both 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in RemoteAcces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pack the package and place the executables in a new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Ra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NSETUP.EXE must be in the same dir as RANEXT.EX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Access v1.11 &amp; v2.0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RNXT111.ARJ for RemoteAccess version 1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RNXT200.ARJ for RemoteAccess version 2.00.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type 7 menu and place at the command lin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 /C *N *M RANEX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wap RA out of memory befor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 RANEXT.ANS (or any other ANSI screen) to your txtfile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your defined main menu screen, defined by your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 to NSETUP.EXE how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try is clear, it will use it's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not set, please do, make a variable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alled RA=C:\RA or RA=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running NSETUP.EXE, read the chapter about upgrading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older version of Ra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xt, run NSETUP.EXE to create a setup file for Ra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dit al functions fo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options wont work until you have a 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program creates a setup file if it not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register the program within NSETUP.EXE,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 registering/licensing how this 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ning Nsetup with the '?' or '-?'  parameter give's a help screen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ing from 1.22 to 1.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un 122TO130.EXE to update your curr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s on this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HISTORY.DOC for major changes on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, please use the echo AQ_RANEXT.INT on Aqui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minder, this is an English echo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register? / Licens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age you will find three files for registering, jus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ne for your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it to your BBS and folow the instructions in th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sts only Dutch �25,- for your copy of Ra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lso possible to register within NSETUP.EXE, this is only possib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key-file available, the program generate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NEXT.REG, rename this and send it to me as on the sam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ith the othe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ceive a key-file, rename it to RANEXT.KEY, place it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RaNext is placed, enter your unique serial number in NSETUP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functions will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: Some functions are working only in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alive ShareWare, register your copy of RaNext now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ch file's need RaNex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EXT.EXE           -&gt; This is the main execu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EXT.CFG           -&gt; The control file, edit it for your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NSETU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EXT.KEY           -&gt; Only when you register it, not in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EXT.$$$           -&gt; Produced by RaNext itself, this is a swap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enough Ems/Xms this file not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hidden file is deleted by program term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ETUP.EXE           -&gt; The setup programme for Ra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NF               -&gt; Produced by RaNext, needed for external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MP               -&gt; Produced by RaNext, tempory message text for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.TMP               -&gt; Produced by RaNext, when you uplo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Working of RaNext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ed RaNext, you will come in the main-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are ready to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] ..  Just write's a screen message 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 in, he will read the message po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user who entered this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 ..  Read back a message posted by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 ..  Download current note to next user. {*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 ..  Write a message in the message base 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 local, netmail or echomail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..  Read back in the message base, if you want, you may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essage already written in the message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] ..  Print a note on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..  Change a message area, this is a powerfull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] .. 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available you can leave a message to the sysop. {*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 ..  Change information of user currently on-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 ..  Current version of RaNext and o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] ..  Shows help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 ..  Quit RaNext,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keys to us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..  Dos shell, shell temp. to dos. {*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..  Invoke chatter by sysop. {*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 ..  Return to BBS, same as [Q] in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..  Change Security level of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 ..  Disconnect the user i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..  Sysop next on. {*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 ..  Override paging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 ..  Refresh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..  Print message on local printer. {*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..  User editor, make modifications on users record {*} (RA 2.00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ageUp ..  Inc user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ageDn ..  Dec users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ned update'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ing parameters so you can run only the note or print optio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ating some powerfull functions to make reading messages easy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 you need a option, or you have a idea?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possible to find RaNext on many Bulletin Boards, but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official distribution bo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          : AquiSoftworks 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noud Aquina, 50:222/0@AquiNet, 2:283/516@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31-35-859162, 300-14400 Baud, 24 hrs a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versum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 : Sunlite 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ijn van de Schoot, 50:557/0@Aqui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31-4254-2949, 300-14400 bps, 24 hrs a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sen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: Riverside BBS, (also registr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ry Wilkerson, 50:700/0@AquiNet, 1:123/424@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-901-373-5348, 300-14400, 24 hrs a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his Tn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dinavia     : Lomma Beach 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my Larsson, 50:600/0@AquiNet, 2:200/103@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46-40-412340, 300-9600 Baud, 24 hrs a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mma,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here the latest version of RaNext if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locking for more distribution sites, so contact our Europ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&amp; Registration site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eta-te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ry van Aesch,  (Very special thanks for your help and pati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ckBBS Priva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1-1808-2276, 300-2400 Bps, 19:00-20:00 C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ijn van de Schoot, Distribution Site Holland, (don't copy my manual ;-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lite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1-4254-2949, 300-14400 Bps,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is de Mooi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he Vesuvi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1-1644-2098, 300-14400 Bps, 24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Wilkerson, Distribution &amp; Registration US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erside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01-373-5348, 14400 Bps,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my Larsson, Distribution Swe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mma Beach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46-40-412340, 300-9600 Bps,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 Special thanks to Ferry van Aesch, who wrote a few useful units &lt;&lt;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g Repor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r bugreports to Arnoud Aquina by following net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:222/0   or 50:51/0 Aqui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:318/2  or 111:318/200 Tech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:2331/210 SIG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283/516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:3145/0 Math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quiSystems Software Dev NL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noud Aquin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/d Sande Bakhuyzenstraat 3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-1223 CW  Hilversum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quiSoftworks BBS, The home of AquiN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31-35-859162 / 24 Hrs / Max.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DOC-file RaNext v1.30/Zmod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