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�����  �    � ����� � 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�     � ���  � �     ��   ��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  ��� ����    ���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  �     � �    � �      �� ��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 �     � �    � ����� �     �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1.30/Zmod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ulti Message To Next 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'91-'93 AquiSystems Software Dev NL., AquiSoftworks BBS Hilv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May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s from version 1.22, �=Added, !=Bug, -=Deleted, *=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ing on users in userbase when entering a message in the loca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fully compatible with R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etmail now compatible with po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MESSAGES.RA, compatible with RA 1.11 &amp; RA 2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-file system, add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editor, ALT-E {*} (Only for RA 2.0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ided to support RemoteAccess 1.11 vers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de screen-blanker in 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ome in NSETUP.EXE, added time slices for DESQview,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menu within 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Mar-1993/17-Febr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s from version 1.20 and 1.22�, �=Added, !=Bug, -=Deleted, *=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environment checking in 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color set in 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emoved bug from scree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fully compatible with multipl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your own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r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s from version 1.19, �=Added, !=Bug, -=Deleted, *=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longer AVATA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download a message while reading it {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are created randomly so you may download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ing all flags defined in RACONFIG, checking go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eleted flags option in 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emoved bug in c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defined printing hours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some changes in printer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option to write random tearline's at end of message, se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s USERDOES.# file for each multili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bug, now works properly with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mproved tearline, now for maximum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emoved bug when importing textfile, but it may not be bigger than 15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emoved bug on flags checking, must be allright now (p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rinter note in log-file (if switch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t ProBoard support, no longer valid for Ra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osshell, much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wnload of note files {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isplays now right IEMSI info, this was done because Terminat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correct IEMSI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bug when exiting after upload with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when printer is off-line or not turned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