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 ��   � </w:t>
      </w:r>
      <w:r>
        <w:rPr/>
        <w:t>Program Name: Remote Control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ECCA��   � Release #   : 2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Release Date: April 1993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ARE��   � Software    : Maximus (DOS)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 ��   � </w:t>
      </w:r>
      <w:r>
        <w:rPr/>
        <w:t>Author      : Chris Dornfeld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2: Fixed broken &lt;BBS&gt; 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ded &lt;UNZ&gt; and added ZO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d &lt;DEL&gt; highligh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d "MS-BOSS" Shell to version 6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 Control is possibly the first true "SysOp-friendly"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s. It combines pleasing graphics and a powerful interface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llent SysOp menu, F-Key macro, or whatever. It's great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often call their BBS from remote, or even for quick F-Key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 Control is SIMPLE to set up. First, you can set it up to wor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by inserting a line like this in your MENUS.CT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_File             RC                Priv "Remote Contro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ll there is to it! If you'd like to have it pop up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function key, either rename RC.BBS to F?.BBS (or CF?, AF?, SF?)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go at the touch of a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Summ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main Remote Control screen (which consists of a likeness of a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"zapper", a box containing the description of the command you have chos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V screen), you can select any of the following choices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it with your arrow keys (NUMLOCK must be 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- Display a .BBS file        *MAX - Maxim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E - Disconnect from BBS        *MEC - MECCA [toke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CHT - Engage Chat Mode           *SHL - Shell to "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D - Shell to OS                *TTT - Play TicTacT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- Erase a File                TYP - View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 - List Files in a Dir         UED - Load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DNL - Download (send) File        UNZ - Decompress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- Run a DOS Command          *UPL - Upload (send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KEY - Toggle User Keys            YEL - Page User/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Described in greater detail later in this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ost functions can be aborted at a prompt by typing "Q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out CHT (Chat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rings up a small Chat Mode I wrote in MECCA. First the SysOp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/he wants to say, then presses return, and a space for the user'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Simply type "/Q" to quit or "/BYE" to Hang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out DNL (Down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same as typing "D" from the Files menu - similarly, this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FROM the bbs TO the user online. Not to be confused with the UPL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load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out KEY (User Key Tog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here, just type the key name or number and it will be toggled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To toggle key "Q", enter it as "QQ" (a single "q" is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out MAX (Maximus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show you a list of different Maximus functions, such as ACC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LT, on the TV screen, and let you choose one to execute. It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the syntax and you simply enter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out MEC (MECCA [tokens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prompt appears on the TV screen, enter any combination of ME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 (such as `[green]Hi there Joe!', for example) and i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out SHL (Shell to "DO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bring up a fake but VERY convincing shell-to-DOS.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DOS commands (like DIR, for instance) and even "format" the disk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one catch - to exit from "DOS" back to RC, you've got to hit "!"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mark) at almost any prompt. Otherwise, you're stuck! (Good j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on naughty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out TTT (TicTacTo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, here's the fun part! Remote Control is not all productivity -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a game of good ol' Tic Tac Toe with your user. Type "?" from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out UPL (Up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same as typing "U" from the Files menu - similarly, this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O the bbs FROM the user online. Not to be confused with the DNL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wnload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e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taking the time to view this doc. I worked rather har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cluded here, and your support is appreciated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or suggestions, leave me a note in most FidoNet Maximu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es. And watch for future releas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are free to modify this program to your liking, as long as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in its true, unmodified fo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mote Control is by Chris Dornfeld, 19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