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 is a new TIC file processor especially designed for use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 s/w. RaTick reads the TIC file, moves the files to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calls RAFILE to import the descriptions from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Move incoming file echo files to 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ptionally delete use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mport Filenames and descriptions into RABBS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asy to use (no command line parame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nexpensi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ration eliminates 'register please'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will process upto 255 file echo areas. Information on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in RATICK.CFG. The format for this file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vided. Simply edit it to the specification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directory for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the RATICK.CFG file following the com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3. Make certain that the RA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Set RA =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t it to the directory name on your system. RATICK will 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not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ake certain that RAFILE.EXE is in the sam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 environment variable. (i.e. with all the RA.EX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SIMPLE to use. Just run it (by typing RATICK).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cessary! Everything is specified in the RATIC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for RaTick will be the addition of *.DIZ sear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These will then be imported into the filebase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that you would like to see in RaTick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09/804.  OR send me mail on COMPUSERVE (user id 72134,476). [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ss that I do not frequent COMPUSERVE regularly. The other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much quicker responc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NOT crippled in any way.  Help support the development of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1-645-9624    FidoNet 1:109/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