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new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mport Filenames and descriptions into RA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 (no command line parame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eliminates 'register please'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process upto 255 file echo areas. Information o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RATICK.CFG. The format for this file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vided. Simply edit it to the specifica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for RaTick will be the addition of *.DIZ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se will then be imported into the filebase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NOT crippled in any way.  Help support the development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1-645-9624    FidoNet 1:109/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