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Access Log Record -2- FrontDoo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documentation written by Yat Tung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Yat Tung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with Pride in Hong Kong, Enjoy BBS (6:700/64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LOG2FD will read the RA lastcaller record and copi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ntDoor's inbound mail history and lastcaller record. Th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history can be read from the FrontDoor by pressing alt-i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bs caller's name will appear on the FrontDoor'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rovide conveniences to the SysOp at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number of the BBS user is written as 0/0 an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bound mail history is set to the baud rate of the BBS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ill know very easily that that caller is a BB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quirements: FrontDoor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moteAccess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D and RA enviromental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and points to the FD and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respectivel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LOG2FD should be run each time after a user logs off and before 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s. The author puts RALOG2FD to work by running RALOG2F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efore the FD starts. The batch file can be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OG2FD &lt;--- Inser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OG2FD will automatically prevents duplicate entries in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history by creating a data file RALOG2FD.DAT in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So it does not matter how many times you run RALOG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ingl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: RALOG2FD [/noinbound] [/nolastcall] [/nohid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i:filename] [l: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oinbound   This will disable RALOG2FD from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 inbound history. So you may use RALOG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dify the FD LastCaller ent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lastcall  This will diable RALOG2FD from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 LastCaller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hidden    This is disable RALOG2FD from hono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hidden flags. If the user'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ag is on, RALOG2FD by defa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:          This specifies the FD inbound mail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inbound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          This specifies the FD lastcall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lastcaller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Enjo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 6:700/64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 no. : (852)398-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: Yat Tung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Hong Kong,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Tokyo Lov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 6:700/68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 no. : (852)409-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: Mok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Hong Kong,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version of RALOG2FD are always available from the abov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is available at 6:700/648 with the magic word 'RALOG2F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(Aug 1993)---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(Aug 1993)---- FD inbound mail history and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can be inpu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nbound.his and lastcall.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eg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OG2FD is freeware. You may use if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is software is useful to you, a small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d. As this will encourge the author to produc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send your check payable to Cheung Yat 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ung Yat 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, Sycamor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th floor, Tai Kok Ts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Thanks for trying RALOG2FD, Enjoy!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