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</w:t>
      </w:r>
      <w:r>
        <w:rPr/>
        <w:t>(Version included with RAFT V2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 simple archive-viewer utility for the Norton Commander, i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, ARJ, LZH, PAK, ZIP and ZOO archives automatically, it show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's about the files in the archive, you can also tag files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viewing of archives in archives is also possible,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as included with the RAFT V2.x packag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ive-view op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ms are needed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racting, updating and conv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PAK.EXE and PKPAK.EXE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            from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          from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.EXE                   from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and PKZIP.EXE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.EXE                   from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COM or LIST.EXE      from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VIEW.EXE                from 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s needed for file-viewing/editing can be changed in AVIEW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PVIEW are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VIEW only for archive-viewing, then you will only need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xternal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AVIEW [[&lt;Drive&gt;:]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   - Drive where archive is 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\    - Path where archive is sto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- Archive-file (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VIEW.EXE and AVIEW.CTL in the same directory as N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.EXE, then edit the NC.EXT file (plain ascii-file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: AVIEW !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the Norton commander, now when you enter a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RC, ARJ, LZH, PAK, ZIP or ZOO, aview will be sta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the information you want from the archive, press F1 in A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bout the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AVIEW.CTL file, its a plain ascii-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used to configure A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&lt;Vie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fining the viewer to use with the view-function, default 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&lt;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fining the editor to use with the edit-function, default 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edit), NOTE: Use only a editor which doesn't create any backup-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ram-drive which will speed-up AVIEW dramatically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path is always removed when AVIEW is finished using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rectory's and ALL file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PARM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define the parameters to use for the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Keys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vailble in A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- Help, some info which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         - Unpack, extracts file under selection-bar or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   - Same as F2 only now you can enter an extraction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or ENTER -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- Edit file, after editing AVIEW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with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- Convert, you can convert the archive you are vie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rchive-format, this works only if AVIE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for view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- Sort, sort list on name, size 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or DEL   - Delete, Delete file under selection-bar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-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or ESC  - Step back one archive when nested-viewing is used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to user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