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�ۿ������ۿ</w:t>
      </w: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ۿ</w:t>
      </w:r>
      <w:r>
        <w:rPr/>
        <w:t xml:space="preserve"> ������� �������      </w:t>
      </w:r>
      <w:r>
        <w:rPr/>
        <w:t>The Remote Access Filearea Tools, V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۳ ���</w:t>
      </w:r>
      <w:r>
        <w:rPr>
          <w:rtl w:val="true"/>
        </w:rPr>
        <w:t>ۿ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�۳ �۳ �۳ �۳       �۳             </w:t>
      </w:r>
      <w:r>
        <w:rPr/>
        <w:t>Copyright (C) 19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installing RA V2.xx and using the RAMGR utility i fel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something more flexibel to maintain my file-areas,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AFT for the older versions of RA, the new RA has a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-system so i completly rewrote RAFT with a new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unctions so that RAFT could be used with the new RA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is FREEWARE, RAFT is in no way crippled, if you use RAF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nd you think it is a usefull programm,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telling so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nd me a message on CompuServe, write to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and the accompaying programs and documentation (later on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RAFT) are distributes as is. Chris Buijs (the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is 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amages, including lost profits, lost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.EXE is protected with the 'Protect! EXE/COM' utility of Jeremy Li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everytime RAFT is started it checks itself with an CRC-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AFT.EXE is changed in any way it simply does no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control over your file-area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/Deleting/Editing file-areas, up to 65535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option to clean old unused files from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opting/Deleting/Editing of files, up to 65535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ng/Deleting/Editing of text in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/Export file-listings from/to text-files (FILES.BBS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an description from a DIZ file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your file-descriptions with a internal full-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uploade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download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passw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-sorting, RAFT sorts BETWEEN text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line-tagging, up to 65535 tag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rd tagging/untagging, you can tag/untag files by wildcard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pasted with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copi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mov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file-descriptions can be deleted (without deleting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t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ments/Setting up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'll need ar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nstalled RA V2.x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memory-swapping an additional 200 KB of EMS, XMS o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imum of 512 KB Free disk-space on the drive where your fi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external utilitys are needed for some options in 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from PKWare for processing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   from R.Jung for processing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.EXE     from NoGate for processing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.EXE     from Yoshi  for processing .LHA or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from PKWare for processing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EW.EXE   from Chris Buijs for proc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.EXE     from Robert W. van Hoeven for conver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m in the same directory as RAFT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 V2.0 is included in the RAF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ys are only needed when you use the auto-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-view or archive-convert options, they are not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 on it's own without the use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figu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looks for the RA environment variable to find out where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, when found, RAFT gets all information needed from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RAFT doesn't need to be setup and can be placed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suggest a directory which is included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RAFT [/?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Gives a help-screen with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- When you use this parameter, RAFT will startup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/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- When you use this parameter, RAFT will NOT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files when you enter an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FT is very simple to use, everything is cursor-controll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elp-screens included which can be called up with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in the editors), also the key-bar (the last line on the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oping up some help-message when using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that delete or change items have a 'are you sur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major difference between RAFT and RAMGR is that RAF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tagging, this means you can tag several lines individ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lock-wise (like RAMGR), tagged lines are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the GREY + and - you can do wildcard tagging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g/untag files which match a wildcard patter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agging/untagging can be done with SPACE or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 starts up with an area-selector, this selector shows all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urrently defined in your FILES.RA file, you can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ere,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n area in the area-selector and you press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area-editor which is build up in two section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a page of files with some data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the description of the file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input is checked if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are self-explaining so we will keep this doc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ggestions, bug-reports, complaints or the latest version of RA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ction Board Zaandam in The Netherlands, +31-(0)75-70489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rite me a letter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CompuServe, write a message to user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u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