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QQLink V1.00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1 }---------{ Introduction }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QQLink - a reply linker for use with the "Squish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by Scott J Dudley. If this doesn't make much sens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just downloaded the wrong archive - from here on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run, or are about to set up a Fidonet BBS 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tt's software. If some of this is unfamiliar, read Squish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's got a good basic explanation of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is quite a simple programme - if you haven't already, go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est of your mail software. Things will tick along quite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(not that you won't notice the la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2 }---{ What QQLink does for you }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Fidonet echomail, and similar med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's news is that of threading - jumping forward to a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/replies, back to its original, between repli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tc. Unlike a local BBS message area, message number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messages may vary, so some tricky method must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uniquely identify messages in a way that does not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, and secondly to use this information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 reply thread into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, this is accomplished by the use of hidden "kludges"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 and REPLY. This is defined in the standards document "FTS-000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it was common practice to build the reply links by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ject lines of messages - ie. if a message ha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: Wibbling and widgets", then the next message with the sam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t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has some disadvantages, but this is wha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! For example, often a thread of discussion will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ubthreads on different topics, but with the sam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quish's builtin reply linking, all the messages in bo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jumbled into one. Also, in situations where a user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not quote others, attempting to find what they were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come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solves all this, and additionally, usually link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(QQLink stands for Quick sQuish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actor is gained by storing link information in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file for each area linked. This is a very good tradeoff 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reas take up considerably than this, so an additional 8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- Squish takes the same approach to sto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3 }------{ How you use QQLink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rop QQLINK.EXE into whatever directory you keep Squish 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out by manually linking an area. If your Squish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QQLink &lt;some area on your system&gt; if you don't receive the TUB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will automatically read the path to the echo you specify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Squish or *.MSG) from your Squish.CFG or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quish configuration file called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, you can specify it using the -c command line swit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linking isn't going to be much use if you rece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a day, however. So the best thing to do is ad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to the batch file you use to process inbound echo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quish is generating an EchoToss.LOG file -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Squish 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Squish IN OUT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quish in multipass mode, or doing any other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Squish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 to Squish in your batch file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Squish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programmes using EchoToss.LOG, make sure they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the DEL! QQLink will now run automatically to link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- messages posted by you are assumed to be link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or software (this is true for Maximus, and all editors I'm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se the Squish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disk cache with all mail processing software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4 }---{ Command line parameters }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QQLink with the -? parameter, you will see the follow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QQLink [-c&lt;Squish.CFG&gt;] [&lt;Areas&gt;] [-k] [-r] [-l] [-f&lt;EchoToss.Lo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QQLink [-a&lt;Areas.BBS&gt;] [&lt;Areas&gt;] [-k] [-r] [-l] [-f&lt;EchoToss.Lo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, and -a are ways of specifying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names a file containing a list of area tags to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means relink any already lin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means link every area listed in Squish.CFG or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means delete &lt;EchoToss.log&gt; afte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s&gt; is a list of echo tags of areas you want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QLink -c\Squish\Squish.CFG NETMAIL -f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read \SQUISH\SQUISH.CFG for area definitions,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ew messages in NETMAIL and the areas listed in I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uch to add to that, except the follow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using the -a switch, you could use QQLink with a *.MS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ther than Squish, provided that mail processor suppor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 format echo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-k has the same effect as a DEL echotoss.LOG comm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ecution of QQLink - any log file specified with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be deleted. This is provided for drop-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-r will discard any information gleaned from a .QQL li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relink and scan the area from scratch. This might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QQL file was corrupt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5 }---------{ Why QQLink? }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am aware of two other products that do the same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ink - Squish itself, and David Nugent's SQLink programm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scussed the shortcomings of Squish's linker, primarily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TS-0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SQLink for most of the time since I started my Maximus BB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QQLink to overcome certain problems with SQLink, mai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awful slowness when linking large areas. This is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nk will relink and scan all the messages in an area, as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a) where it left off last time, or b) what the MSG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linked messag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QLink gets around this by storing this information in a ".QQL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lled &lt;AREA&gt;.QQL for a Squish base, or &lt;AREA&gt;\QQLINK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base, where &lt;AREA&gt; is the name of the area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area \MAIL\NET would consist of: \MAIL\NET.SQD, \MAIL\NET.SQ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L\NET.QQL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.QQL files are usually much smaller (8K)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so you won't be losing much space. The gain is tremendous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20 new messages in an area where you keep 500, QQLink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w 50, as opposed to SQLink's working on all 500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QQLink would take just 4% of the time SQLink too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reas, such as when used on a point, QQLink will st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imes as fast as SQLink, doing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6 }------------{ Cost }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quish itself, QQLink is FREEWARE. I retain copyright, bu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the right to use and distribute it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is levied for copying QQLink above an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sts of disks or other media, or subscription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QQLink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, QQLink.DOC, and the accompanying execut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, except to place them in a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QQLink carries no implicit or explicit warranty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take up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mire QQLink or use it regularly please send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address below - I welcome feedback and would lik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round the world QQLink progresses,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use QQLink in a commercial environment, add a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to the postcard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7 }-----{ Reaching the Author }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 Parsons    at 3:771/3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are outside zone 3, it might be best to rout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to me or my NC - I've had messages to zone 1 dis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.Parsons@comp.vuw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(ie. 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Gl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l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ington 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{ 9 }-------{ Acknowledgements }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Ruthven for encourag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J. Dudley for his excellent MSGAPI, which I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and Maximus are trademarks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a trademark of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