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convert  is a utility that will allow you to convert som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used by other quote programs to a quote list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by  QuoteIt. If your quote list is one that  sepa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by a double carriage return the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CONVERT 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name of your list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name will be QUOTEIT.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elimiter in your list is some character besides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 return or a "!" then you may enter that character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parameter  after the filename. If the delimiter 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an "*" then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VERT &lt;filename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name will still be QCONVERT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to edit the list still by insuring that there i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and only one  !  before the first quo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