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 version 2.00     Baker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It  will produce new ANSI/ASCII bulletins each tim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un using a list that you make.  I had a quoting program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for a long time that worked well, but it was always 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ould not allow me to have a blank line anywher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.  This program will allow you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files  should be  included  in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DOC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0  - revision changes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VERT.EXE  - quote lis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VERT.DOC  - Qconve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001      - sample quo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002      - sample quo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003      - sample quo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will be created by Quot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CFG   - QuoteI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CNT   - number of quote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will be created by you and used by Quo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LST   - list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Quo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 QuoteIt by merely running QUOTEIT at the dos 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time  the program is run it will automatical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mode  and  you  will  to  configure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the paths, output filenames, and colors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QUOTEIT -CONFIG will return you to the configur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ing the program you will need to use an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to produce a list of the quotes or phrases that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put into the bulletins, or you may wish to use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 lists  provided.  I  any case  this  file  must  b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QuoteIt the files QUOTEIT.EXE, QUOTEIT.CFG,  QUOTEIT.L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QUOTEIT.CNT must be in the same directory.  Just run  Quot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batch file and the next quote/phrase in the lis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to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IT.LST    The list of quotes/phrases must be in a file nam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UOTEIT.LST. this list can be as long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the list you create each quote/phras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ceeded  by  an exclamation mark "!" on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e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ch quote/phrase may be as many line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y contain blank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IT.CFG    This  file contains the paths,  output 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colors  you specified.  Unlike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QuoteIt this is NOT an ASCII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 edit this file only with the QUOTEIT  -CONFI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meter.  If this file does not exist  when  yo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un  QuoteIt then the program will prompt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IT.CNT    This  file  is merely used by QuoteIt to  kee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which quote in the list is currently in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may edit this file if for some reason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IT.KEY    The  .KEY file is where you put your 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ber  that you get when you register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re are no "registered" features of Quote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may be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oe Hacker for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/Support/Question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like  this program  please register it.   If you   reg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  this   program you will receive a registration  number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valid   for all future versions  of  this  progra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omplete the  registration form and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 Street Software   P.O. Box 10143    Conway, Arkansas  7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isn't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test  revision  of this program  and  other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may be found at the locations listed below.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bout this program can also be directed to me  (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ring) at the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ase Place   (501)329-9034   Fido 1:399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semane            (512)937-2088   Fido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"QuoteIt" refers to the executable programs,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 files contained  in the  QuoteIt  distribution 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 by Baker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Baker Street Software  is in no way obligated to provid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, or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You   may  not  modify or   otherwise   reverse-engineer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The software and accompanying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) are provided  "as  is"  without  warranty of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 the author does not warrant,  guarantee, or  make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s   regarding the use,  or the results of the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oftware or written materials in terms  of  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reliability, currentness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(s) shall not be liable  for  any  direct,  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, or incidental damages (including damages for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siness profits, business  interruption,  loss  of 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and the like)  arising out  of the use or 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software even if the author has been advised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You  are free to distribute  this archive,  in fact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so.   However in  distribution please  observe these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s. (a) All  the files  in the  original archive 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.  (b) No  fee may  is charged  for its 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at the distribution  archive  is  not  modified   in 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.   Pay  Bulletin  Board Systems  may  however   charg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fee provided  that no  additional charge is  levied.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included as part of any softwar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distributed  on a  commercial basis  (commercial = "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")   without prior  written permission  from   Baker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Your   use  of this software is considered agreement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