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OSTTXT v1.0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Access v2.0x and high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1-70-3361380 / +31-70-3361381 / +31-70-3360698 / +31-70-3964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2:281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net : rh@interfhq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hat can this thing do ?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quick tool made in min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TXT will allow you to send local file attach msg's to us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from batchfiles. As I didn't find any other tool that could do thi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write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TXT can post a txtfile as msg in your hudson msg base (so fa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) but can also attach file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mmand Line Option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TXT &lt;board&gt; &lt;adressee&gt; &lt;contents file&gt; [attach 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'POSTTXT 1 Ron_Huiskes file.txt f:\ra\timelog.bbs /D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text in file.txt as a msg to user Ron Huiskes in msg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tach f:\ra\timelog.bbs as file to this message. The /D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TXT not to delete the timelog.bbs file after att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in &lt;adressee&gt; must be written as underscores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to a space by POST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tents file&gt; is a plain ascii file with the msgtx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ttach file&gt; can be a list of files if you start the list with a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= do not delete original attach file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Behaviour 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TXT will open the message base in share mode, and will tr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ase before posting the message. If locking fails POST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able locking and tries to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udson msg base i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TXT is supplied as *CardWare*. If you are using this program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tcard of your city (looks great on my wall!) telling m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TXT and what you liked and dislike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TXT was tested, and worked flameless on my system (5 lines nov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does not mean that POSTTXT will work correct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every procotion you think is necessa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TXT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Ron Huiskes and/or Inter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POSTTXT. The Software is supplied as-is. If it breaks i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A the latest version of POSTTXT as well a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oft products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Livingston 1:142/212, 1-203-826-11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Ehlert 1:102/1001, 1-805-494-9386, give them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OSTTXT v1.0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